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bookmarkStart w:id="0" w:name="OLE_LINK2"/>
      <w:bookmarkStart w:id="1" w:name="OLE_LINK1"/>
      <w:bookmarkEnd w:id="0"/>
      <w:bookmarkEnd w:id="1"/>
      <w:r>
        <w:rPr>
          <w:rFonts w:cs="Franklin Gothic Medium" w:ascii="Franklin Gothic Medium" w:hAnsi="Franklin Gothic Medium"/>
          <w:sz w:val="40"/>
          <w:szCs w:val="40"/>
          <w:lang w:val="fr-FR"/>
        </w:rPr>
        <w:t>CAMPIONATUL NATIONAL DE POLIATLON COPII 10-11 ANI</w:t>
      </w:r>
    </w:p>
    <w:p>
      <w:pPr>
        <w:pStyle w:val="PlainText"/>
        <w:jc w:val="center"/>
        <w:rPr/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BACAU   * 05.12.2015  -  06.12.2015 *</w:t>
      </w:r>
    </w:p>
    <w:p>
      <w:pPr>
        <w:pStyle w:val="PlainText"/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Bazin: 50m         8  culoare</w:t>
      </w:r>
    </w:p>
    <w:p>
      <w:pPr>
        <w:pStyle w:val="PlainText"/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</w:r>
    </w:p>
    <w:p>
      <w:pPr>
        <w:pStyle w:val="PlainText"/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LASAMENT</w:t>
      </w:r>
    </w:p>
    <w:p>
      <w:pPr>
        <w:pStyle w:val="PlainText"/>
        <w:jc w:val="center"/>
        <w:rPr>
          <w:rFonts w:ascii="Franklin Gothic Medium" w:hAnsi="Franklin Gothic Medium" w:cs="Franklin Gothic Medium"/>
          <w:b/>
          <w:b/>
          <w:sz w:val="24"/>
          <w:szCs w:val="24"/>
          <w:lang w:val="fr-FR"/>
        </w:rPr>
      </w:pPr>
      <w:r>
        <w:rPr>
          <w:b/>
          <w:sz w:val="24"/>
          <w:szCs w:val="24"/>
        </w:rPr>
        <w:t>Reuniunea:    1      Data:  05/12/20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ind w:right="214" w:hanging="0"/>
        <w:rPr/>
      </w:pPr>
      <w:r>
        <w:rPr>
          <w:rFonts w:eastAsia="Courier New"/>
          <w:b/>
          <w:sz w:val="18"/>
          <w:szCs w:val="18"/>
        </w:rPr>
        <w:t xml:space="preserve">        </w:t>
      </w:r>
      <w:r>
        <w:rPr>
          <w:b/>
          <w:sz w:val="18"/>
          <w:szCs w:val="18"/>
        </w:rPr>
        <w:t>Ser. Cul. Loc  Nume si prenume                 Cod     An         Club       Rezultat      Puncte</w:t>
      </w:r>
    </w:p>
    <w:p>
      <w:pPr>
        <w:pStyle w:val="PlainText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               </w:t>
      </w:r>
      <w:r>
        <w:rPr>
          <w:b/>
          <w:sz w:val="18"/>
          <w:szCs w:val="18"/>
        </w:rPr>
        <w:t>Stafeta(Sch.1,Sch.2,Sch.3,Sch.4)                                           realizate</w:t>
      </w:r>
    </w:p>
    <w:p>
      <w:pPr>
        <w:pStyle w:val="PlainTex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Id.: 1       Proba: 50 m fluture masc. 10 ani                  Clasament final</w:t>
      </w:r>
    </w:p>
    <w:p>
      <w:pPr>
        <w:pStyle w:val="PlainText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</w:t>
      </w:r>
      <w:r>
        <w:rPr>
          <w:b/>
          <w:sz w:val="18"/>
          <w:szCs w:val="18"/>
        </w:rPr>
        <w:t>19    4     1  COZMA STEFAN                   14126   2005        CSN        00:31:86           118</w:t>
      </w:r>
    </w:p>
    <w:p>
      <w:pPr>
        <w:pStyle w:val="PlainTex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 xml:space="preserve">Nou R.N. masc. 10 ani. V.R. 00:32:45, Circiumarescu David, CPT, 13.11.2015, Bacau  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9    6     2  BUDIACI VLADIMIR STEFAN        13931   2005        CSP        00:32:99           1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9    3     3  ADAM ROBERT                    14130   2005        CSN        00:33:00           1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9    7     3  ENACHE ANDREI                  13937   2005        CSP        00:33:00           1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9    5     5  PANDELE ALEXANDRU EDWARD       14281   2005        ATB        00:33:12           10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5     6  DINU PATRICK SEBASTIAN         13340   2005        ACT        00:33:36           10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6     7  CHIRIAC IONUT ALEXANDRU        13903   2005        BAR        00:33:77           10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9    8     8  NATAPRAZU LUCA MIHAIL          14279   2005        ATB        00:33:95           10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4     9  ANDRONIC IONUT ADRIAN          13914   2005        ASP        00:34:20           10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9    1    10  BALANESCU FILIP ANDREI         13935   2005        CSP        00:34:57           10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9    2    11  STOIAN GABRIEL RAZVAN          12383   2005        STE        00:34:63           10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5    12  VASILESCU STEFAN ANDREI        13961   2005        SS1        00:34:71           10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7    13  GEORGEONI CALIN ANDREI         14266   2005        ATB        00:35:24            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3    14  RAD LUCAS ANDREI               14256   2005        MAR        00:35:55            9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8    15  JIANU ADRIAN PETRU             14435   2005        STE        00:36:17            9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6    16  DIACONESCU MARIO               13963   2005        SSV        00:36:24            9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2    17  MIHAILESCU MARIAN ANDREI       14261   2005        ATB        00:36:26            9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7    18  PRICOP VLAD ALEXANDRU          13847   2005        LER        00:36:52            9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4    19  MISTIREANU IUSTIN TEODOR       13030   2005        CSN        00:36:60            9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8    20  STANCU VLAD STEFAN             13962   2005        SS1        00:36:61            9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7    20  MIHU CRISTIAN VICTOR           14105   2005        BSC        00:36:61            9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8    21  DUMITRAS TUDOR STEFAN          14230   2005        SVU        00:36:61            9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1    23  MARES DOMINIQUE GABRIEL        14447   2005        STE        00:37:00            8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2    24  MALUS CRISTIAN IONUT           13922   2005        ASP        00:37:12            8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5    25  NICULAE ALEXEI                 14270   2005        ATB        00:37:13            8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6    26  PAL ANDREI ERIC                14128   2005        CSN        00:37:28            8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1    27  STIGNEI DENIS                  14102   2005        BCC        00:37:40            8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3    28  FRINCU EDUARD MARIAN           14441   2005        LLP        00:37:43            8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7    29  RUSU EDUARD ANDREI             13851   2005        LER        00:37:55            8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7    30  IOAN ALEXANDRU                 14078   2005        STG        00:37:62            8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4    31  TABACU DIMITRIE                11277   2005        CPT        00:37:71            8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4    32  TICA STEFAN                    14129   2005        CSN        00:37:87            8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8    33  PREOTU LUCA IOAN               13936   2005        CSP        00:37:91            7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7    34  PRALL IULIAN GABRIEL           13274   2005        DAC        00:38:06            7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4    35  BAUBEC EFE KAAN                13336   2005        BCC        00:38:08            7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3    36  NAE ADRIAN GABRIEL             13272   2005        DAC        00:38:09            7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3    36  POPA ALEXANDRU DANIEL          13146   2005        LLP        00:38:09            7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3    38  GEORGESCU ALEX STEFAN          14002   2005        BSC        00:38:22            7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7    39  ARITON ALEXANDRU MARIUS        14367   2005        MBR        00:38:35            7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6    40  LEPUS VLAD GABRIEL             14273   2005        ATB        00:38:43            7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2    41  TANASE JONATHAN CRISTIAN       13945   2005        LER        00:38:82            7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6    41  DUMITRU MARIO EDUARD           14238   2005        BSC        00:38:82            7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5    43  VLASCEANU ANTONIO DANIEL       12959   2005        CAT        00:38:94            6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5    44  PETRASCU MATEI                 14110   2005        BSC        00:38:95            6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6    45  STOICA EMILIAN                 12387   2005        LER        00:38:97            6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3    46  CSIKI DAVID                    13159   2005        H2O        00:39:06            6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4    47  MIHAI DAVID ANDREI             14104   2005        BSC        00:39:09            6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3    48  STOICA ANDREI ALEXANDRU        11834   2005        CPT        00:39:17            6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4    49  HRITCU RARES LUCIAN            14054   2005        SHD        00:39:29            6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1    50  CORNACIU ADRIAN STEFAN         14262   2005        ATB        00:39:40            6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8    51  BALAITA DRAGOS                 14127   2005        CSN        00:39:47            6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8    51  CHIRIAC TUDOR IOAN             12407   2005        LLP        00:39:47            6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7    53  PARASCHIV MARIO EDUARD         14265   2005        ATB        00:39:75            5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5    54  PREDA ALEXANDRU FLORIN         13959   2005        SS1        00:39:87            5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6    55  FOZECAS ALEX MIHAI             14376   2005        LBM        00:39:95            5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8    56  DUMITRESCU VLADIMIR            13917   2005        ASP        00:40:23            5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4    57  ADAM BOGDAN                    14729   2005        LER        00:40:39            5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7    58  SINTEAN DAVID STEFAN           14079   2005        STG        00:40:55            5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5    59  RICIU ROBERT                   13810   2005        ACT        00:40:58            5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5    60  BACIU LAMBEANU GABRIEL         14227   2005        WIN        00:40:61            5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4    61  ORUZ ANDREI                    14304   2005        PCT        00:40:68            5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2    62  HAIDU ROLAND                   14248   2005        BAM        00:40:77            5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1    63  PETRE NARCIS ALEXANDRU         13423   2005        LER        00:40:80            4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8    64  DRAGU FILIP SEBASTIAN          13926   2005        ASP        00:40:81            4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8    65  SIMON LUCA LUCIAN              14455   2005        MSM        00:40:90            4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1    66  TERTELEAC TIBERIU              14195   2005        SS1        00:41:04            4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1    67  TOMA MIHAI COSMIN              14449   2005        ATM        00:41:06            4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1    68  GILEA RARES PAUL               14164   2005        ALB        00:41:14            4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4    69  STOIAN ANTONIO GABRIEL         13948   2005        CTR        00:41:17            4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5    70  IOSIP MATEI                    13939   2005        CSP        00:41:25            4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3    71  PASA UNGURIANU LUCA VLAD       14405   2005        DEB        00:41:27            4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8    72  BANATEAN ANDREAS ALEX.         14090   2005        STM        00:41:42            4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6    73  MARINESCU DARIUS ANDREI        12432   2005        PCT        00:41:44            3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3    74  CURARIU LUCA VICTOR            13929   2005        ASP        00:41:47            3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8    75  SENDROIU VLAD ALEXANDRU        13933   2005        CSP        00:41:82            3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2    76  GYORFI FRANCISC DENIS          14050   2005        SHD        00:41:98            3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5    77  BUJOR STEFAN                   14194   2005        ASP        00:42:00            3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8    78  BOLDOR ALEXANDRU CRISTIAN      14053   2005        SHD        00:42:16            3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1    79  STOICAN NICOLAE                14274   2005        ATB        00:42:64            3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2    80  TUTUIANU SEBASTIAN             13858   2005        LER        00:42:66            3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5    81  GOGOASA LUCAS IONUT            14489   2005        BSC        00:42:78            3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3    82  DUMITRU MIHAI VIRGILIU         14276   2005        ATB        00:42:97            3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5    83  GRIGORAS STEFAN CRISTIAN       13849   2005        LER        00:43:08            2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7    84  SIBANA ROBERT STEFAN           14303   2005        PCT        00:43:33            2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6    85  ONEA ARIS CRISTIAN ANTONI      13845   2005        LER        00:43:49            2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7    86  CANAS ROBERT VALENTIN          14028   2005        SRT        00:43:75            2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4    87  MARUNEAC ADRIAN MIHAI          14232   2005        SVU        00:44:04            2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1    88  ANDRON TEODOR                  14206   2005        SPL        00:44:11            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3    89  DOROBANTU ALBU DENIS           13854   2005        LER        00:44:27            2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4    90  CALOTA ANDREI EMANUEL          14165   2005        ALB        00:44:30            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4    91  MELIANU NICOLAE CRISTIAN       14437   2005        STE        00:44:32            2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4    92  PIRTEA MARCUS IOAN             14843   2005        ATM        00:44:67            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5    93  BOBOC EMANOEL FLORIN           13853   2005        LER        00:44:78            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2    94  VOLOSENIUC HUDESCU MATEI       14133   2005        SCP        00:44:96            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5    95  ENCULESEI RAZVAN RARES         13960   2005        SS1        00:45:02            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6    96  MOLDOVAN DAN IOAN              14163   2005        ALB        00:45:03            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2    97  CONSTANTINESCU MIHNEA          14051   2005        SHD        00:45:18            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6    98  TRANDAFIR ERIC NICOLAE         14433   2005        STE        00:45:60            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2    99  TULCAN ADRIAN MARIAN           14091   2005        STM        00:45:65            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5   100  BUDA ALEXANDRU GABRIEL         14169   2005        ALB        00:45:69            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3   101  VASILE NICOLAS DANIEL          13855   2005        LER        00:45:77            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6   102  MARTON BARDOCZ ZALAN           14361   2005        CSW        00:46:09            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1   103  RUSU HOREA DARIUS              14533   2005        VCN        00:46:31             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8   104  BUNDA ARMAN ALBERT             14082   2005        STM        00:46:42             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7   105  URSU TUDOR NICOLAE             14272   2005        ATB        00:46:70             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7   106  NOVCIC LUKA                    14448   2005        ATM        00:47:15             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2   107  BORZA ANDREI                   14052   2005        SHD        00:47:25             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3   108  LUCA ALEXANDRU MIHAI           13850   2005        LER        00:47:43             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2   109  LAZAR ANDREI                   14430   2005        STE        00:47:61             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2   110  BRATULESCU IUSTINIAN           14300   2005        PCT        00:47:78             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7   111  PETRISOR THEODOR               14027   2005        SRT        00:47:83             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3   112  DRAGHICI ALEXANDRU VIOREL      13859   2005        LER        00:47:88            -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1   113  DINDAREANU ALEXANDRU           14842   2005        BSC        00:47:91            -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5   114  CEAUSESCU HORIA ALEXANDRU      14200   2005        SPL        00:47:95            -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1   115  PUIU DRAGOS IOAN               14426   2005        STE        00:48:15            -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7   116  ARIF ALEXANDRU DANIEL          13808   2005        ACT        00:48:28            -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6   117  COMSA ALEXANDRU IOAN           14166   2005        ALB        00:48:31            -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8   118  BAJCU ANGELO COSMIN            14241   2005        BSC        00:48:77            -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4   119  CIRILO ALBERTO ANDREI          14134   2005        SCP        00:48:83            -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6   120  PASZTOR LASZLO VALENTIN        14077   2005        STG        00:49:05            -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2   121  STEFURA CEZAR                  14125   2005        CSN        00:49:36           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1   122  BORCEA VLAD ADRIAN             14066   2005        SSB        00:49:73           -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3   123  TOMA MINA ATAL                 14751   2005        SPL        00:50:11           -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3   124  SUCALA IONUT VALENTIN          13780   2005        LPT        00:51:18           -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2   125  NEAMTU ALEXANDRU CRISTIAN      14031   2005        SRT        00:52:43           -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5   126  TOMUS SERBAN ANTONIU           14162   2005        ALB        00:53:63           -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1   127  LUNGU MARIO DAVID              14092   2005        STM        00:54:12           -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5   128  RADU STEFAN                    13490   2005        LPT        00:54:34           -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1   129  TOMA VALENTIN                  14172   2005        ALB        00:54:78           -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2   130  PINOSANU RARES GABRIEL         14030   2005        SRT        00:55:00           -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8   131  FILIPESCU DANIEL BOGDAN        14171   2005        ALB        00:56:37           -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4   132  ILIE STEFAN                    13269   2005        DAC        01:00:17           -2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6   133  STRACHINESCU GEORGIAN          14226   2005        SPL        01:05:90           -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4   134  FAGARAS PAUL ALEXANDRU         14064   2005        SSB        01:06:34           -2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8   135  STANCU SEBASTIAN MIHAI         14829   2005        MPL        01:06:37           -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3   136  NEAGU MARIAN                   14201   2005        SPL        01:08:34           -2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4   137  TEREBESI NANDOR LASZLO         14536   2005        VCN        Descalif.          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3   137  MINDROC MARIUS RAZVAN          13846   2005        LER        Descalif.          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6   138  VLADAR ENE                     14538   2005        VCN        Descalif.          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1   139  BRINDAU DAVID CRISTIAN         14247   2005        BAM        Descalif.          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2   141  VAS BALAZS DENIS               13157   2005        STG        Neprez.        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Id.: 2        Proba: 50 m fluture fem. 10 ani                   Clasament final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4     1  VACARU ANDREEA IULIANA         13949   2005        CTR        00:34:00           10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3     2  ORBAN KIS ORSOLYA              13160   2005        STG        00:34:39            9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5     3  KACSO NOEMI                    14080   2005        STG        00:36:06            9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2     4  DRAGAN SONIA                   13688   2005        BAR        00:36:13            9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1     5  COSTEA BIANCA ANDREEA          14500   2005        BAR        00:36:32            9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6     6  PASCU ANA MARIA                14506   2005        AGL        00:36:71            9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3     7  LUCAN DARIA STEFANIA           14234   2005        SVU        00:36:76            9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6     8  PETRACHE MARIA                 14277   2005        ATB        00:36:81            8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1     9  MARIN IOANA                    14267   2005        ATB        00:37:11            8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5    10  SAFCENCU DELIA GIORGIANA       13275   2005        DAC        00:37:15            8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8    11  FAGADAR GHISA MARINA           14450   2005        ATM        00:37:22            8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2    12  DUTA JASSMINE ANDREEA          13844   2005        LER        00:37:42            8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6    13  MEZEI MELITA BLANKA            14534   2005        VCN        00:37:57            8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4    14  SIKLODI NOEMI                  13161   2005        H2O        00:37:66            8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8    15  RAFA TANIA MADALINA            14365   2005        CSW        00:37:80            8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4    16  JUGUREANU IOANA IRIS           13838   2005        LER        00:38:05            8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3    16  ELLERSDORFER MIHAELA           13685   2005        CTR        00:38:05            8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5    18  BORA CARLA MARIA               14412   2005        CST        00:38:10            7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7    19  FUDULICA ALEXANDRA MARIA       14268   2005        ATB        00:38:22            7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8    20  CHIRU SIMONA ANDREEA           13958   2005        SS1        00:38:33            7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5    21  GHERMAN AMALIA ARIANA          13809   2005        ACT        00:38:57            7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2    22  PETRESCU ILINCA                14494   2005        BSC        00:38:60            7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6    23  TEIANU IOANA CLAUDIA           13276   2005        DAC        00:38:64            7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5    24  CONSTANTIN DENISA              14443   2005        ASP        00:38:66            7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8    25  KISS GIULIA BRIANA             14245   2005        BAM        00:38:82            7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6    26  GAITAN ANDREEA MIHAELA         14231   2005        SVU        00:39:08            7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6    27  HUMA DARIA ELENA               14088   2005        STM        00:39:24            7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3    28  OPREA ANA MARIA                14336   2005        SS7        00:39:28            6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4    29  BALANESCU BIANCA MARIA         14112   2005        BSC        00:39:34            6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8    30  GORECKI ANDRA DENISA           13101   2005        LER        00:39:57            6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4    31  ANDREI EVA MELANIA             14001   2005        ATB        00:39:73            6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7    32  POJAR ALEXANDRA ANDREEA        14535   2005        VCN        00:39:74            6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5    33  BIRO DOROTTYA                  13729   2005        COR        00:39:80            6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1    34  GUBAVU ALESSIA MIHAELA         13268   2005        DAC        00:39:89            6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3    35  TEODORESCU ANASTASIA           14516   2005        MSB        00:40:42            6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6    36  BADEA BIANCA MARIA             13913   2005        ASP        00:40:45            6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4    37  CURCAN ALEXANDRA ROXANA        13918   2005        ASP        00:40:50            6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6    38  PAPP ANNEMARIE                 14086   2005        STM        00:40:55            5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5    39  MARTON PANNA REKA              13721   2005        COR        00:40:57            5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8    40  LEPOUTRE EMMA SARAH            14518   2005        REN        00:40:60            5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1    40  BANCILA MARA ALEXANDRA         14113   2005        BSC        00:40:60            5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3    42  FETCU ANCA MARIA               14058   2005        SHD        00:40:71            5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3    43  COSTEA ADRIANA GIULIA          14056   2005        SHD        00:40:72            5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1    44  HAIDAR NADIA                   14057   2005        SHD        00:40:75            5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7    45  STOICA GEORGIANA DANIELA       12408   2005        LLP        00:40:87            5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2    46  MORAR CARLA DELIA              14055   2005        SHD        00:40:90            5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6    47  CRISAN MARIA ALESSANDRA        12445   2005        CPT        00:41:05            5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2    48  IONITA ALEXIA                  14244   2005        BAM        00:41:15            4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4    49  COBIANU DENISA IULIA           13684   2005        ATB        00:41:16            4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3    50  CALIN ANDREEA MIHAELA          14243   2005        BSC        00:41:40            4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5    50  CHIFOR MARIA ALEXANDRA         14458   2005        MSM        00:41:40            4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6    52  NITU SARA MIHAELA              14825   2005        MPL        00:41:42            4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2    53  CHIS ARIANA ROXANA             14539   2005        VCN        00:41:59            4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7    54  FILA BARBARA ERZSEBET          13731   2005        COR        00:41:65            4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3    55  METEHAU LAURA GABRIELA         14498   2005        AGL        00:41:77            4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5    56  KEMECSEI CSENGE                12994   2005        COR        00:41:87            4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7    57  MIU ALESIA STEFANIA            14229   2005        WIN        00:41:89            4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8    58  HOMPOT TIMEA                   13306   2005        LUN        00:42:08            3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4    59  DROG MARIA BIANCA              14108   2005        BSC        00:42:17            3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7    60  POPESCU DARIA                  14018   2005        SRT        00:42:37            3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7    61  LEU FLAVIA MIHAELA             14502   2005        AGL        00:42:38            3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6    62  GRIGORESCU DIANA ELENA         14438   2005        STE        00:42:43            3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2    63  DUMITRU ANDREEA ANISIA         13750   2005        REN        00:42:59            3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1    64  PETCU ALEXIA IOANA             13330   2005        ACT        00:42:62            3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5    65  SOLOMON IOANA ALEXANDRA        14282   2005        ATB        00:42:76            3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7    66  NAE RAISA GABRIELA             13273   2005        DAC        00:42:87            3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4    67  EROSS NORA                     14462   2005        MSW        00:42:93            3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7    68  BELIGA ANDRA MARIA             14457   2005        MSM        00:43:02            2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2    69  LEAH IOANA SILVIA              14069   2005        SSB        00:43:10            2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2    70  FUSARU IULIA ANDREEA           14307   2005        PCT        00:43:71            2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8    71  VASILE MARIA CLAUDIA           13940   2005        LER        00:43:75            2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4    72  PELIN GIULIA ANDREEA           14427   2005        STE        00:43:79            2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7    73  CURELEA ALESSIA ANDREEA        13225   2005        CPT        00:43:96            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8    74  RADUT ALEXANDRA MARIA          14428   2005        STE        00:44:01            2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6    75  IANA SARA CEZARA               14019   2005        SRT        00:44:12            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7    76  BALAN ALEXANDRA                14306   2005        PCT        00:44:15            2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1    77  TRUSCA ALYSA ILONA             13921   2005        ASP        00:44:28            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4    78  MINCIU LUIZA MARIA             14493   2005        BSC        00:45:16            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3    79  POPESCU MARIA TEODORA          12489   2005        CPT        00:45:51            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2    80  DINCA STEFANIA ALEXANDRA       14515   2005        MSB        00:45:61            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3    81  PASCAL MIRUNA ANDREEA          13843   2005        LER        00:45:76            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8    82  MILITARU ANA MARIA             13271   2005        DAC        00:45:83            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2    83  POSTU CRISTINA IOANA           14531   2005        ACA        00:45:98            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3    84  VASILE MARA ELENA              14218   2005        SPL        00:46:09            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1    85  GRIGORESCU THEA IOANA          12689   2005        STE        00:46:16            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6    86  MANOLESCU LAURA ELENA          14216   2005        SPL        00:46:29            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5    87  ANGHEL ALICE EUGENIA           13840   2005        LER        00:46:30            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6    88  IANCU ANA MARIA                13839   2005        LER        00:46:59             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5    89  MARINESCU ANDREEA              14228   2005        WIN        00:46:73             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5    90  MARCHIDANU ANA MARIA           13842   2005        LER        00:46:84             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3    91  SARB ALECSANDRA IOANA          14178   2005        ALB        00:46:86             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6    92  BERCHES RUSANDA                13557   2005        LBM        00:47:10             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7    93  VOINEA ALEXANDRA NICOLETA      14026   2005        SRT        00:47:23             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4    94  MANEA ANDREEA LAURA            13944   2005        LER        00:47:67             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2    95  URSU ALEXANDRA MARIA           14519   2005        REN        00:48:59             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1    96  RADASANU MAIA                  14089   2005        STM        00:48:68             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1    97  GALUSCA BRIANA IOANA           14308   2005        PCT        00:48:70            -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1    98  COSTINESCU SARA NAOMI          14177   2005        ALB        00:49:37            -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8    99  NICULESCU CHRISTINA MARIA      14236   2005        BSC        00:49:41            -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4   100  DOBRE IDORA TEODORA            14749   2005        SPL        00:49:47            -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4   101  GATINA ALEXANDRA               14453   2005        MSM        00:49:79            -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2   102  MIHOC LAVINIA GEORGIANA        12980   2005        SRT        00:50:10            -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1   103  IORGA ANDREEA DENISA           14840   2005        STE        00:50:47            -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8   104  RISTULESCU ROSSANA CRISTI      14219   2005        SPL        00:51:08            -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6   105  ZAYADNA IASMINA MARIA          14175   2005        ALB        00:51:69            -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5   106  STAN JIANU DELIA               14046   2005        AVD        00:52:49           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3   107  TOCANEL ANGELA MARIA           14083   2005        STM        00:53:11           -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7   108  BACIUCA RAMONA CRISTINA        13841   2005        LER        00:53:31           -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2   109  DARABAN MIRUNA ELENA           14454   2005        MSM        00:53:43           -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7   110  HIRCEAGA MIRUNA                14728   2005        ALB        00:53:96           -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4   111  GANEA ANASTASIA                14044   2005        AVD        00:54:26           -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1   112  STAVILA SMARANDA ELENA         14059   2005        SSB        00:54:50           -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5   113  DUMITRU AMALIA ANDREEA         14203   2005        SPL        00:54:95           -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2   114  SARBU ELENA ALEXANDRA          14176   2005        ALB        00:55:45           -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5   115  GORDAN ANTONIA PATRICIA        13560   2005        LBM        00:55:56           -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4   116  DUMITRU ELENA ALEXANDRA        13110   2005        CPT        00:55:92           -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2   117  ZAHARENCO EMANUELA             14045   2005        AVD        00:56:67           -2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8   118  MILITARU ELENA ALEXANDRA       14142   2005        DAC        00:58:20           -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3   119  CRALEA ANDREEA DENISA          14822   2005        AVD        01:11:98           -2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8   120  LASZLO NOEMI                   14551   2005        VCN        Descalif.          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7   120  DIACONESCU CARBUNESCU MAD      12762   2005        ACT        Descalif.          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1   122  LUCHIAN MARA ANDREEA           14017   2005        SRT        Neprez.        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Id.: 3       Proba: 50 m fluture masc. 11 ani                  Clasament final</w:t>
      </w:r>
    </w:p>
    <w:p>
      <w:pPr>
        <w:pStyle w:val="PlainText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</w:t>
      </w:r>
      <w:r>
        <w:rPr>
          <w:b/>
          <w:sz w:val="18"/>
          <w:szCs w:val="18"/>
        </w:rPr>
        <w:t>18    5     1  CIRCIUMARESCU DAVID STEFAN     11301   2004        CPT        00:30:92           110</w:t>
      </w:r>
    </w:p>
    <w:p>
      <w:pPr>
        <w:pStyle w:val="PlainTex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 xml:space="preserve">Nou R.N. masc. 11 ani. V.R. 00:31:09, Lapadat Cristian, ATB, 03.07.2015, Arad  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4     2  LAPADAT CRISTIAN               13326   2004        ATB        00:31:15           10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3     3  POPOVICI DAVID                 13322   2004        ATB        00:31:67           10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6     4  ANGHEL DARIUS COSTIN           13319   2004        BSC        00:31:82           10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2     5  VEISS MARIUS GABI              13704   2004        ACN        00:32:04            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2     6  MOSCALIUC CALIN GEORGE         13583   2004        SSV        00:32:14            9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8     7  IACOB MIHAI                    13244   2004        CPT        00:32:25            9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5     8  ICHIM LUCA STEFAN              12855   2004        SPL        00:32:34            9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7     9  NICOLA MADALIN IONUT           13323   2004        ATB        00:32:41            9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4    10  GHILE DRAGOS                   13264   2004        STE        00:32:74            9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1    11  GIURAN DRAGOS                  13719   2004        MSB        00:32:89            9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5    12  GHEORGHE LUCAS IOAN            13424   2004        LER        00:33:01            9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4    13  ROTARU COSMIN                  12852   2004        SCP        00:33:02            9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7    14  CIBOTARU MIHAIL VLAD           13756   2004        SVU        00:33:14            9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5    15  CHECICHES BOGDAN ALEX.         13639   2004        STM        00:33:21            8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6    16  URSU NICOLAS LUCA              13342   2004        ACT        00:33:29            8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3    17  GERGELY FERENC                 13122   2004        STG        00:33:46            8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6    18  ANDREICA DENIS                 13501   2004        CSW        00:33:48            8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8    19  FOTCIUC TEODOR                 13755   2004        SVU        00:33:79            8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8    20  COSTACHE BOBESCU IOAN          13689   2004        BAR        00:33:80            8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2    21  PICUI ANDREI JULIAN            11549   2004        LPT        00:34:03            8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8    22  GUINEA ALEXANDRU IONUT         11289   2004        CPT        00:34:11            8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6    23  DASCALESCU MIHNEA DUMITRU      12330   2004        COR        00:34:14            8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1    24  MARTON ARTUR                   13279   2004        SHD        00:34:32            8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5    25  POPESCU PHILLIP ROBERT         13767   2004        H2O        00:34:52            7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1    26  SZILAGYI SZABOLCS              13730   2004        COR        00:34:62            7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7    27  PETRACHE DARIUS CATALIN        13321   2004        ATB        00:34:67            7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4    28  DANCANET EMIL                  13649   2004        STM        00:34:76            7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2    29  BARBUL ZETEA LUCA VASILE       13259   2004        BAM        00:34:77            7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8    30  TEIANU RAZVAN MIHAI            11823   2004        CPT        00:34:91            7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3    31  ROMAN PAUL                     13151   2004        H2O        00:35:10            7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6    32  RAUTA MATEI CRISTIAN           13317   2004        ATB        00:35:40            7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8    32  SZENTPETERI IMRE MARK          13677   2004        COR        00:35:40            7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6    33  DEACONU DENNIS DANIEL          13246   2004        CPT        00:35:40            7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1    34  GHIONU DENIS ANDREI            13460   2004        MBR        00:35:40            7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6    36  GATE ALEXANDRU ROBERT          13435   2004        LER        00:35:47            6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4    37  CODREAN DACIAN CRISTIAN        13184   2004        MAR        00:35:56            6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1    38  HARSULESCU MIHAI               13318   2004        ATB        00:35:59            6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7    39  BORANGHEL EMANUEL GEORGE       13140   2004        STE        00:35:62            6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4    40  STOIAN ALEXANDRU IONUT         13462   2004        MBR        00:35:66            6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5    41  CHIRA SERGIU FLORIN            13766   2004        BAM        00:35:76            6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7    42  DUMITRESCU CATALIN IONUT       13180   2004        STE        00:35:78            6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3    43  PADURARIU MIHAI DENIS          13510   2004        SCB        00:36:12            6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8    43  LUNGU  ANDREI                  13775   2004        BSC        00:36:12            6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4    45  BERTEA ALIN DAN                13650   2004        STM        00:36:22            5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2    46  APOSTOL COSTIN GABRIEL         13752   2004        CPT        00:36:36            5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6    47  ALEXANDRU ANTONIO COSMIN       13065   2004        DAC        00:36:38            5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7    48  VODA VICTOR                    13199   2004        STG        00:36:44            5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1    49  ROMAS CODRUT FERNANDO          13669   2004        BSC        00:36:45            5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2    50  SANDU CLAUDIU ANDREI           13203   2004        SS1        00:36:85            5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5    51  HODINA RAZVAN                  13515   2004        AGL        00:36:93            5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2    52  STAN MATEI ALEXANDRU           13324   2004        ATB        00:36:96            5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5    53  LUCA MIHAI ALEXANDRU           13759   2004        SVU        00:37:07            5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3    54  MIU EDUARD ANDREI              13802   2004        WIN        00:37:16            5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1    55  ELEFTERIU ALBU OCTAVIAN        13516   2004        AGL        00:37:45            4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8    56  BALU VICTOR ANDREI             13647   2004        STM        00:37:47            4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1    57  FARAGAU BOGDAN                 13499   2004        CSW        00:37:59            4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4    58  BUNGARDEAN RAUL DUMITRU        13288   2004        SHD        00:37:68            4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7    59  GHERGHEL VLAD CRISTIAN         13431   2004        LER        00:37:80            4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1    59  CRETU RAZVAN MARIAN            13536   2004        SRT        00:37:80            4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1    61  TENGHER ALEXANDRU              13325   2004        ATB        00:37:83            4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3    61  SOCOLIUC IOAN MARIAN           13582   2004        SSV        00:37:83            4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4    63  NEAGU DARIUS GABRIEL           13514   2004        BSC        00:38:20            4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1    64  STOICA EMANOIL MARIO           12492   2004        CPT        00:38:68            4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8    65  BENTE RAUL BOGDAN              13723   2004        COR        00:38:69            3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6    66  ROSU PATRICK CRISTIAN          11362   2004        STE        00:38:79            3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2    67  CERBU CODRUT DANIEL            14184   2004        ALB        00:38:83            3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2    68  HOTEA ANDREI                   13209   2004        ATM        00:38:85            3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7    69  FEIER SEBASTIAN IOAN           13198   2004        STG        00:38:89            3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4    70  PAZU MIHNEA IONUT              13331   2004        ACT        00:39:02            3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4    71  CATANA VLAD GHEORGHE           13341   2004        ACT        00:39:16            3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8    72  CHIVU CRISTIAN ANDREI          13134   2004        LER        00:39:21            3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6    73  BARABAS ERIK KRISZTIAN         13197   2004        STG        00:39:22            3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4    74  KIS ALEXANDRU VASILE           14252   2004        BAM        00:39:24            3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8    75  PASCA GABRIEL NICOLAE          13282   2004        SHD        00:39:25            2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6    76  MAZILU ALEX. STEFAN            13517   2004        MBR        00:39:27            2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4    77  DRAGOMIR IOAN                  13718   2004        BSC        00:39:28            2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1    78  MIHALOIANIS ALEXIS             13281   2004        SHD        00:39:42            2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5    79  CHIRAN STEFAN FELIX            13831   2004        BSC        00:39:57            2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4    80  MATESAN CODRIN                 13568   2004        LBM        00:39:64            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7    81  DUMITRASCU ANDREI              14750   2004        SPL        00:39:70            2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7    82  BUNGARDEAN RAZVAN ANDREI       13287   2004        SHD        00:39:73            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6    83  TURTA ANDREI                   12686   2004        STE        00:39:82            2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2    84  IOSIPESCU CHIOSEAUA VLAD       13832   2004        BSC        00:39:85            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8    85  FARCAS ANDREI ILIE             14514   2004        MSB        00:39:89            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2    86  BRATU DAVID ANDREI             13743   2004        LER        00:40:07            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3    87  VARGA EDUARD FABIAN            13579   2004        LBM        00:40:64            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3    88  ROIBAN MARK DOMINIQUE          13537   2004        SRT        00:40:82            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5    89  LUPULUI STANESCU MIHAI         13586   2004        ATB        00:40:93            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5    90  CSEGEDI KRISZTIAN              13117   2004        H2O        00:40:98            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2    91  GABOR ROLAND CRISTIAN          14075   2004        STG        00:41:34            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7    92  CHELEMEN BOGDAN                13286   2004        SHD        00:41:39            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6    93  CHIRITA RARES STELIAN          13418   2004        PCT        00:41:67            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6    94  GEORGESCU MIHAI                13248   2004        CPT        00:41:77            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1    95  CADAR ANDREI ALEX.             13261   2004        BAM        00:42:10             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5    96  BAJENARU ANDREI DANIEL         13434   2004        LER        00:42:34             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2    97  PREDA COSMIN GABRIEL           13531   2004        SRT        00:42:51             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2    98  GRIGORAS VLAD ANDREI           13452   2004        BSC        00:42:67             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3    99  ROMAN DAVID NICOLAE            14182   2004        ALB        00:42:85             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3   100  BUTUC ANDREI MARIUS            13097   2004        LER        00:43:06             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7   101  GHELBEREU EDUARD GABRIEL       13923   2004        ASP        00:43:09             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7   102  MILITARU FLAVIUS IONUT         12978   2004        SRT        00:43:13             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5   103  FERNE VIDAM DOMINIC            13258   2004        SBM        00:43:46             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6   103  PARASCHIV RARES                13481   2004        SCP        00:43:46             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1   105  VLAD ALEXANDRU CATALIN         13285   2004        SHD        00:43:57            -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5   106  TUDOSA STEFAN C-TIN            13477   2004        SCP        00:43:83            -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8   107  ZAHARIA MARIAN VALENTIN        13247   2004        CPT        00:43:97            -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7   108  DROSU LUCIAN ANDREI            13800   2004        CPT        00:44:03            -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5   109  BEJUSCA ADRIAN                 13724   2004        COR        00:44:51            -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4   110  FORTU EDUARD ANDREI            13513   2004        AGL        00:44:52            -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6   111  COSTINESCU CRISTIAN DANIE      14183   2004        ALB        00:44:63            -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8   112  ILIES DARIAN IONUT             13564   2004        LBM        00:44:68            -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4   113  MADARAS IOSIF DOMINIC          13302   2004        SSB        00:45:14           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8   113  JURMA VICTOR EMANUEL           13652   2004        STM        00:45:14           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2   115  NEAGU ANDREI DANIEL            14368   2004        MBR        00:45:58           -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4   116  NANULESCU ALEXANDRU NICHI      13774   2004        BSC        00:45:62           -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3   117  STAN HORIA                     13375   2004        SPL        00:46:32           -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3   118  DIACONESCU BOGDAN FLORIN       13378   2004        SPL        00:46:49           -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3   119  MILOS ROBERT CRISTIAN          13461   2004        MBR        00:46:84           -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7   120  MATIES STEFAN                  14181   2004        ALB        00:47:13           -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3   121  PODEANU ANDREI STEFAN          13384   2004        SPL        00:47:42           -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3   122  PASCA CLAUDIU MIHAI            13283   2004        SHD        00:48:87           -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1   123  MESTER ALEX. VALENTIN          13637   2004        STM        00:49:64           -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8   124  GATE MIHNEA CRISTIAN           13427   2004        LER        00:50:99           -2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5   125  SERBAN MARIO GABRIEL           13925   2004        ASP        00:51:31           -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6   126  APREOTESEI STEFAN              14120   2004        CSN        Descalif.          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1   126  LUCA MARIAN SERBAN             13480   2004        SCP        Descalif.          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7   127  TAIBAN MIHNEA DAVID            14254   2004        BAM        Descalif.          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5   128  TODORAN IONUT MARIAN           13577   2004        LBM        Descalif.          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3   129  CRISAN DAVID                   13191   2004        MAR        Descalif.          -1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Id.: 4       Proba: 50 m fluture fem. 11 ani                   Clasament final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4     1  IOANA DARIA MARIA              13316   2004        ATB        00:31:61            7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5     2  NAIDIN ALEXANDRA PATRICIA      13315   2004        ATB        00:32:65            6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3     3  MATICIUC ALEXANDRA             13609   2004        MBV        00:32:69            6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5     4  RADIC TARA                     14283   2004        ATB        00:33:11            6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6     5  MARTON JANKA                   13680   2004        STG        00:33:33            6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8     6  AHMAD SAMIRA ALEXANDRA         13210   2004        ATM        00:33:85            6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2     7  BACAN KARINA ELENA             13797   2004        LPT        00:33:99            6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2     8  TILA VANESSA MARIA             11864   2004        WIN        00:34:00            6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8     9  POPA LEONA                     13256   2004        BAM        00:34:84            5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3    10  SZABO SZANDRA                  13194   2004        STG        00:34:96            5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7    11  PAPP ZSELYKE                   12307   2004        COR        00:35:07            5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4    12  ORZA EMILIA MARIA              13207   2004        ATM        00:35:08            5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5    13  DICULESCU IULIA ALEXANDRA      13068   2004        DAC        00:35:23            5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7    13  ILIE BIANCA MARIA              13311   2004        ATB        00:35:23            5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5    15  SERMAN IOANA ALEXANDRA         13432   2004        LER        00:35:82            5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7    16  HARABAGIU IOANA                13521   2004        AGL        00:35:85            5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2    17  MOTOS LETITIA ANDREEA          13208   2004        ATM        00:36:24            5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3    18  CEACA MOCAN DIANA STEF.        13706   2004        ACN        00:36:27            5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5    19  HAULICA ANCA ELENA             13290   2004        SHD        00:36:38            4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6    20  DRAGUSI ALINA MARIA            13709   2004        BSC        00:36:42            4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6    21  BOCANEALA ELENA                13522   2004        AGL        00:36:49            4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8    22  AANITEI COSMINA ELENA          13757   2004        SSV        00:36:73            4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1    23  CONSTANTINESCU SARA MARIA      13716   2004        BSC        00:36:80            4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6    23  CHIBULCUTEAN MARIA BEATRI      13026   2004        CST        00:36:80            4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4    25  RADU NOEMI MARIA               13252   2004        BAM        00:36:83            4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8    25  SALAVASTRU ELENA               13519   2004        AGL        00:36:83            4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1    27  DUMITRESCU CRISTINA            13058   2004        STE        00:36:94            4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1    28  BECSI IULIA ALEXIA             13556   2004        LBM        00:36:97            4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7    29  SZABO SARA                     12728   2004        ACN        00:37:04            3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7    30  HORGA IOANA AMELIA             13153   2004        STG        00:37:17            3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4    31  TICIU DIANA MARIA              13645   2004        STM        00:37:20            3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3    32  RADU TIMEEA ANDREEA            13776   2004        BSC        00:37:21            3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2    33  RAPOLTI ESZTER                 13773   2004        ACN        00:37:30            3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1    34  COMAN CORINA IOANA             13263   2004        STE        00:37:39            3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3    35  IONESCU GABRIELA JASEMINE      13615   2004        MBV        00:37:45            3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1    36  CHIS ROXANA                    13254   2004        BAM        00:37:62            3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2    37  TRANDAFIR IRIS ELENA           13712   2004        BSC        00:37:81            3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6    38  IVAN SARA NATALIE              14334   2004        SS7        00:37:94            3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5    39  TRUSCA CARINA MARIA            13644   2004        STM        00:37:96            2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6    40  BRAUN NICOLE                   13640   2004        STM        00:38:07            2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8    41  BAJKO ESZTER                   13123   2004        H2O        00:38:24            2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1    42  OLTEANU ALEXIA IOANA           13314   2004        ATB        00:38:26            2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4    43  SIMON CSENGE ALEXANDRA         13195   2004        STG        00:38:44            2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8    44  DUMITRU ANA MARIA BIANCA       13428   2004        LER        00:38:47            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5    45  CRISAN DENISA                  14727   2004        ALB        00:38:76            2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5    46  CRISTOCEA IOANA ATENA          13345   2004        ACT        00:38:93            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1    47  PRECOB CRETU ANISIA            13206   2004        MTM        00:39:13            2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2    48  POPAIACU DIANDRA               11861   2004        CPT        00:39:61            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3    49  HAIDU IULIA GEORGIANA          13561   2004        LBM        00:39:70            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4    50  GEAMANU REBECA                 13265   2004        STE        00:39:86            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4    51  POPESCU ANDREEA IOANA          13190   2004        MAR        00:40:32            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8    52  RADU MARIA GEORGIANA           13703   2004        ACN        00:40:36            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7    53  EFREM ISABELA ARIANA           12977   2004        SRT        00:40:42            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7    54  MINDRUTA BIANCA MARIA          13073   2004        DAC        00:40:54            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2    55  STANICA MARIA                  13714   2004        BSC        00:40:79            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4    56  ILISEI ERICA                   14421   2004        STE        00:40:82            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1    57  FERICA ERIKA ANA MARIA         13205   2004        LBC        00:41:13            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3    58  TARABEGA ANCA MARIA            13312   2004        ATB        00:41:40            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2    59  CICEA KIMBERLEY COSMINA        13292   2004        SHD        00:41:73             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2    60  ALFOLDY BOGLARKA               13726   2004        COR        00:42:26             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6    61  CALA IASMINA MARIA             13642   2004        STM        00:42:41             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6    62  TICA DELIA MARIA               14119   2004        CSN        00:42:45             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3    63  NAGY DOROTTYA                  13294   2004        SHD        00:42:47             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5    64  CAZAN ALEXIA IOANA             13520   2004        AGL        00:42:48             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6    65  STEFURA ANA-MARIA ALEXAND      13798   2004        DEL        00:42:53             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4    66  MATEI GUIMAN ALEXIA MARIA      13734   2004        LER        00:42:72             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8    67  BANESCU BIANCA ALEXANDRA       12026   2004        STE        00:43:32             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3    68  GRIGORIU ALEXANDRA             12340   2004        MSM        00:43:64            -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7    69  POP RALUCA FLORINA             13503   2004        CSW        00:43:71            -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1    70  CICEA YASMINE ALYCIA           13291   2004        SHD        00:44:07            -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6    71  MANEA CATALINA ANDREEA         14338   2004        SS7        00:44:26            -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8    72  IACOB DIANA MARIA              13485   2004        ALB        00:45:17            -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5    73  BULZAN DAIANA GABRIELA         12981   2004        SRT        00:45:30            -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8    74  PODINA MIHAELA MARIA           13572   2004        LBM        00:45:51            -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1    75  ILEA NARCISA                   13563   2004        LBM        00:46:37            -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7    76  DUMITRESCU ELENA IULIANA       13422   2004        LER        00:47:34            -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4    77  ISPAS ANDREEA FLORENTINA       14513   2004        MSB        00:48:00           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2    78  VLAD DIANA ANDREEA             13742   2004        LER        00:49:05           -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3    79  MANEA EVA ANDREEA              13385   2004        SPL        00:51:67           -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7    80  CIAUS MIHAELA                  14215   2004        SPL        00:56:27           -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3    81  BEREGSZASZI ARIANA NICOLA      14373   2004        LBM        Descalif.          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2    81  STANILESCU THEA MARIA          13410   2004        MPL        Descalif.          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5    82  DURCA IULIA IOANA              13175   2004        DAC        Descalif.          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7    83  BORUSTEANU ANDREEA             13648   2004        STM        Descalif.          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4    84  MOGHIOROIU ALESIA GEORGIA      13392   2004        MPL        Descalif.          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6    85  STROE VICENTIA MIHAELA         13523   2004        AGL        Descalif.          -1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Id.: 5       Proba: 50 m spate masc. 10 ani                    Clasament final</w:t>
      </w:r>
    </w:p>
    <w:p>
      <w:pPr>
        <w:pStyle w:val="PlainText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</w:t>
      </w:r>
      <w:r>
        <w:rPr>
          <w:b/>
          <w:sz w:val="18"/>
          <w:szCs w:val="18"/>
        </w:rPr>
        <w:t>19    5     1  COZMA STEFAN                   14126   2005        CSN        00:33:14           118</w:t>
      </w:r>
    </w:p>
    <w:p>
      <w:pPr>
        <w:pStyle w:val="PlainText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</w:t>
      </w:r>
      <w:r>
        <w:rPr>
          <w:b/>
          <w:sz w:val="18"/>
          <w:szCs w:val="18"/>
        </w:rPr>
        <w:tab/>
        <w:tab/>
        <w:t xml:space="preserve">Nou R.N. masc. 10 ani. V.R. 00:33:77, Popovici David, ATB, 19.11.2014, Bacau  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9    4     2  DINU PATRICK SEBASTIAN         13340   2005        ACT        00:34:05           1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9    6     3  ENACHE ANDREI                  13937   2005        CSP        00:34:89           1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9    3     4  BUDIACI VLADIMIR STEFAN        13931   2005        CSP        00:35:33           10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5     5  STANCU VLAD STEFAN             13962   2005        SS1        00:35:97           10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4     6  BALANESCU FILIP ANDREI         13935   2005        CSP        00:36:11           10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9    2     7  MARINESCU DARIUS ANDREI        12432   2005        PCT        00:36:51           10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9    1     8  PANDELE ALEXANDRU EDWARD       14281   2005        ATB        00:36:84           10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3     9  STIGNEI DENIS                  14102   2005        BCC        00:37:13           10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9    8    10  MIHU CRISTIAN VICTOR           14105   2005        BSC        00:37:38           10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9    7    11  ADAM ROBERT                    14130   2005        CSN        00:37:55           10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2    12  ARITON ALEXANDRU MARIUS        14367   2005        MBR        00:37:73           10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4    13  CURARIU LUCA VICTOR            13929   2005        ASP        00:37:83            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6    14  STOIAN GABRIEL RAZVAN          12383   2005        STE        00:37:94            9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8    15  PAL ANDREI ERIC                14128   2005        CSN        00:38:03            9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3    16  BALAITA DRAGOS                 14127   2005        CSN        00:38:29            9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2    17  ANDRONIC IONUT ADRIAN          13914   2005        ASP        00:38:43            9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5    18  NATAPRAZU LUCA MIHAIL          14279   2005        ATB        00:38:44            9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1    19  IOAN ALEXANDRU                 14078   2005        STG        00:38:48            9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2    20  GYORFI FRANCISC DENIS          14050   2005        SHD        00:38:60            9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6    21  GEORGEONI CALIN ANDREI         14266   2005        ATB        00:38:82            9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6    22  CHIRIAC IONUT ALEXANDRU        13903   2005        BAR        00:38:98            9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1    23  MARES DOMINIQUE GABRIEL        14447   2005        STE        00:39:26            8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7    24  PASA UNGURIANU LUCA VLAD       14405   2005        DEB        00:39:28            8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1    25  BRINDAU DAVID CRISTIAN         14247   2005        BAM        00:39:33            8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3    26  VAS BALAZS DENIS               13157   2005        STG        00:39:35            8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8    27  RAD LUCAS ANDREI               14256   2005        MAR        00:39:46            8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4    28  MALUS CRISTIAN IONUT           13922   2005        ASP        00:39:49            8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3    29  JIANU ADRIAN PETRU             14435   2005        STE        00:39:50            8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7    30  DUMITRAS TUDOR STEFAN          14230   2005        SVU        00:39:58            8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8    31  NAE ADRIAN GABRIEL             13272   2005        DAC        00:39:62            8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7    32  FRINCU EDUARD MARIAN           14441   2005        LLP        00:39:65            8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2    33  VASILESCU STEFAN ANDREI        13961   2005        SS1        00:39:71            7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5    34  RUSU EDUARD ANDREI             13851   2005        LER        00:39:78            7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8    35  STOICA ANDREI ALEXANDRU        11834   2005        CPT        00:39:95            7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5    36  RICIU ROBERT                   13810   2005        ACT        00:39:98            7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7    37  TABACU DIMITRIE                11277   2005        CPT        00:39:99            7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8    38  STOICAN NICOLAE                14274   2005        ATB        00:40:00            7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3    39  PRICOP VLAD ALEXANDRU          13847   2005        LER        00:40:02            7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6    40  HRITCU RARES LUCIAN            14054   2005        SHD        00:40:15            7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7    41  TICA STEFAN                    14129   2005        CSN        00:40:22            7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6    42  NICULAE ALEXEI                 14270   2005        ATB        00:40:33            7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4    43  MIHAI DAVID ANDREI             14104   2005        BSC        00:40:43            6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1    44  CSIKI DAVID                    13159   2005        H2O        00:40:46            6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5    45  VLASCEANU ANTONIO DANIEL       12959   2005        CAT        00:40:57            6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8    46  POPA ALEXANDRU DANIEL          13146   2005        LLP        00:40:67            6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4    47  DIACONESCU MARIO               13963   2005        SSV        00:40:80            6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4    48  NEAMTU ALEXANDRU CRISTIAN      14031   2005        SRT        00:41:02            6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7    49  GEORGESCU ALEX STEFAN          14002   2005        BSC        00:41:04            6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7    49  PREOTU LUCA IOAN               13936   2005        CSP        00:41:04            6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8    51  STOICA EMILIAN                 12387   2005        LER        00:41:11            6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5    52  SIMON LUCA LUCIAN              14455   2005        MSM        00:41:14            6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4    53  ORUZ ANDREI                    14304   2005        PCT        00:41:16            5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4    54  SINTEAN DAVID STEFAN           14079   2005        STG        00:41:26            5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6    55  STOIAN ANTONIO GABRIEL         13948   2005        CTR        00:41:32            5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8    56  BUJOR STEFAN                   14194   2005        ASP        00:41:37            5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1    57  BOBOC EMANOEL FLORIN           13853   2005        LER        00:41:49            5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2    58  CORNACIU ADRIAN STEFAN         14262   2005        ATB        00:41:56            5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4    59  BRATULESCU IUSTINIAN           14300   2005        PCT        00:41:60            5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5    60  PRALL IULIAN GABRIEL           13274   2005        DAC        00:41:61            5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2    61  PETRASCU MATEI                 14110   2005        BSC        00:41:66            5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2    62  ADAM BOGDAN                    14729   2005        LER        00:41:68            5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7    63  TUTUIANU SEBASTIAN             13858   2005        LER        00:41:69            4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2    64  SENDROIU VLAD ALEXANDRU        13933   2005        CSP        00:41:72            4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7    65  MIHAILESCU MARIAN ANDREI       14261   2005        ATB        00:41:80            4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6    66  MISTIREANU IUSTIN TEODOR       13030   2005        CSN        00:41:81            4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6    67  VLADAR ENE                     14538   2005        VCN        00:41:91            4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1    67  DUMITRU MARIO EDUARD           14238   2005        BSC        00:41:91            4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5    69  TERTELEAC TIBERIU              14195   2005        SS1        00:41:92            4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8    69  MARTON BARDOCZ ZALAN           14361   2005        CSW        00:41:92            4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6    71  NOVCIC LUKA                    14448   2005        ATM        00:42:10            4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1    72  TANASE JONATHAN CRISTIAN       13945   2005        LER        00:42:11            4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3    73  PETRE NARCIS ALEXANDRU         13423   2005        LER        00:42:12            3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5    74  BAUBEC EFE KAAN                13336   2005        BCC        00:42:17            3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7    75  PASZTOR LASZLO VALENTIN        14077   2005        STG        00:42:29            3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3    76  ANDRON TEODOR                  14206   2005        SPL        00:42:32            3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5    76  CONSTANTINESCU MIHNEA          14051   2005        SHD        00:42:32            3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8    78  TOMA VALENTIN                  14172   2005        ALB        00:42:41            3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5    79  BOLDOR ALEXANDRU CRISTIAN      14053   2005        SHD        00:42:42            3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8    80  STEFURA CEZAR                  14125   2005        CSN        00:42:52            3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6    81  CALOTA ANDREI EMANUEL          14165   2005        ALB        00:42:53            3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5    82  CHIRIAC TUDOR IOAN             12407   2005        LLP        00:42:59            3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2    83  BANATEAN ANDREAS ALEX.         14090   2005        STM        00:42:65            2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6    84  ENCULESEI RAZVAN RARES         13960   2005        SS1        00:42:84            2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2    85  TOMA MIHAI COSMIN              14449   2005        ATM        00:42:87            2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2    86  GRIGORAS STEFAN CRISTIAN       13849   2005        LER        00:42:94            2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3    87  BACIU LAMBEANU GABRIEL         14227   2005        WIN        00:42:96            2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5    88  TOMUS SERBAN ANTONIU           14162   2005        ALB        00:42:97            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2    89  PUIU DRAGOS IOAN               14426   2005        STE        00:42:99            2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4    90  PARASCHIV MARIO EDUARD         14265   2005        ATB        00:43:13            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1    91  MINDROC MARIUS RAZVAN          13846   2005        LER        00:43:15            2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4    92  LEPUS VLAD GABRIEL             14273   2005        ATB        00:43:24            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5    93  GILEA RARES PAUL               14164   2005        ALB        00:43:36            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3    94  DRAGU FILIP SEBASTIAN          13926   2005        ASP        00:43:52            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4    95  CANAS ROBERT VALENTIN          14028   2005        SRT        00:43:58            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1    96  MOLDOVAN DAN IOAN              14163   2005        ALB        00:43:68            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3    97  CIRILO ALBERTO ANDREI          14134   2005        SCP        00:43:77            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8    98  URSU TUDOR NICOLAE             14272   2005        ATB        00:43:81            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2    99  TRANDAFIR ERIC NICOLAE         14433   2005        STE        00:44:01            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1   100  DOROBANTU ALBU DENIS           13854   2005        LER        00:44:10            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7   101  LAZAR ANDREI                   14430   2005        STE        00:44:12            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7   102  VASILE NICOLAS DANIEL          13855   2005        LER        00:44:22            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2   103  HAIDU ROLAND                   14248   2005        BAM        00:44:45             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7   104  FOZECAS ALEX MIHAI             14376   2005        LBM        00:44:47             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6   105  STANCU SEBASTIAN MIHAI         14829   2005        MPL        00:44:49             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3   106  SIBANA ROBERT STEFAN           14303   2005        PCT        00:44:60             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7   107  DUMITRU MIHAI VIRGILIU         14276   2005        ATB        00:44:64             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1   107  MELIANU NICOLAE CRISTIAN       14437   2005        STE        00:44:64             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6   109  BORZA ANDREI                   14052   2005        SHD        00:44:68             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6   110  ARIF ALEXANDRU DANIEL          13808   2005        ACT        00:44:74             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1   111  BAJCU ANGELO COSMIN            14241   2005        BSC        00:45:14             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8   112  DRAGHICI ALEXANDRU VIOREL      13859   2005        LER        00:45:39            -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1   113  LUCA ALEXANDRU MIHAI           13850   2005        LER        00:45:47            -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1   114  DINDAREANU ALEXANDRU           14842   2005        BSC        00:45:49            -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5   115  LUNGU MARIO DAVID              14092   2005        STM        00:45:51            -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8   116  ONEA ARIS CRISTIAN ANTONI      13845   2005        LER        00:45:86            -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4   117  TEREBESI NANDOR LASZLO         14536   2005        VCN        00:45:96            -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4   118  CEAUSESCU HORIA ALEXANDRU      14200   2005        SPL        00:46:00            -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4   119  PIRTEA MARCUS IOAN             14843   2005        ATM        00:46:03            -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3   120  TOMA MINA ATAL                 14751   2005        SPL        00:46:14            -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6   121  RUSU HOREA DARIUS              14533   2005        VCN        00:46:15           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4   122  RADU STEFAN                    13490   2005        LPT        00:46:18           -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3   123  DUMITRESCU VLADIMIR            13917   2005        ASP        00:46:37           -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4   123  IOSIP MATEI                    13939   2005        CSP        00:46:37           -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1   125  COMSA ALEXANDRU IOAN           14166   2005        ALB        00:47:62           -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2   126  SUCALA IONUT VALENTIN          13780   2005        LPT        00:48:43           -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5   127  NEAGU MARIAN                   14201   2005        SPL        00:48:84           -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8   128  TULCAN ADRIAN MARIAN           14091   2005        STM        00:48:97           -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7   129  STRACHINESCU GEORGIAN          14226   2005        SPL        00:51:61           -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1   129  BUDA ALEXANDRU GABRIEL         14169   2005        ALB        00:51:61           -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7   131  FILIPESCU DANIEL BOGDAN        14171   2005        ALB        00:51:77           -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3   132  BUNDA ARMAN ALBERT             14082   2005        STM        00:52:37           -2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5   133  GOGOASA LUCAS IONUT            14489   2005        BSC        01:01:31           -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6   134  BORCEA VLAD ADRIAN             14066   2005        SSB        01:01:66           -2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6   135  FAGARAS PAUL ALEXANDRU         14064   2005        SSB        Descalif.          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5   135  PINOSANU RARES GABRIEL         14030   2005        SRT        Descalif.          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1   136  MARUNEAC ADRIAN MIHAI          14232   2005        SVU        Descalif.          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4   137  PREDA ALEXANDRU FLORIN         13959   2005        SS1        Descalif.          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3   138  VOLOSENIUC HUDESCU MATEI       14133   2005        SCP        Descalif.          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3   140  PETRISOR THEODOR               14027   2005        SRT        Neprez.              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8   140  ILIE STEFAN                    13269   2005        DAC        Neprez.        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Id.: 6        Proba: 50 m spate fem. 10 ani                     Clasament final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5     1  COSTEA BIANCA ANDREEA          14500   2005        BAR        00:35:12           10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4     2  MARIN IOANA                    14267   2005        ATB        00:35:19            9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2     3  ORBAN KIS ORSOLYA              13160   2005        STG        00:36:46            9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3     4  MEZEI MELITA BLANKA            14534   2005        VCN        00:37:05            9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7     5  DRAGAN SONIA                   13688   2005        BAR        00:37:48            9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8     6  VACARU ANDREEA IULIANA         13949   2005        CTR        00:37:51            9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4     7  LUCAN DARIA STEFANIA           14234   2005        SVU        00:37:96            9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6     8  KACSO NOEMI                    14080   2005        STG        00:38:24            8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5     9  NAE RAISA GABRIELA             13273   2005        DAC        00:38:44            8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6    10  IONITA ALEXIA                  14244   2005        BAM        00:38:87            8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8    11  DUTA JASSMINE ANDREEA          13844   2005        LER        00:38:91            8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2    12  PETCU ALEXIA IOANA             13330   2005        ACT        00:38:94            8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8    13  OPREA ANA MARIA                14336   2005        SS7        00:39:04            8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4    14  GAITAN ANDREEA MIHAELA         14231   2005        SVU        00:39:09            8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5    15  GHERMAN AMALIA ARIANA          13809   2005        ACT        00:39:10            8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3    16  FILA BARBARA ERZSEBET          13731   2005        COR        00:39:39            8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8    17  CALIN ANDREEA MIHAELA          14243   2005        BSC        00:39:42            8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7    18  PASCU ANA MARIA                14506   2005        AGL        00:39:63            7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7    19  JUGUREANU IOANA IRIS           13838   2005        LER        00:39:68            7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1    20  CHIRU SIMONA ANDREEA           13958   2005        SS1        00:40:00            7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1    21  FAGADAR GHISA MARINA           14450   2005        ATM        00:40:28            7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1    22  FUDULICA ALEXANDRA MARIA       14268   2005        ATB        00:40:43            7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1    23  KEMECSEI CSENGE                12994   2005        COR        00:40:57            7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7    24  PAPP ANNEMARIE                 14086   2005        STM        00:40:58            7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3    25  GRIGORESCU DIANA ELENA         14438   2005        STE        00:40:88            7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6    26  CONSTANTIN DENISA              14443   2005        ASP        00:40:92            7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2    27  CURCAN ALEXANDRA ROXANA        13918   2005        ASP        00:40:95            7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6    28  VOINEA ALEXANDRA NICOLETA      14026   2005        SRT        00:41:11            6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3    29  BORA CARLA MARIA               14412   2005        CST        00:41:23            6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4    30  SIKLODI NOEMI                  13161   2005        H2O        00:41:32            6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6    30  STOICA GEORGIANA DANIELA       12408   2005        LLP        00:41:32            6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6    32  GUBAVU ALESSIA MIHAELA         13268   2005        DAC        00:41:44            6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2    33  SAFCENCU DELIA GIORGIANA       13275   2005        DAC        00:41:45            6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8    34  BALAN ALEXANDRA                14306   2005        PCT        00:41:51            6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2    35  DIACONESCU CARBUNESCU MAD      12762   2005        ACT        00:41:65            6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6    36  TEODORESCU ANASTASIA           14516   2005        MSB        00:41:67            6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4    37  BALANESCU BIANCA MARIA         14112   2005        BSC        00:41:74            6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4    38  EROSS NORA                     14462   2005        MSW        00:41:82            5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5    39  POSTU CRISTINA IOANA           14531   2005        ACA        00:41:87            5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6    40  TRUSCA ALYSA ILONA             13921   2005        ASP        00:41:94            5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7    40  HAIDAR NADIA                   14057   2005        SHD        00:41:94            5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8    42  PETRESCU ILINCA                14494   2005        BSC        00:42:02            5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7    43  DUMITRU ANDREEA ANISIA         13750   2005        REN        00:42:09            5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7    43  CHIS ARIANA ROXANA             14539   2005        VCN        00:42:09            5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5    45  MARTON PANNA REKA              13721   2005        COR        00:42:12            5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1    45  COSTEA ADRIANA GIULIA          14056   2005        SHD        00:42:12            5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3    47  PETRACHE MARIA                 14277   2005        ATB        00:42:24            5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4    48  HUMA DARIA ELENA               14088   2005        STM        00:42:26            4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4    49  TEIANU IOANA CLAUDIA           13276   2005        DAC        00:42:58            4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1    50  GORECKI ANDRA DENISA           13101   2005        LER        00:42:60            4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4    51  MORAR CARLA DELIA              14055   2005        SHD        00:42:71            4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6    52  POJAR ALEXANDRA ANDREEA        14535   2005        VCN        00:42:88            4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7    53  POPESCU MARIA TEODORA          12489   2005        CPT        00:43:00            4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2    54  COBIANU DENISA IULIA           13684   2005        ATB        00:43:01            4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1    55  GALUSCA BRIANA IOANA           14308   2005        PCT        00:43:04            4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2    56  BANCILA MARA ALEXANDRA         14113   2005        BSC        00:43:09            4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8    57  MINCIU LUIZA MARIA             14493   2005        BSC        00:43:15            4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4    58  BELIGA ANDRA MARIA             14457   2005        MSM        00:43:28            3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2    59  SOLOMON IOANA ALEXANDRA        14282   2005        ATB        00:43:44            3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4    60  BADEA BIANCA MARIA             13913   2005        ASP        00:43:46            3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8    61  LUCHIAN MARA ANDREEA           14017   2005        SRT        00:43:56            3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2    62  MIHOC LAVINIA GEORGIANA        12980   2005        SRT        00:43:57            3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8    63  LEU FLAVIA MIHAELA             14502   2005        AGL        00:43:69            3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3    64  ANDREI EVA MELANIA             14001   2005        ATB        00:44:06            3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1    65  METEHAU LAURA GABRIELA         14498   2005        AGL        00:44:10            3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5    65  COSTINESCU SARA NAOMI          14177   2005        ALB        00:44:10            3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5    67  VASILE MARIA CLAUDIA           13940   2005        LER        00:44:15            3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8    68  BIRO DOROTTYA                  13729   2005        COR        00:44:18            2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5    69  MANOLESCU LAURA ELENA          14216   2005        SPL        00:44:27            2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5    70  CURELEA ALESSIA ANDREEA        13225   2005        CPT        00:44:30            2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7    71  PASCAL MIRUNA ANDREEA          13843   2005        LER        00:44:32            2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3    72  POPESCU DARIA                  14018   2005        SRT        00:44:48            2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3    73  NICULESCU CHRISTINA MARIA      14236   2005        BSC        00:44:52            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5    74  CHIFOR MARIA ALEXANDRA         14458   2005        MSM        00:44:82            2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7    74  LEPOUTRE EMMA SARAH            14518   2005        REN        00:44:82            2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1    76  RADUT ALEXANDRA MARIA          14428   2005        STE        00:45:05            2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4    77  SARB ALECSANDRA IOANA          14178   2005        ALB        00:45:14            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7    78  HOMPOT TIMEA                   13306   2005        LUN        00:45:20            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2    79  MANEA ANDREEA LAURA            13944   2005        LER        00:45:38            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5    80  KISS GIULIA BRIANA             14245   2005        BAM        00:45:51            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5    81  GORDAN ANTONIA PATRICIA        13560   2005        LBM        00:45:58            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6    82  IANA SARA CEZARA               14019   2005        SRT        00:45:63            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1    83  DINCA STEFANIA ALEXANDRA       14515   2005        MSB        00:45:67            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6    84  PELIN GIULIA ANDREEA           14427   2005        STE        00:45:69            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4    85  MARINESCU ANDREEA              14228   2005        WIN        00:45:86            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4    86  IANCU ANA MARIA                13839   2005        LER        00:45:99            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4    87  BACIUCA RAMONA CRISTINA        13841   2005        LER        00:46:01            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6    88  GATINA ALEXANDRA               14453   2005        MSM        00:46:02             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3    89  DOBRE IDORA TEODORA            14749   2005        SPL        00:46:08             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7    90  LEAH IOANA SILVIA              14069   2005        SSB        00:46:29             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1    91  RISTULESCU ROSSANA CRISTI      14219   2005        SPL        00:46:36             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3    92  MARCHIDANU ANA MARIA           13842   2005        LER        00:46:39             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6    93  FUSARU IULIA ANDREEA           14307   2005        PCT        00:46:45             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2    94  ANGHEL ALICE EUGENIA           13840   2005        LER        00:46:47             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3    95  MIU ALESIA STEFANIA            14229   2005        WIN        00:46:64             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3    96  RAFA TANIA MADALINA            14365   2005        CSW        00:46:79             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7    97  DUMITRU AMALIA ANDREEA         14203   2005        SPL        00:46:91            -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1    98  BERCHES RUSANDA                13557   2005        LBM        00:47:09            -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6    99  DROG MARIA BIANCA              14108   2005        BSC        00:47:12            -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5   100  DARABAN MIRUNA ELENA           14454   2005        MSM        00:47:41            -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8   101  HIRCEAGA MIRUNA                14728   2005        ALB        00:47:46            -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8   102  URSU ALEXANDRA MARIA           14519   2005        REN        00:47:77            -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2   103  VASILE MARA ELENA              14218   2005        SPL        00:47:98            -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1   104  RADASANU MAIA                  14089   2005        STM        00:48:06            -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3   105  GRIGORESCU THEA IOANA          12689   2005        STE        00:48:16            -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1   106  CRISAN MARIA ALESSANDRA        12445   2005        CPT        00:48:21           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3   107  SARBU ELENA ALEXANDRA          14176   2005        ALB        00:48:35           -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1   108  LASZLO NOEMI                   14551   2005        VCN        00:48:36           -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8   109  FETCU ANCA MARIA               14058   2005        SHD        00:48:39           -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6   110  TOCANEL ANGELA MARIA           14083   2005        STM        00:48:87           -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1   111  MILITARU ANA MARIA             13271   2005        DAC        00:49:81           -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4   112  ZAYADNA IASMINA MARIA          14175   2005        ALB        00:50:24           -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6   113  STAN JIANU DELIA               14046   2005        AVD        00:50:30           -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2   114  GANEA ANASTASIA                14044   2005        AVD        00:50:55           -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8   115  STAVILA SMARANDA ELENA         14059   2005        SSB        00:51:12           -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7   116  DUMITRU ELENA ALEXANDRA        13110   2005        CPT        00:51:30           -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5   117  MILITARU ELENA ALEXANDRA       14142   2005        DAC        00:52:28           -2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5   118  IORGA ANDREEA DENISA           14840   2005        STE        00:53:20           -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2   119  ZAHARENCO EMANUELA             14045   2005        AVD        00:59:04           -2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2   120  CRALEA ANDREEA DENISA          14822   2005        AVD        01:08:72           -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7   121  ELLERSDORFER MIHAELA           13685   2005        CTR        Descalif.          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7   122  NITU SARA MIHAELA              14825   2005        MPL        Neprez.        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Id.: 7       Proba: 50 m spate masc. 11 ani                    Clasament final</w:t>
      </w:r>
    </w:p>
    <w:p>
      <w:pPr>
        <w:pStyle w:val="PlainText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</w:t>
      </w:r>
      <w:r>
        <w:rPr>
          <w:b/>
          <w:sz w:val="18"/>
          <w:szCs w:val="18"/>
        </w:rPr>
        <w:t>18    4     1  VEISS MARIUS GABI              13704   2004        ACN        00:32:12           110</w:t>
      </w:r>
    </w:p>
    <w:p>
      <w:pPr>
        <w:pStyle w:val="PlainText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</w:t>
      </w:r>
      <w:r>
        <w:rPr>
          <w:b/>
          <w:sz w:val="18"/>
          <w:szCs w:val="18"/>
        </w:rPr>
        <w:tab/>
        <w:tab/>
        <w:t xml:space="preserve">Nou R.N. masc. 11 ani. V.R. 00:32:54, Veiss Marius, ACN, 04.07.2015, Arad  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5     2  POPOVICI DAVID                 13322   2004        ATB        00:32:66           10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8     3  CIRCIUMARESCU DAVID STEFA      11301   2004        CPT        00:33:75           10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6     4  GHEORGHE LUCAS IOAN            13424   2004        LER        00:33:85           10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3     5  ICHIM LUCA STEFAN              12855   2004        SPL        00:34:04            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6     6  URSU NICOLAS LUCA              13342   2004        ACT        00:34:06            9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1     7  MOSCALIUC CALIN GEORGE         13583   2004        SSV        00:34:37            9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1     8  GUINEA ALEXANDRU IONUT         11289   2004        CPT        00:34:44            9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2     9  CRISAN DAVID                   13191   2004        MAR        00:34:65            9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7    10  DEACONU DENNIS DANIEL          13246   2004        CPT        00:34:76            9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5    11  LAPADAT CRISTIAN               13326   2004        ATB        00:35:14            9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8    12  CHECICHES BOGDAN ALEX.         13639   2004        STM        00:35:19            9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6    13  FOTCIUC TEODOR                 13755   2004        SVU        00:35:23            9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2    14  DASCALESCU MIHNEA DUMITRU      12330   2004        COR        00:35:30            9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4    15  BARBUL ZETEA LUCA VASILE       13259   2004        BAM        00:35:39            8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5    16  PICUI ANDREI JULIAN            11549   2004        LPT        00:35:59            8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4    17  GHILE DRAGOS                   13264   2004        STE        00:35:62            8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7    18  ROTARU COSMIN                  12852   2004        SCP        00:35:76            8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7    19  GERGELY FERENC                 13122   2004        STG        00:36:00            8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3    20  COSTACHE BOBESCU IOAN          13689   2004        BAR        00:36:15            8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8    21  TEIANU RAZVAN MIHAI            11823   2004        CPT        00:36:56            8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1    22  ANGHEL DARIUS COSTIN           13319   2004        BSC        00:36:57            8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5    23  ROSU PATRICK CRISTIAN          11362   2004        STE        00:36:58            8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7    24  GATE ALEXANDRU ROBERT          13435   2004        LER        00:36:65            8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3    25  NICOLA MADALIN IONUT           13323   2004        ATB        00:36:71            7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3    26  IACOB MIHAI                    13244   2004        CPT        00:36:85            7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6    27  ANDREICA DENIS                 13501   2004        CSW        00:36:90            7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4    28  GIURAN DRAGOS                  13719   2004        MSB        00:37:11            7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2    29  SZILAGYI SZABOLCS              13730   2004        COR        00:37:15            7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8    30  TODORAN IONUT MARIAN           13577   2004        LBM        00:37:19            7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5    31  POPESCU PHILLIP ROBERT         13767   2004        H2O        00:37:26            7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3    32  FARAGAU BOGDAN                 13499   2004        CSW        00:37:34            7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3    33  TURTA ANDREI                   12686   2004        STE        00:37:38            7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6    34  CIBOTARU MIHAIL VLAD           13756   2004        SVU        00:37:46            7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1    35  DANCANET EMIL                  13649   2004        STM        00:37:51            6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5    36  DUMITRASCU ANDREI              14750   2004        SPL        00:37:71            6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2    37  GHIONU DENIS ANDREI            13460   2004        MBR        00:37:74            6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8    38  MARTON ARTUR                   13279   2004        SHD        00:37:88            6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6    39  NEAGU DARIUS GABRIEL           13514   2004        BSC        00:37:93            6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7    40  ROMAN PAUL                     13151   2004        H2O        00:38:02            6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4    41  LUNGU  ANDREI                  13775   2004        BSC        00:38:03            6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3    42  PAZU MIHNEA IONUT              13331   2004        ACT        00:38:25            6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5    43  DRAGOMIR IOAN                  13718   2004        BSC        00:38:28            6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7    44  HARSULESCU MIHAI               13318   2004        ATB        00:38:38            6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4    45  SANDU CLAUDIU ANDREI           13203   2004        SS1        00:38:42            5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6    46  SOCOLIUC IOAN MARIAN           13582   2004        SSV        00:38:45            5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1    47  GHERGHEL VLAD CRISTIAN         13431   2004        LER        00:38:46            5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7    48  STAN MATEI ALEXANDRU           13324   2004        ATB        00:38:62            5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2    49  MIHALOIANIS ALEXIS             13281   2004        SHD        00:38:68            5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1    50  BRATU DAVID ANDREI             13743   2004        LER        00:38:81            5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2    51  STOIAN ALEXANDRU IONUT         13462   2004        MBR        00:38:84            5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5    52  BARABAS ERIK KRISZTIAN         13197   2004        STG        00:38:99            5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2    53  DUMITRESCU CATALIN IONUT       13180   2004        STE        00:39:08            5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8    54  APOSTOL COSTIN GABRIEL         13752   2004        CPT        00:39:23            5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8    55  PARASCHIV RARES                13481   2004        SCP        00:39:25            4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4    56  CODREAN DACIAN CRISTIAN        13184   2004        MAR        00:39:36            4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7    57  TENGHER ALEXANDRU              13325   2004        ATB        00:39:46            4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3    58  ALEXANDRU ANTONIO COSMIN       13065   2004        DAC        00:39:53            4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4    59  MAZILU ALEX. STEFAN            13517   2004        MBR        00:39:54            4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5    60  PETRACHE DARIUS CATALIN        13321   2004        ATB        00:39:55            4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4    61  ROMAS CODRUT FERNANDO          13669   2004        BSC        00:39:64            4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3    62  BEJUSCA ADRIAN                 13724   2004        COR        00:39:81            4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8    62  HOTEA ANDREI                   13209   2004        ATM        00:39:81            4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7    64  CHIVU CRISTIAN ANDREI          13134   2004        LER        00:39:82            4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2    65  CHIRA SERGIU FLORIN            13766   2004        BAM        00:39:83            3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8    66  SZENTPETERI IMRE MARK          13677   2004        COR        00:39:95            3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5    67  CHIRITA RARES STELIAN          13418   2004        PCT        00:40:06            3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6    67  BORANGHEL EMANUEL GEORGE       13140   2004        STE        00:40:06            3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7    69  CRETU RAZVAN MARIAN            13536   2004        SRT        00:40:11            3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2    70  FEIER SEBASTIAN IOAN           13198   2004        STG        00:40:15            3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5    71  BENTE RAUL BOGDAN              13723   2004        COR        00:40:26            3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6    72  IOSIPESCU CHIOSEAUA VLAD       13832   2004        BSC        00:40:47            3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5    73  RAUTA MATEI CRISTIAN           13317   2004        ATB        00:40:53            3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6    73  BUNGARDEAN RAUL DUMITRU        13288   2004        SHD        00:40:53            3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4    75  BERTEA ALIN DAN                13650   2004        STM        00:40:54            2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3    76  MIU EDUARD ANDREI              13802   2004        WIN        00:40:66            2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1    77  ELEFTERIU ALBU OCTAVIAN        13516   2004        AGL        00:40:73            2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1    78  PADURARIU MIHAI DENIS          13510   2004        SCB        00:40:77            2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7    79  LUCA MIHAI ALEXANDRU           13759   2004        SVU        00:40:86            2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1    80  CHELEMEN BOGDAN                13286   2004        SHD        00:40:92            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1    81  FERNE VIDAM DOMINIC            13258   2004        SBM        00:40:99            2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5    82  ILIES DARIAN IONUT             13564   2004        LBM        00:41:03            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7    83  TAIBAN MIHNEA DAVID            14254   2004        BAM        00:41:16            2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2    84  BUNGARDEAN RAZVAN ANDREI       13287   2004        SHD        00:41:18            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6    85  STOICA EMANOIL MARIO           12492   2004        CPT        00:41:32            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4    86  GRIGORAS VLAD ANDREI           13452   2004        BSC        00:41:41            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4    87  NEAGU ANDREI DANIEL            14368   2004        MBR        00:41:42            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8    88  HODINA RAZVAN                  13515   2004        AGL        00:41:45            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2    89  MATESAN CODRIN                 13568   2004        LBM        00:41:48            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1    90  CHIRAN STEFAN FELIX            13831   2004        BSC        00:41:59            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3    90  CATANA VLAD GHEORGHE           13341   2004        ACT        00:41:59            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8    92  GABOR ROLAND CRISTIAN          14075   2004        STG        00:41:61            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6    93  ROIBAN MARK DOMINIQUE          13537   2004        SRT        00:41:86            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3    94  KIS ALEXANDRU VASILE           14252   2004        BAM        00:41:88            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3    95  BUTUC ANDREI MARIUS            13097   2004        LER        00:42:02             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6    96  VODA VICTOR                    13199   2004        STG        00:42:15             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5    97  GATE MIHNEA CRISTIAN           13427   2004        LER        00:42:23             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7    98  SERBAN MARIO GABRIEL           13925   2004        ASP        00:42:30             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6    99  LUPULUI STANESCU MIHAI         13586   2004        ATB        00:42:45             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7   100  BAJENARU ANDREI DANIEL         13434   2004        LER        00:42:48             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7   101  GEORGESCU MIHAI                13248   2004        CPT        00:42:63             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6   102  VLAD ALEXANDRU CATALIN         13285   2004        SHD        00:42:67             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5   103  CADAR ANDREI ALEX.             13261   2004        BAM        00:42:77             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4   104  PREDA COSMIN GABRIEL           13531   2004        SRT        00:42:98            -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3   105  BALU VICTOR ANDREI             13647   2004        STM        00:43:07            -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1   106  CSEGEDI KRISZTIAN              13117   2004        H2O        00:43:17            -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8   107  MILITARU FLAVIUS IONUT         12978   2004        SRT        00:43:26            -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8   108  MILOS ROBERT CRISTIAN          13461   2004        MBR        00:43:54            -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2   109  VARGA EDUARD FABIAN            13579   2004        LBM        00:43:61            -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4   110  MADARAS IOSIF DOMINIC          13302   2004        SSB        00:43:62            -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6   111  JURMA VICTOR EMANUEL           13652   2004        STM        00:43:68            -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4   112  CERBU CODRUT DANIEL            14184   2004        ALB        00:43:77            -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2   113  APREOTESEI STEFAN              14120   2004        CSN        00:43:92           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2   114  COSTINESCU CRISTIAN DANIE      14183   2004        ALB        00:44:02           -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4   115  DROSU LUCIAN ANDREI            13800   2004        CPT        00:44:40           -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7   116  FORTU EDUARD ANDREI            13513   2004        AGL        00:44:51           -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5   117  GHELBEREU EDUARD GABRIEL       13923   2004        ASP        00:44:84           -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8   118  TUDOSA STEFAN C-TIN            13477   2004        SCP        00:44:95           -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4   119  MESTER ALEX. VALENTIN          13637   2004        STM        00:45:14           -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1   120  LUCA MARIAN SERBAN             13480   2004        SCP        00:45:24           -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4   121  FARCAS ANDREI ILIE             14514   2004        MSB        00:45:28           -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2   122  PASCA GABRIEL NICOLAE          13282   2004        SHD        00:45:35           -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3   123  PASCA CLAUDIU MIHAI            13283   2004        SHD        00:45:45           -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5   124  DIACONESCU BOGDAN FLORIN       13378   2004        SPL        00:46:12           -2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6   125  MATIES STEFAN                  14181   2004        ALB        00:46:24           -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2   126  STAN HORIA                     13375   2004        SPL        00:46:64           -2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3   127  NANULESCU ALEXANDRU NICHI      13774   2004        BSC        00:47:11           -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8   128  ZAHARIA MARIAN VALENTIN        13247   2004        CPT        00:47:39           -2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1   129  ROMAN DAVID NICOLAE            14182   2004        ALB        00:47:61           -2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5   130  PODEANU ANDREI STEFAN          13384   2004        SPL        00:47:76           -27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Id.: 8       Proba: 50 m spate fem. 11 ani                     Clasament final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4     1  AHMAD SAMIRA ALEXANDRA         13210   2004        ATM        00:34:12            7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3     2  NAIDIN ALEXANDRA PATRICIA      13315   2004        ATB        00:34:95            6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6     3  CEACA MOCAN DIANA STEF.        13706   2004        ACN        00:35:28            6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7     4  IOANA DARIA MARIA              13316   2004        ATB        00:35:36            6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2     5  RADIC TARA                     14283   2004        ATB        00:35:55            6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5     6  PAPP ZSELYKE                   12307   2004        COR        00:35:98            6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6     7  RADU TIMEEA ANDREEA            13776   2004        BSC        00:36:06            6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4     8  ORZA EMILIA MARIA              13207   2004        ATM        00:36:19            6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8     9  POPA LEONA                     13256   2004        BAM        00:36:59            5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1    10  TILA VANESSA MARIA             11864   2004        WIN        00:36:80            5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3    11  BACAN KARINA ELENA             13797   2004        LPT        00:37:05            5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1    12  MARTON JANKA                   13680   2004        STG        00:37:38            5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2    13  MATICIUC ALEXANDRA             13609   2004        MBV        00:37:48            5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7    14  STANILESCU THEA MARIA          13410   2004        MPL        00:37:53            5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6    15  SERMAN IOANA ALEXANDRA         13432   2004        LER        00:38:01            5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6    16  MOTOS LETITIA ANDREEA          13208   2004        ATM        00:38:15            5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8    17  DUMITRESCU CRISTINA            13058   2004        STE        00:38:42            5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1    18  TRANDAFIR IRIS ELENA           13712   2004        BSC        00:38:49            5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7    19  HAULICA ANCA ELENA             13290   2004        SHD        00:38:50            4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3    20  TRUSCA CARINA MARIA            13644   2004        STM        00:38:51            4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2    21  SZABO SARA                     12728   2004        ACN        00:38:57            4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7    22  DICULESCU IULIA ALEXANDRA      13068   2004        DAC        00:38:68            4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4    23  COMAN CORINA IOANA             13263   2004        STE        00:38:73            4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6    24  CRISAN DENISA                  14727   2004        ALB        00:39:02            4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3    25  BECSI IULIA ALEXIA             13556   2004        LBM        00:39:22            4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4    26  SALAVASTRU ELENA               13519   2004        AGL        00:39:23            4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2    27  OLTEANU ALEXIA IOANA           13314   2004        ATB        00:39:40            4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5    28  RADU NOEMI MARIA               13252   2004        BAM        00:39:51            4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5    29  STROE VICENTIA MIHAELA         13523   2004        AGL        00:39:61            3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4    30  GEAMANU REBECA                 13265   2004        STE        00:39:63            3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7    31  CONSTANTINESCU SARA MARIA      13716   2004        BSC        00:39:65            3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8    31  SIMON CSENGE ALEXANDRA         13195   2004        STG        00:39:65            3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5    33  CRISTOCEA IOANA ATENA          13345   2004        ACT        00:39:85            3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7    34  IVAN SARA NATALIE              14334   2004        SS7        00:39:94            3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5    35  SZABO SZANDRA                  13194   2004        STG        00:40:08            3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8    36  POPAIACU DIANDRA               11861   2004        CPT        00:40:09            3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1    37  RAPOLTI ESZTER                 13773   2004        ACN        00:40:27            3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1    38  AANITEI COSMINA ELENA          13757   2004        SSV        00:40:33            3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4    39  EFREM ISABELA ARIANA           12977   2004        SRT        00:40:49            2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3    40  STEFURA ANA-MARIA ALEXAND      13798   2004        DEL        00:40:63            2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7    41  HORGA IOANA AMELIA             13153   2004        STG        00:40:80            2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6    42  PRECOB CRETU ANISIA            13206   2004        MTM        00:40:82            2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2    43  DRAGUSI ALINA MARIA            13709   2004        BSC        00:40:83            2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5    44  CHIS ROXANA                    13254   2004        BAM        00:40:90            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2    45  BOCANEALA ELENA                13522   2004        AGL        00:40:99            2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5    46  FERICA ERIKA ANA MARIA         13205   2004        LBC        00:41:08            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7    47  ILIE BIANCA MARIA              13311   2004        ATB        00:41:11            2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3    48  TARABEGA ANCA MARIA            13312   2004        ATB        00:41:14            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8    49  DURCA IULIA IOANA              13175   2004        DAC        00:41:60            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8    50  RADU MARIA GEORGIANA           13703   2004        ACN        00:41:78            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2    51  STANICA MARIA                  13714   2004        BSC        00:41:96            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4    52  MOGHIOROIU ALESIA GEORGIA      13392   2004        MPL        00:41:98            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1    53  IONESCU GABRIELA JASEMINE      13615   2004        MBV        00:42:05            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6    54  HARABAGIU IOANA                13521   2004        AGL        00:42:09            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8    55  POPESCU ANDREEA IOANA          13190   2004        MAR        00:42:16            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3    56  TICA DELIA MARIA               14119   2004        CSN        00:42:43            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3    57  MATEI GUIMAN ALEXIA MARIA      13734   2004        LER        00:42:50            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5    58  MANEA CATALINA ANDREEA         14338   2004        SS7        00:42:81            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3    59  DUMITRU ANA MARIA BIANCA       13428   2004        LER        00:42:83             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1    60  CHIBULCUTEAN MARIA BEATRI      13026   2004        CST        00:42:88             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6    61  TICIU DIANA MARIA              13645   2004        STM        00:42:97             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6    62  ILISEI ERICA                   14421   2004        STE        00:43:19             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2    62  POP RALUCA FLORINA             13503   2004        CSW        00:43:19             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8    64  BAJKO ESZTER                   13123   2004        H2O        00:43:37             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6    65  BANESCU BIANCA ALEXANDRA       12026   2004        STE        00:43:48             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4    66  GRIGORIU ALEXANDRA             12340   2004        MSM        00:43:61             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7    67  IACOB DIANA MARIA              13485   2004        ALB        00:43:71             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6    68  MINDRUTA BIANCA MARIA          13073   2004        DAC        00:43:79            -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7    69  BULZAN DAIANA GABRIELA         12981   2004        SRT        00:44:17            -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2    70  ALFOLDY BOGLARKA               13726   2004        COR        00:44:44            -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4    71  NAGY DOROTTYA                  13294   2004        SHD        00:44:46            -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5    72  BORUSTEANU ANDREEA             13648   2004        STM        00:44:67            -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5    73  PODINA MIHAELA MARIA           13572   2004        LBM        00:44:93            -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5    74  CAZAN ALEXIA IOANA             13520   2004        AGL        00:45:26            -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4    75  MANEA EVA ANDREEA              13385   2004        SPL        00:45:75            -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1    76  CICEA YASMINE ALYCIA           13291   2004        SHD        00:45:81            -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1    77  BRAUN NICOLE                   13640   2004        STM        00:45:85           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7    78  HAIDU IULIA GEORGIANA          13561   2004        LBM        00:45:87           -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2    79  CICEA KIMBERLEY COSMINA        13292   2004        SHD        00:46:06           -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8    80  ILEA NARCISA                   13563   2004        LBM        00:46:08           -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3    81  VLAD DIANA ANDREEA             13742   2004        LER        00:46:36           -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8    82  DUMITRESCU ELENA IULIANA       13422   2004        LER        00:47:07           -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4    83  ISPAS ANDREEA FLORENTINA       14513   2004        MSB        00:47:40           -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2    84  CALA IASMINA MARIA             13642   2004        STM        00:48:61           -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1    85  CIAUS MIHAELA                  14215   2004        SPL        00:48:69           -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3    86  BEREGSZASZI ARIANA NICOLA      14373   2004        LBM        00:49:85           -19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ind w:right="-26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AMPIONATUL NATIONAL DE POLIATLON COPII 10-11 ANI</w:t>
      </w:r>
    </w:p>
    <w:p>
      <w:pPr>
        <w:pStyle w:val="PlainText"/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BACAU   * 05.12.2015  -  06.12.2015 *</w:t>
      </w:r>
    </w:p>
    <w:p>
      <w:pPr>
        <w:pStyle w:val="PlainText"/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Bazin: 50m         8  culoare</w:t>
      </w:r>
    </w:p>
    <w:p>
      <w:pPr>
        <w:pStyle w:val="PlainText"/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</w:r>
    </w:p>
    <w:p>
      <w:pPr>
        <w:pStyle w:val="PlainText"/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LASAMENT</w:t>
      </w:r>
    </w:p>
    <w:p>
      <w:pPr>
        <w:pStyle w:val="PlainText"/>
        <w:jc w:val="center"/>
        <w:rPr>
          <w:rFonts w:ascii="Franklin Gothic Medium" w:hAnsi="Franklin Gothic Medium" w:cs="Franklin Gothic Medium"/>
          <w:b/>
          <w:b/>
          <w:sz w:val="24"/>
          <w:szCs w:val="24"/>
          <w:lang w:val="fr-FR"/>
        </w:rPr>
      </w:pPr>
      <w:r>
        <w:rPr>
          <w:b/>
          <w:sz w:val="24"/>
          <w:szCs w:val="24"/>
        </w:rPr>
        <w:t>Reuniunea:    2      Data:  05/12/20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ind w:right="214" w:hanging="0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</w:t>
      </w:r>
      <w:r>
        <w:rPr>
          <w:b/>
          <w:sz w:val="18"/>
          <w:szCs w:val="18"/>
        </w:rPr>
        <w:t>Ser. Cul. Loc  Nume si prenume                 Cod     An         Club       Rezultat      Puncte</w:t>
      </w:r>
    </w:p>
    <w:p>
      <w:pPr>
        <w:pStyle w:val="PlainText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               </w:t>
      </w:r>
      <w:r>
        <w:rPr>
          <w:b/>
          <w:sz w:val="18"/>
          <w:szCs w:val="18"/>
        </w:rPr>
        <w:t>Stafeta(Sch.1,Sch.2,Sch.3,Sch.4)                                           realizate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Id.: 9       Proba: 50 m liber fem. 11 ani                     Clasament final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5     1  MATICIUC ALEXANDRA             13609   2004        MBV        00:30:09            7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4     2  AHMAD SAMIRA ALEXANDRA         13210   2004        ATM        00:30:80            6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8     3  IOANA DARIA MARIA              13316   2004        ATB        00:30:86            6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6     4  SERMAN IOANA ALEXANDRA         13432   2004        LER        00:31:12            6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3     5  TILA VANESSA MARIA             11864   2004        WIN        00:31:14            6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7     6  CEACA MOCAN DIANA STEF.        13706   2004        ACN        00:31:24            6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2     7  ORZA EMILIA MARIA              13207   2004        ATM        00:31:33            6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6     8  NAIDIN ALEXANDRA PATRICIA      13315   2004        ATB        00:31:61            6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3     9  CONSTANTINESCU SARA MARIA      13716   2004        BSC        00:31:72            5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8    10  BACAN KARINA ELENA             13797   2004        LPT        00:31:84            5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2    11  MARTON JANKA                   13680   2004        STG        00:32:43            5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7    12  CRISTOCEA IOANA ATENA          13345   2004        ACT        00:32:44            5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7    13  STANILESCU THEA MARIA          13410   2004        MPL        00:32:49            5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6    14  POPA LEONA                     13256   2004        BAM        00:32:50            5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4    15  SZABO SARA                     12728   2004        ACN        00:32:75            5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4    16  RAPOLTI ESZTER                 13773   2004        ACN        00:32:76            5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3    17  DICULESCU IULIA ALEXANDRA      13068   2004        DAC        00:32:78            5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8    17  RADU TIMEEA ANDREEA            13776   2004        BSC        00:32:78            5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4    19  MOTOS LETITIA ANDREEA          13208   2004        ATM        00:32:83            4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1    20  DRAGUSI ALINA MARIA            13709   2004        BSC        00:32:86            4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5    21  RADIC TARA                     14283   2004        ATB        00:32:91            4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5    22  TRUSCA CARINA MARIA            13644   2004        STM        00:32:95            4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2    23  IVAN SARA NATALIE              14334   2004        SS7        00:32:97            4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7    24  DUMITRESCU CRISTINA            13058   2004        STE        00:33:11            4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1    25  ILIE BIANCA MARIA              13311   2004        ATB        00:33:29            4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7    26  TRANDAFIR IRIS ELENA           13712   2004        BSC        00:33:45            4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3    27  PAPP ZSELYKE                   12307   2004        COR        00:33:46            4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7    28  COMAN CORINA IOANA             13263   2004        STE        00:33:79            4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5    29  POPAIACU DIANDRA               11861   2004        CPT        00:33:84            3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1    30  TICIU DIANA MARIA              13645   2004        STM        00:33:89            3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5    31  STROE VICENTIA MIHAELA         13523   2004        AGL        00:33:96            3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3    31  RADU NOEMI MARIA               13252   2004        BAM        00:33:96            3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7    32  HARABAGIU IOANA                13521   2004        AGL        00:33:96            3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6    34  AANITEI COSMINA ELENA          13757   2004        SSV        00:34:04            3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2    35  CHIS ROXANA                    13254   2004        BAM        00:34:26            3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6    36  POPESCU ANDREEA IOANA          13190   2004        MAR        00:34:32            3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1    37  HAULICA ANCA ELENA             13290   2004        SHD        00:34:34            3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5    38  OLTEANU ALEXIA IOANA           13314   2004        ATB        00:34:42            3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8    39  MATEI GUIMAN ALEXIA MARIA      13734   2004        LER        00:34:54            2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4    40  STEFURA ANA-MARIA ALEXAND      13798   2004        DEL        00:34:65            2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8    41  GEAMANU REBECA                 13265   2004        STE        00:34:69            2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1    42  SALAVASTRU ELENA               13519   2004        AGL        00:34:92            2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2    43  BECSI IULIA ALEXIA             13556   2004        LBM        00:34:93            2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2    44  CRISAN DENISA                  14727   2004        ALB        00:34:97            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3    45  SIMON CSENGE ALEXANDRA         13195   2004        STG        00:35:06            2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1    46  RADU MARIA GEORGIANA           13703   2004        ACN        00:35:26            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4    47  SZABO SZANDRA                  13194   2004        STG        00:35:30            2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2    48  ALFOLDY BOGLARKA               13726   2004        COR        00:35:43            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8    49  BOCANEALA ELENA                13522   2004        AGL        00:35:45            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7    50  DURCA IULIA IOANA              13175   2004        DAC        00:35:55            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6    51  IONESCU GABRIELA JASEMINE      13615   2004        MBV        00:35:57            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7    52  HORGA IOANA AMELIA             13153   2004        STG        00:35:60            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5    53  STANICA MARIA                  13714   2004        BSC        00:35:71            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2    54  ILISEI ERICA                   14421   2004        STE        00:36:01            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5    55  TARABEGA ANCA MARIA            13312   2004        ATB        00:36:15            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4    56  CHIBULCUTEAN MARIA BEATRI      13026   2004        CST        00:36:18            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6    57  BRAUN NICOLE                   13640   2004        STM        00:36:28            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4    58  DUMITRU ANA MARIA BIANCA       13428   2004        LER        00:36:32            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1    59  PRECOB CRETU ANISIA            13206   2004        MTM        00:36:40             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6    60  MINDRUTA BIANCA MARIA          13073   2004        DAC        00:36:50             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8    61  MANEA CATALINA ANDREEA         14338   2004        SS7        00:36:72             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8    62  CICEA KIMBERLEY COSMINA        13292   2004        SHD        00:36:76             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3    63  EFREM ISABELA ARIANA           12977   2004        SRT        00:36:79             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7    64  HAIDU IULIA GEORGIANA          13561   2004        LBM        00:36:80             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2    65  BAJKO ESZTER                   13123   2004        H2O        00:36:82             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5    66  POP RALUCA FLORINA             13503   2004        CSW        00:37:24             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1    67  NAGY DOROTTYA                  13294   2004        SHD        00:37:37             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3    68  FERICA ERIKA ANA MARIA         13205   2004        LBC        00:37:38            -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5    69  BORUSTEANU ANDREEA             13648   2004        STM        00:37:44            -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6    70  GRIGORIU ALEXANDRA             12340   2004        MSM        00:37:47            -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6    71  CAZAN ALEXIA IOANA             13520   2004        AGL        00:37:72            -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7    72  CALA IASMINA MARIA             13642   2004        STM        00:37:75            -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8    73  PODINA MIHAELA MARIA           13572   2004        LBM        00:37:82            -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3    74  MOGHIOROIU ALESIA GEORGIA      13392   2004        MPL        00:38:03            -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3    75  TICA DELIA MARIA               14119   2004        CSN        00:38:04            -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4    76  MANEA EVA ANDREEA              13385   2004        SPL        00:38:37            -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2    77  CICEA YASMINE ALYCIA           13291   2004        SHD        00:38:47           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2    78  IACOB DIANA MARIA              13485   2004        ALB        00:38:49           -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1    79  DUMITRESCU ELENA IULIANA       13422   2004        LER        00:39:50           -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5    80  ILEA NARCISA                   13563   2004        LBM        00:39:86           -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4    81  BULZAN DAIANA GABRIELA         12981   2004        SRT        00:40:05           -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1    82  VLAD DIANA ANDREEA             13742   2004        LER        00:40:30           -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4    83  BANESCU BIANCA ALEXANDRA       12026   2004        STE        00:40:35           -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3    84  ISPAS ANDREEA FLORENTINA       14513   2004        MSB        00:40:66           -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8    84  CIAUS MIHAELA                  14215   2004        SPL        00:40:66           -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6    86  BEREGSZASZI ARIANA NICOLA      14373   2004        LBM        00:42:64           -19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Id.: 10      Proba: 50 m liber masc. 11 ani                    Clasament final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2     1  MOSCALIUC CALIN GEORGE         13583   2004        SSV        00:28:57           1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8     2  CIRCIUMARESCU DAVID STEFA      11301   2004        CPT        00:29:24           10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6     3  POPOVICI DAVID                 13322   2004        ATB        00:29:27           10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5     4  PICUI ANDREI JULIAN            11549   2004        LPT        00:29:39           10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3     5  DASCALESCU MIHNEA DUMITRU      12330   2004        COR        00:29:41            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5     6  GHEORGHE LUCAS IOAN            13424   2004        LER        00:29:48            9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3     7  GHILE DRAGOS                   13264   2004        STE        00:29:80            9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4     8  ICHIM LUCA STEFAN              12855   2004        SPL        00:29:86            9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4     9  CRISAN DAVID                   13191   2004        MAR        00:30:09            9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1    10  VEISS MARIUS GABI              13704   2004        ACN        00:30:31            9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7    11  URSU NICOLAS LUCA              13342   2004        ACT        00:30:52            9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5    12  GUINEA ALEXANDRU IONUT         11289   2004        CPT        00:30:67            9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2    13  COSTACHE BOBESCU IOAN          13689   2004        BAR        00:30:69            9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7    14  NICOLA MADALIN IONUT           13323   2004        ATB        00:30:75            9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6    15  ANGHEL DARIUS COSTIN           13319   2004        BSC        00:30:89            8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8    16  CHECICHES BOGDAN ALEX.         13639   2004        STM        00:30:90            8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1    17  LAPADAT CRISTIAN               13326   2004        ATB        00:30:91            8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4    18  DEACONU DENNIS DANIEL          13246   2004        CPT        00:30:96            8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6    19  STOIAN ALEXANDRU IONUT         13462   2004        MBR        00:31:03            8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2    20  GATE ALEXANDRU ROBERT          13435   2004        LER        00:31:23            8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3    21  CIBOTARU MIHAIL VLAD           13756   2004        SVU        00:31:26            8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6    22  DANCANET EMIL                  13649   2004        STM        00:31:31            8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5    23  IACOB MIHAI                    13244   2004        CPT        00:31:43            8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1    24  ROTARU COSMIN                  12852   2004        SCP        00:31:49            8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1    25  ANDREICA DENIS                 13501   2004        CSW        00:31:62            7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1    26  POPESCU PHILLIP ROBERT         13767   2004        H2O        00:31:63            7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6    27  PAZU MIHNEA IONUT              13331   2004        ACT        00:31:64            7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8    28  GIURAN DRAGOS                  13719   2004        MSB        00:31:68            7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2    29  TEIANU RAZVAN MIHAI            11823   2004        CPT        00:31:80            7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6    30  PETRACHE DARIUS CATALIN        13321   2004        ATB        00:31:93            7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4    31  BARBUL ZETEA LUCA VASILE       13259   2004        BAM        00:31:95            7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8    32  CHIRA SERGIU FLORIN            13766   2004        BAM        00:32:01            7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7    33  CATANA VLAD GHEORGHE           13341   2004        ACT        00:32:03            7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6    34  GERGELY FERENC                 13122   2004        STG        00:32:06            7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5    35  HARSULESCU MIHAI               13318   2004        ATB        00:32:17            6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3    36  FOTCIUC TEODOR                 13755   2004        SVU        00:32:32            6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8    37  STAN MATEI ALEXANDRU           13324   2004        ATB        00:32:34            6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7    38  MARTON ARTUR                   13279   2004        SHD        00:32:40            6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6    39  SZENTPETERI IMRE MARK          13677   2004        COR        00:32:54            6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6    40  APOSTOL COSTIN GABRIEL         13752   2004        CPT        00:32:62            6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1    41  SZILAGYI SZABOLCS              13730   2004        COR        00:32:69            6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4    41  FARAGAU BOGDAN                 13499   2004        CSW        00:32:69            6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1    43  LUCA MIHAI ALEXANDRU           13759   2004        SVU        00:32:70            6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5    44  CODREAN DACIAN CRISTIAN        13184   2004        MAR        00:32:75            6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4    45  ALEXANDRU ANTONIO COSMIN       13065   2004        DAC        00:32:96            5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2    46  DUMITRESCU CATALIN IONUT       13180   2004        STE        00:33:05            5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1    47  LUNGU  ANDREI                  13775   2004        BSC        00:33:06            5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4    48  DRAGOMIR IOAN                  13718   2004        BSC        00:33:09            5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6    49  ROMAN PAUL                     13151   2004        H2O        00:33:13            5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4    50  SOCOLIUC IOAN MARIAN           13582   2004        SSV        00:33:14            5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3    51  GHIONU DENIS ANDREI            13460   2004        MBR        00:33:18            5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7    52  ROSU PATRICK CRISTIAN          11362   2004        STE        00:33:21            5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1    52  MATESAN CODRIN                 13568   2004        LBM        00:33:21            5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5    54  DUMITRASCU ANDREI              14750   2004        SPL        00:33:27            5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8    55  CHIVU CRISTIAN ANDREI          13134   2004        LER        00:33:29            4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3    56  FEIER SEBASTIAN IOAN           13198   2004        STG        00:33:39            4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3    57  SANDU CLAUDIU ANDREI           13203   2004        SS1        00:33:43            4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6    58  BEJUSCA ADRIAN                 13724   2004        COR        00:33:54            4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7    59  PADURARIU MIHAI DENIS          13510   2004        SCB        00:33:55            4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7    60  RAUTA MATEI CRISTIAN           13317   2004        ATB        00:33:57            4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5    61  VODA VICTOR                    13199   2004        STG        00:33:67            4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8    62  TURTA ANDREI                   12686   2004        STE        00:33:71            4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5    63  TENGHER ALEXANDRU              13325   2004        ATB        00:33:80            4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1    64  BUNGARDEAN RAZVAN ANDREI       13287   2004        SHD        00:33:81            4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5    65  TODORAN IONUT MARIAN           13577   2004        LBM        00:33:86            3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7    66  BENTE RAUL BOGDAN              13723   2004        COR        00:33:89            3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2    67  HODINA RAZVAN                  13515   2004        AGL        00:33:90            3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8    68  BRATU DAVID ANDREI             13743   2004        LER        00:34:01            3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6    69  ROMAN DAVID NICOLAE            14182   2004        ALB        00:34:04            3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3    70  ILIES DARIAN IONUT             13564   2004        LBM        00:34:11            3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5    71  TAIBAN MIHNEA DAVID            14254   2004        BAM        00:34:17            3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4    72  NEAGU DARIUS GABRIEL           13514   2004        BSC        00:34:22            3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3    73  ROMAS CODRUT FERNANDO          13669   2004        BSC        00:34:27            3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8    74  CHELEMEN BOGDAN                13286   2004        SHD        00:34:38            3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8    75  MADARAS IOSIF DOMINIC          13302   2004        SSB        00:34:40            2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7    76  HOTEA ANDREI                   13209   2004        ATM        00:34:42            2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2    77  BERTEA ALIN DAN                13650   2004        STM        00:34:50            2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4    78  MIHALOIANIS ALEXIS             13281   2004        SHD        00:34:62            2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3    79  BORANGHEL EMANUEL GEORGE       13140   2004        STE        00:34:70            2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2    80  BALU VICTOR ANDREI             13647   2004        STM        00:34:71            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8    81  CHIRAN STEFAN FELIX            13831   2004        BSC        00:34:86            2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4    82  CHIRITA RARES STELIAN          13418   2004        PCT        00:34:90            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1    83  MAZILU ALEX. STEFAN            13517   2004        MBR        00:35:02            2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2    83  ROIBAN MARK DOMINIQUE          13537   2004        SRT        00:35:02            2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7    85  GHERGHEL VLAD CRISTIAN         13431   2004        LER        00:35:05            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1    86  LUPULUI STANESCU MIHAI         13586   2004        ATB        00:35:12            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2    87  BARABAS ERIK KRISZTIAN         13197   2004        STG        00:35:16            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7    88  SERBAN MARIO GABRIEL           13925   2004        ASP        00:35:22            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6    88  BUNGARDEAN RAUL DUMITRU        13288   2004        SHD        00:35:22            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7    90  GABOR ROLAND CRISTIAN          14075   2004        STG        00:35:23            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6    91  ELEFTERIU ALBU OCTAVIAN        13516   2004        AGL        00:35:47            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8    92  PREDA COSMIN GABRIEL           13531   2004        SRT        00:35:57            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1    93  FARCAS ANDREI ILIE             14514   2004        MSB        00:35:61            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5    94  IOSIPESCU CHIOSEAUA VLAD       13832   2004        BSC        00:35:64            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3    94  STOICA EMANOIL MARIO           12492   2004        CPT        00:35:64            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5    96  GEORGESCU MIHAI                13248   2004        CPT        00:35:80             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4    97  CRETU RAZVAN MARIAN            13536   2004        SRT        00:35:85             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5    98  KIS ALEXANDRU VASILE           14252   2004        BAM        00:35:94             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2    99  CSEGEDI KRISZTIAN              13117   2004        H2O        00:35:95             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4   100  NEAGU ANDREI DANIEL            14368   2004        MBR        00:36:01             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4   101  VLAD ALEXANDRU CATALIN         13285   2004        SHD        00:36:10             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4   102  CERBU CODRUT DANIEL            14184   2004        ALB        00:36:16             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2   103  DROSU LUCIAN ANDREI            13800   2004        CPT        00:36:32             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3   104  PASCA GABRIEL NICOLAE          13282   2004        SHD        00:36:41            -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1   105  BAJENARU ANDREI DANIEL         13434   2004        LER        00:36:44            -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3   106  VARGA EDUARD FABIAN            13579   2004        LBM        00:36:49            -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6   107  CADAR ANDREI ALEX.             13261   2004        BAM        00:36:54            -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8   108  NANULESCU ALEXANDRU NICHI      13774   2004        BSC        00:36:55            -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1   109  FERNE VIDAM DOMINIC            13258   2004        SBM        00:36:67            -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5   109  MIU EDUARD ANDREI              13802   2004        WIN        00:36:67            -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5   111  MILITARU FLAVIUS IONUT         12978   2004        SRT        00:36:71            -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7   112  PASCA CLAUDIU MIHAI            13283   2004        SHD        00:36:74            -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7   112  GRIGORAS VLAD ANDREI           13452   2004        BSC        00:36:74            -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6   114  GHELBEREU EDUARD GABRIEL       13923   2004        ASP        00:36:84           -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3   115  PARASCHIV RARES                13481   2004        SCP        00:36:89           -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8   116  MILOS ROBERT CRISTIAN          13461   2004        MBR        00:37:06           -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8   117  TUDOSA STEFAN C-TIN            13477   2004        SCP        00:37:21           -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7   118  MESTER ALEX. VALENTIN          13637   2004        STM        00:37:36           -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3   119  FORTU EDUARD ANDREI            13513   2004        AGL        00:37:55           -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4   120  APREOTESEI STEFAN              14120   2004        CSN        00:37:63           -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2   121  JURMA VICTOR EMANUEL           13652   2004        STM        00:37:83           -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5   122  DIACONESCU BOGDAN FLORIN       13378   2004        SPL        00:38:04           -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4   123  COSTINESCU CRISTIAN DANIE      14183   2004        ALB        00:38:10           -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3   124  BUTUC ANDREI MARIUS            13097   2004        LER        00:38:23           -2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4   125  GATE MIHNEA CRISTIAN           13427   2004        LER        00:38:70           -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3   126  STAN HORIA                     13375   2004        SPL        00:39:79           -2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2   127  PODEANU ANDREI STEFAN          13384   2004        SPL        00:40:40           -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1   128  ZAHARIA MARIAN VALENTIN        13247   2004        CPT        00:40:49           -2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2   129  MATIES STEFAN                  14181   2004        ALB        00:40:72           -2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6   130  LUCA MARIAN SERBAN             13480   2004        SCP        00:42:04           -27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Id.: 11      Proba: 50 m liber fem. 10 ani                     Clasament final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4     1  MARIN IOANA                    14267   2005        ATB        00:31:43           10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5     2  DRAGAN SONIA                   13688   2005        BAR        00:31:47            9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3     3  COSTEA BIANCA ANDREEA          14500   2005        BAR        00:31:69            9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8     4  LUCAN DARIA STEFANIA           14234   2005        SVU        00:32:86            9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7     5  BORA CARLA MARIA               14412   2005        CST        00:33:03            9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1     6  CHIRU SIMONA ANDREEA           13958   2005        SS1        00:33:11            9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6     7  MEZEI MELITA BLANKA            14534   2005        VCN        00:33:25            9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6     8  KACSO NOEMI                    14080   2005        STG        00:33:32            8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7     9  JUGUREANU IOANA IRIS           13838   2005        LER        00:33:46            8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1    10  DUTA JASSMINE ANDREEA          13844   2005        LER        00:33:55            8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2    11  DROG MARIA BIANCA              14108   2005        BSC        00:33:73            8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6    12  CALIN ANDREEA MIHAELA          14243   2005        BSC        00:33:80            8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8    13  GHERMAN AMALIA ARIANA          13809   2005        ACT        00:33:89            8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4    14  ORBAN KIS ORSOLYA              13160   2005        STG        00:33:93            8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2    15  CURCAN ALEXANDRA ROXANA        13918   2005        ASP        00:34:03            8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6    16  PETRACHE MARIA                 14277   2005        ATB        00:34:07            8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7    16  VACARU ANDREEA IULIANA         13949   2005        CTR        00:34:07            8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2    18  PASCU ANA MARIA                14506   2005        AGL        00:34:08            7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4    19  NAE RAISA GABRIELA             13273   2005        DAC        00:34:20            7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5    20  PETRESCU ILINCA                14494   2005        BSC        00:34:26            7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7    21  DIACONESCU CARBUNESCU MAD      12762   2005        ACT        00:34:30            7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6    22  GRIGORESCU DIANA ELENA         14438   2005        STE        00:34:44            7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3    23  GORECKI ANDRA DENISA           13101   2005        LER        00:34:50            7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4    24  ANDREI EVA MELANIA             14001   2005        ATB        00:34:54            7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3    25  OPREA ANA MARIA                14336   2005        SS7        00:34:55            7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2    26  RAFA TANIA MADALINA            14365   2005        CSW        00:34:66            7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5    27  FAGADAR GHISA MARINA           14450   2005        ATM        00:34:69            7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1    28  CONSTANTIN DENISA              14443   2005        ASP        00:34:80            6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5    29  IONITA ALEXIA                  14244   2005        BAM        00:34:83            6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7    30  MARTON PANNA REKA              13721   2005        COR        00:34:98            6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4    31  FUDULICA ALEXANDRA MARIA       14268   2005        ATB        00:34:99            6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8    32  FILA BARBARA ERZSEBET          13731   2005        COR        00:35:02            6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4    33  STOICA GEORGIANA DANIELA       12408   2005        LLP        00:35:13            6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8    34  DUMITRU ANDREEA ANISIA         13750   2005        REN        00:35:20            6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8    35  ELLERSDORFER MIHAELA           13685   2005        CTR        00:35:24            6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6    36  MIU ALESIA STEFANIA            14229   2005        WIN        00:35:27            6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1    37  KEMECSEI CSENGE                12994   2005        COR        00:35:38            6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8    38  SAFCENCU DELIA GIORGIANA       13275   2005        DAC        00:35:45            5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4    39  HAIDAR NADIA                   14057   2005        SHD        00:35:55            5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7    40  TEIANU IOANA CLAUDIA           13276   2005        DAC        00:35:57            5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3    41  SIKLODI NOEMI                  13161   2005        H2O        00:35:60            5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1    42  CHIS ARIANA ROXANA             14539   2005        VCN        00:35:67            5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4    43  TRUSCA ALYSA ILONA             13921   2005        ASP        00:35:82            5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3    44  PETCU ALEXIA IOANA             13330   2005        ACT        00:35:85            5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2    45  MORAR CARLA DELIA              14055   2005        SHD        00:35:98            5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7    46  EROSS NORA                     14462   2005        MSW        00:36:17            5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6    47  MINCIU LUIZA MARIA             14493   2005        BSC        00:36:26            5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8    48  VASILE MARIA CLAUDIA           13940   2005        LER        00:36:39            4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6    49  VOINEA ALEXANDRA NICOLETA      14026   2005        SRT        00:36:40            4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5    50  TEODORESCU ANASTASIA           14516   2005        MSB        00:36:43            4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5    51  HUMA DARIA ELENA               14088   2005        STM        00:36:44            4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3    52  BADEA BIANCA MARIA             13913   2005        ASP        00:36:53            4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2    53  LEPOUTRE EMMA SARAH            14518   2005        REN        00:36:55            4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5    54  POJAR ALEXANDRA ANDREEA        14535   2005        VCN        00:36:57            4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4    54  BANCILA MARA ALEXANDRA         14113   2005        BSC        00:36:57            4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1    56  BALAN ALEXANDRA                14306   2005        PCT        00:36:67            4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8    57  CRISAN MARIA ALESSANDRA        12445   2005        CPT        00:36:80            4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1    58  COBIANU DENISA IULIA           13684   2005        ATB        00:36:85            3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3    59  BELIGA ANDRA MARIA             14457   2005        MSM        00:36:90            3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7    60  PASCAL MIRUNA ANDREEA          13843   2005        LER        00:36:95            3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7    61  MIHOC LAVINIA GEORGIANA        12980   2005        SRT        00:36:98            3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8    61  COSTEA ADRIANA GIULIA          14056   2005        SHD        00:36:98            3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2    63  BALANESCU BIANCA MARIA         14112   2005        BSC        00:36:99            3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6    64  RADUT ALEXANDRA MARIA          14428   2005        STE        00:37:02            3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7    65  CURELEA ALESSIA ANDREEA        13225   2005        CPT        00:37:22            3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7    66  NITU SARA MIHAELA              14825   2005        MPL        00:37:26            3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8    66  GALUSCA BRIANA IOANA           14308   2005        PCT        00:37:26            3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8    68  COSTINESCU SARA NAOMI          14177   2005        ALB        00:37:33            2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3    69  POSTU CRISTINA IOANA           14531   2005        ACA        00:37:42            2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8    69  CHIFOR MARIA ALEXANDRA         14458   2005        MSM        00:37:42            2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3    71  METEHAU LAURA GABRIELA         14498   2005        AGL        00:37:54            2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7    72  KISS GIULIA BRIANA             14245   2005        BAM        00:37:69            2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1    73  POPESCU MARIA TEODORA          12489   2005        CPT        00:37:79            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6    74  LEU FLAVIA MIHAELA             14502   2005        AGL        00:37:80            2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2    75  FUSARU IULIA ANDREEA           14307   2005        PCT        00:37:89            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3    76  GAITAN ANDREEA MIHAELA         14231   2005        SVU        00:37:90            2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1    77  LEAH IOANA SILVIA              14069   2005        SSB        00:38:08            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1    77  PAPP ANNEMARIE                 14086   2005        STM        00:38:08            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6    79  BIRO DOROTTYA                  13729   2005        COR        00:38:38            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4    80  PELIN GIULIA ANDREEA           14427   2005        STE        00:38:43            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4    81  DINCA STEFANIA ALEXANDRA       14515   2005        MSB        00:38:44            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4    82  HOMPOT TIMEA                   13306   2005        LUN        00:38:56            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3    83  IANCU ANA MARIA                13839   2005        LER        00:38:64            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7    84  BERCHES RUSANDA                13557   2005        LBM        00:38:74            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2    85  RADASANU MAIA                  14089   2005        STM        00:38:77            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1    86  MANEA ANDREEA LAURA            13944   2005        LER        00:38:78            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7    87  GATINA ALEXANDRA               14453   2005        MSM        00:38:99            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8    87  FETCU ANCA MARIA               14058   2005        SHD        00:38:99            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5    89  SARB ALECSANDRA IOANA          14178   2005        ALB        00:39:00             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1    90  URSU ALEXANDRA MARIA           14519   2005        REN        00:39:21             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2    91  MANOLESCU LAURA ELENA          14216   2005        SPL        00:39:42             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1    92  GRIGORESCU THEA IOANA          12689   2005        STE        00:39:44             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3    93  DUMITRU AMALIA ANDREEA         14203   2005        SPL        00:39:49             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5    93  POPESCU DARIA                  14018   2005        SRT        00:39:49             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2    95  MARINESCU ANDREEA              14228   2005        WIN        00:39:56             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4    96  LASZLO NOEMI                   14551   2005        VCN        00:39:68             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5    97  GUBAVU ALESSIA MIHAELA         13268   2005        DAC        00:39:72            -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4    98  TOCANEL ANGELA MARIA           14083   2005        STM        00:39:79            -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1    99  VASILE MARA ELENA              14218   2005        SPL        00:39:88            -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6   100  ANGHEL ALICE EUGENIA           13840   2005        LER        00:40:01            -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5   101  LUCHIAN MARA ANDREEA           14017   2005        SRT        00:40:45            -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1   102  NICULESCU CHRISTINA MARIA      14236   2005        BSC        00:40:56            -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8   103  DARABAN MIRUNA ELENA           14454   2005        MSM        00:40:60            -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3   104  MARCHIDANU ANA MARIA           13842   2005        LER        00:40:74            -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5   105  IORGA ANDREEA DENISA           14840   2005        STE        00:41:34            -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3   106  IANA SARA CEZARA               14019   2005        SRT        00:41:57           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4   107  SOLOMON IOANA ALEXANDRA        14282   2005        ATB        00:41:65           -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2   108  GANEA ANASTASIA                14044   2005        AVD        00:41:76           -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5   109  MILITARU ANA MARIA             13271   2005        DAC        00:42:04           -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7   110  BACIUCA RAMONA CRISTINA        13841   2005        LER        00:42:25           -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3   111  DOBRE IDORA TEODORA            14749   2005        SPL        00:42:64           -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6   112  STAN JIANU DELIA               14046   2005        AVD        00:42:74           -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7   113  ZAYADNA IASMINA MARIA          14175   2005        ALB        00:42:81           -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1   114  RISTULESCU ROSSANA CRISTI      14219   2005        SPL        00:43:00           -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5   115  GORDAN ANTONIA PATRICIA        13560   2005        LBM        00:43:87           -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3   116  ZAHARENCO EMANUELA             14045   2005        AVD        00:43:95           -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2   117  DUMITRU ELENA ALEXANDRA        13110   2005        CPT        00:44:68           -2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4   118  HIRCEAGA MIRUNA                14728   2005        ALB        00:44:80           -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6   119  MILITARU ELENA ALEXANDRA       14142   2005        DAC        00:44:94           -2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2   120  SARBU ELENA ALEXANDRA          14176   2005        ALB        00:45:01           -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8   121  STAVILA SMARANDA ELENA         14059   2005        SSB        00:45:96           -2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2   122  CRALEA ANDREEA DENISA          14822   2005        AVD        00:53:97           -26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Id.: 12      Proba: 50 m liber masc. 10 ani                    Clasament final</w:t>
      </w:r>
    </w:p>
    <w:p>
      <w:pPr>
        <w:pStyle w:val="PlainText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</w:t>
      </w:r>
      <w:r>
        <w:rPr>
          <w:b/>
          <w:sz w:val="18"/>
          <w:szCs w:val="18"/>
        </w:rPr>
        <w:t>19    5     1  COZMA STEFAN                   14126   2005        CSN        00:29:32           118</w:t>
      </w:r>
    </w:p>
    <w:p>
      <w:pPr>
        <w:pStyle w:val="PlainTex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 xml:space="preserve">Nou R.N. masc. 10 ani. V.R. 00:29:89 Radu Ionut, LER, 28.11.2009, Bacau  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9    4     2  STIGNEI DENIS                  14102   2005        BCC        00:30:31           1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9    6     3  ENACHE ANDREI                  13937   2005        CSP        00:30:54           1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6     4  RAD LUCAS ANDREI               14256   2005        MAR        00:30:57           10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9    3     5  DINU PATRICK SEBASTIAN         13340   2005        ACT        00:30:67           10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9    7     6  NATAPRAZU LUCA MIHAIL          14279   2005        ATB        00:31:56           10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9    1     7  MIHU CRISTIAN VICTOR           14105   2005        BSC        00:31:59           10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9    2     8  PANDELE ALEXANDRU EDWARD       14281   2005        ATB        00:31:73           10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3     9  JIANU ADRIAN PETRU             14435   2005        STE        00:31:79           10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8    10  CHIRIAC IONUT ALEXANDRU        13903   2005        BAR        00:31:82           10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9    8    11  ADAM ROBERT                    14130   2005        CSN        00:31:86           10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4    12  BUDIACI VLADIMIR STEFAN        13931   2005        CSP        00:31:98           10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1    13  BALANESCU FILIP ANDREI         13935   2005        CSP        00:32:04            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2    14  ANDRONIC IONUT ADRIAN          13914   2005        ASP        00:32:37            9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6    15  FRINCU EDUARD MARIAN           14441   2005        LLP        00:32:51            9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5    16  MARES DOMINIQUE GABRIEL        14447   2005        STE        00:32:63            9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6    17  MISTIREANU IUSTIN TEODOR       13030   2005        CSN        00:32:74            9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5    18  DIACONESCU MARIO               13963   2005        SSV        00:32:77            9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7    19  MARINESCU DARIUS ANDREI        12432   2005        PCT        00:32:80            9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2    20  STANCU VLAD STEFAN             13962   2005        SS1        00:32:82            9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4    21  IOAN ALEXANDRU                 14078   2005        STG        00:32:97            9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3    22  RICIU ROBERT                   13810   2005        ACT        00:33:04            9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6    22  BRINDAU DAVID CRISTIAN         14247   2005        BAM        00:33:04            9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5    24  STOIAN GABRIEL RAZVAN          12383   2005        STE        00:33:08            8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7    25  ARITON ALEXANDRU MARIUS        14367   2005        MBR        00:33:22            8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3    26  DUMITRAS TUDOR STEFAN          14230   2005        SVU        00:33:27            8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1    27  GEORGESCU ALEX STEFAN          14002   2005        BSC        00:33:28            8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5    28  PAL ANDREI ERIC                14128   2005        CSN        00:33:34            8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3    29  DUMITRU MARIO EDUARD           14238   2005        BSC        00:33:39            8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1    30  BALAITA DRAGOS                 14127   2005        CSN        00:33:70            8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7    31  CHIRIAC TUDOR IOAN             12407   2005        LLP        00:33:72            8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5    32  VASILESCU STEFAN ANDREI        13961   2005        SS1        00:33:74            8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4    32  NAE ADRIAN GABRIEL             13272   2005        DAC        00:33:74            8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6    34  MALUS CRISTIAN IONUT           13922   2005        ASP        00:33:78            7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6    35  VLASCEANU ANTONIO DANIEL       12959   2005        CAT        00:33:83            7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5    36  TOMA MIHAI COSMIN              14449   2005        ATM        00:33:85            7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8    37  MIHAILESCU MARIAN ANDREI       14261   2005        ATB        00:33:93            7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5    38  TANASE JONATHAN CRISTIAN       13945   2005        LER        00:34:21            7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8    39  SIBANA ROBERT STEFAN           14303   2005        PCT        00:34:30            7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1    40  VAS BALAZS DENIS               13157   2005        STG        00:34:33            7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7    41  GEORGEONI CALIN ANDREI         14266   2005        ATB        00:34:49            7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7    42  PASA UNGURIANU LUCA VLAD       14405   2005        DEB        00:34:52            7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1    43  BOLDOR ALEXANDRU CRISTIAN      14053   2005        SHD        00:34:55            6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5    44  STOICA EMILIAN                 12387   2005        LER        00:34:56            6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7    45  SENDROIU VLAD ALEXANDRU        13933   2005        CSP        00:34:60            6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2    46  ORUZ ANDREI                    14304   2005        PCT        00:34:71            6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8    47  CURARIU LUCA VICTOR            13929   2005        ASP        00:34:72            6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2    48  MIHAI DAVID ANDREI             14104   2005        BSC        00:34:75            6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6    49  GYORFI FRANCISC DENIS          14050   2005        SHD        00:34:77            6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3    50  PRICOP VLAD ALEXANDRU          13847   2005        LER        00:34:81            6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7    51  DUMITRU MIHAI VIRGILIU         14276   2005        ATB        00:34:82            6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5    52  TERTELEAC TIBERIU              14195   2005        SS1        00:34:84            6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3    53  CORNACIU ADRIAN STEFAN         14262   2005        ATB        00:34:85            5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1    54  STOICA ANDREI ALEXANDRU        11834   2005        CPT        00:34:86            5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2    55  POPA ALEXANDRU DANIEL          13146   2005        LLP        00:34:87            5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1    56  TICA STEFAN                    14129   2005        CSN        00:34:97            5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8    57  VOLOSENIUC HUDESCU MATEI       14133   2005        SCP        00:35:01            5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2    58  BACIU LAMBEANU GABRIEL         14227   2005        WIN        00:35:05            5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3    59  HRITCU RARES LUCIAN            14054   2005        SHD        00:35:16            5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4    59  TABACU DIMITRIE                11277   2005        CPT        00:35:16            5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5    61  ENCULESEI RAZVAN RARES         13960   2005        SS1        00:35:17            5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6    62  SINTEAN DAVID STEFAN           14079   2005        STG        00:35:24            5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4    62  STOIAN ANTONIO GABRIEL         13948   2005        CTR        00:35:24            5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2    64  RUSU EDUARD ANDREI             13851   2005        LER        00:35:26            4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7    65  PETRASCU MATEI                 14110   2005        BSC        00:35:36            4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1    66  ANDRON TEODOR                  14206   2005        SPL        00:35:52            4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8    67  LEPUS VLAD GABRIEL             14273   2005        ATB        00:35:55            4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8    68  BUJOR STEFAN                   14194   2005        ASP        00:35:58            4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2    69  NICULAE ALEXEI                 14270   2005        ATB        00:35:65            4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7    70  BANATEAN ANDREAS ALEX.         14090   2005        STM        00:35:73            4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8    71  NEAMTU ALEXANDRU CRISTIAN      14031   2005        SRT        00:35:77            4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4    72  TUTUIANU SEBASTIAN             13858   2005        LER        00:35:80            4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7    73  CSIKI DAVID                    13159   2005        H2O        00:35:84            3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6    74  STOICAN NICOLAE                14274   2005        ATB        00:35:85            3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1    75  ADAM BOGDAN                    14729   2005        LER        00:35:88            3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7    76  GRIGORAS STEFAN CRISTIAN       13849   2005        LER        00:35:96            3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5    77  FOZECAS ALEX MIHAI             14376   2005        LBM        00:36:07            3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8    78  ONEA ARIS CRISTIAN ANTONI      13845   2005        LER        00:36:09            3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3    79  LUCA ALEXANDRU MIHAI           13850   2005        LER        00:36:17            3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7    80  MELIANU NICOLAE CRISTIAN       14437   2005        STE        00:36:20            3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8    81  LAZAR ANDREI                   14430   2005        STE        00:36:25            3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4    82  DRAGU FILIP SEBASTIAN          13926   2005        ASP        00:36:33            3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5    83  PARASCHIV MARIO EDUARD         14265   2005        ATB        00:36:36            2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3    84  BRATULESCU IUSTINIAN           14300   2005        PCT        00:36:38            2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8    85  GILEA RARES PAUL               14164   2005        ALB        00:36:40            2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1    85  PASZTOR LASZLO VALENTIN        14077   2005        STG        00:36:40            2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4    87  DUMITRESCU VLADIMIR            13917   2005        ASP        00:36:46            2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8    88  BAUBEC EFE KAAN                13336   2005        BCC        00:36:49            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6    89  CEAUSESCU HORIA ALEXANDRU      14200   2005        SPL        00:36:62            2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1    90  TRANDAFIR ERIC NICOLAE         14433   2005        STE        00:36:73            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6    90  PREDA ALEXANDRU FLORIN         13959   2005        SS1        00:36:73            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5    92  DRAGHICI ALEXANDRU VIOREL      13859   2005        LER        00:36:77            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4    93  BUDA ALEXANDRU GABRIEL         14169   2005        ALB        00:36:85            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4    94  SIMON LUCA LUCIAN              14455   2005        MSM        00:36:89            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6    95  MARTON BARDOCZ ZALAN           14361   2005        CSW        00:36:97            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3    96  CANAS ROBERT VALENTIN          14028   2005        SRT        00:37:01            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2    96  PETRE NARCIS ALEXANDRU         13423   2005        LER        00:37:01            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3    98  VLADAR ENE                     14538   2005        VCN        00:37:03            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1    99  PETRISOR THEODOR               14027   2005        SRT        00:37:53            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5   100  PIRTEA MARCUS IOAN             14843   2005        ATM        00:37:58            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7   101  BORZA ANDREI                   14052   2005        SHD        00:37:64            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2   102  DOROBANTU ALBU DENIS           13854   2005        LER        00:37:67            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1   103  CONSTANTINESCU MIHNEA          14051   2005        SHD        00:37:68             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7   104  LUNGU MARIO DAVID              14092   2005        STM        00:37:82             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3   105  PREOTU LUCA IOAN               13936   2005        CSP        00:37:84             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1   106  PUIU DRAGOS IOAN               14426   2005        STE        00:37:89             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4   107  URSU TUDOR NICOLAE             14272   2005        ATB        00:38:10             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1   108  BOBOC EMANOEL FLORIN           13853   2005        LER        00:38:14             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8   109  CALOTA ANDREI EMANUEL          14165   2005        ALB        00:38:25             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4   110  NOVCIC LUKA                    14448   2005        ATM        00:38:31             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4   111  IOSIP MATEI                    13939   2005        CSP        00:38:42             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2   112  STEFURA CEZAR                  14125   2005        CSN        00:38:59            -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4   113  VASILE NICOLAS DANIEL          13855   2005        LER        00:39:02            -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2   114  MARUNEAC ADRIAN MIHAI          14232   2005        SVU        00:39:13            -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6   115  BORCEA VLAD ADRIAN             14066   2005        SSB        00:39:60            -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2   116  STANCU SEBASTIAN MIHAI         14829   2005        MPL        00:39:68            -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4   117  DINDAREANU ALEXANDRU           14842   2005        BSC        00:39:70            -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2   118  BAJCU ANGELO COSMIN            14241   2005        BSC        00:39:85            -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2   119  ILIE STEFAN                    13269   2005        DAC        00:39:95            -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5   120  CIRILO ALBERTO ANDREI          14134   2005        SCP        00:40:21            -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3   121  ARIF ALEXANDRU DANIEL          13808   2005        ACT        00:40:27           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2   122  GOGOASA LUCAS IONUT            14489   2005        BSC        00:40:31           -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6   123  RUSU HOREA DARIUS              14533   2005        VCN        00:40:33           -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1   124  MOLDOVAN DAN IOAN              14163   2005        ALB        00:40:39           -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8   125  TOMUS SERBAN ANTONIU           14162   2005        ALB        00:40:53           -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5   126  TOMA VALENTIN                  14172   2005        ALB        00:40:62           -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6   127  RADU STEFAN                    13490   2005        LPT        00:40:82           -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7   128  TULCAN ADRIAN MARIAN           14091   2005        STM        00:41:09           -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8   129  COMSA ALEXANDRU IOAN           14166   2005        ALB        00:41:61           -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3   130  TEREBESI NANDOR LASZLO         14536   2005        VCN        00:41:69           -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1   131  SUCALA IONUT VALENTIN          13780   2005        LPT        00:41:81           -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5   132  PINOSANU RARES GABRIEL         14030   2005        SRT        00:42:00           -2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2   133  BUNDA ARMAN ALBERT             14082   2005        STM        00:42:60           -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4   134  FILIPESCU DANIEL BOGDAN        14171   2005        ALB        00:42:77           -2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3   135  STRACHINESCU GEORGIAN          14226   2005        SPL        00:43:83           -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5   136  NEAGU MARIAN                   14201   2005        SPL        00:44:02           -2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7   137  FAGARAS PAUL ALEXANDRU         14064   2005        SSB        00:45:59           -2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3   138  PRALL IULIAN GABRIEL           13274   2005        DAC        00:47:27           -2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3   139  TOMA MINA ATAL                 14751   2005        SPL        Descalif.          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6   139  MINDROC MARIUS RAZVAN          13846   2005        LER        Descalif.          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8   140  HAIDU ROLAND                   14248   2005        BAM        Descalif.          -1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Id.: 13      Proba: 200 m mixt fem. 11 ani                     Clasament final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4     1  NAIDIN ALEXANDRA PATRICIA      13315   2004        ATB        02:37:10            7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4     2  IOANA DARIA MARIA              13316   2004        ATB        02:43:43            6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6     3  CEACA MOCAN DIANA STEF.        13706   2004        ACN        02:44:66            6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5     4  ILIE BIANCA MARIA              13311   2004        ATB        02:45:32            6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3     5  TILA VANESSA MARIA             11864   2004        WIN        02:47:15            6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7     6  MATICIUC ALEXANDRA             13609   2004        MBV        02:47:33            6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2     7  AHMAD SAMIRA ALEXANDRA         13210   2004        ATM        02:48:68            6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1     8  RADIC TARA                     14283   2004        ATB        02:50:91            6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7     9  DRAGUSI ALINA MARIA            13709   2004        BSC        02:51:37            5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5    10  RAPOLTI ESZTER                 13773   2004        ACN        02:51:58            5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5    11  PAPP ZSELYKE                   12307   2004        COR        02:51:76            5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1    12  MARTON JANKA                   13680   2004        STG        02:51:95            5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8    13  ORZA EMILIA MARIA              13207   2004        ATM        02:52:77            5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3    14  OLTEANU ALEXIA IOANA           13314   2004        ATB        02:54:90            5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2    15  STANILESCU THEA MARIA          13410   2004        MPL        02:55:06            5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6    16  SZABO SARA                     12728   2004        ACN        02:55:29            5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1    17  RADU TIMEEA ANDREEA            13776   2004        BSC        02:55:64            5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2    18  POPA LEONA                     13256   2004        BAM        02:55:74            5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8    19  DICULESCU IULIA ALEXANDRA      13068   2004        DAC        02:56:21            4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8    20  COMAN CORINA IOANA             13263   2004        STE        02:56:64            4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7    21  SERMAN IOANA ALEXANDRA         13432   2004        LER        02:57:92            4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2    22  TRANDAFIR IRIS ELENA           13712   2004        BSC        02:58:94            4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4    23  MOTOS LETITIA ANDREEA          13208   2004        ATM        03:00:26            4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3    24  RADU MARIA GEORGIANA           13703   2004        ACN        03:00:36            4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8    25  STROE VICENTIA MIHAELA         13523   2004        AGL        03:01:56            4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6    26  CRISTOCEA IOANA ATENA          13345   2004        ACT        03:01:77            4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6    27  HORGA IOANA AMELIA             13153   2004        STG        03:02:20            4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3    28  TRUSCA CARINA MARIA            13644   2004        STM        03:02:27            4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4    29  HARABAGIU IOANA                13521   2004        AGL        03:03:05            3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4    30  POPESCU ANDREEA IOANA          13190   2004        MAR        03:03:08            3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7    31  SALAVASTRU ELENA               13519   2004        AGL        03:04:46            3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6    32  RADU NOEMI MARIA               13252   2004        BAM        03:04:67            3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2    33  CONSTANTINESCU SARA MARIA      13716   2004        BSC        03:05:53            3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7    34  SZABO SZANDRA                  13194   2004        STG        03:05:61            3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3    35  IVAN SARA NATALIE              14334   2004        SS7        03:05:83            3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1    36  TICIU DIANA MARIA              13645   2004        STM        03:06:35            3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5    37  BECSI IULIA ALEXIA             13556   2004        LBM        03:06:87            3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6    38  CHIBULCUTEAN MARIA BEATRI      13026   2004        CST        03:07:49            3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7    39  ALFOLDY BOGLARKA               13726   2004        COR        03:07:67            2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3    40  HAULICA ANCA ELENA             13290   2004        SHD        03:08:07            2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2    41  GEAMANU REBECA                 13265   2004        STE        03:08:15            2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2    42  CHIS ROXANA                    13254   2004        BAM        03:08:92            2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1    43  TARABEGA ANCA MARIA            13312   2004        ATB        03:09:16            2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5    44  STEFURA ANA-MARIA ALEXAND      13798   2004        DEL        03:09:49            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2    45  CRISAN DENISA                  14727   2004        ALB        03:10:04            2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7    46  STANICA MARIA                  13714   2004        BSC        03:10:11            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5    47  POPAIACU DIANDRA               11861   2004        CPT        03:10:12            2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7    48  IONESCU GABRIELA JASEMINE      13615   2004        MBV        03:10:79            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8    49  BACAN KARINA ELENA             13797   2004        LPT        03:12:50            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1    50  MOGHIOROIU ALESIA GEORGIA      13392   2004        MPL        03:13:15            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4    51  BOCANEALA ELENA                13522   2004        AGL        03:13:29            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8    52  PRECOB CRETU ANISIA            13206   2004        MTM        03:13:82            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2    53  MINDRUTA BIANCA MARIA          13073   2004        DAC        03:15:14            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3    54  ILISEI ERICA                   14421   2004        STE        03:15:23            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6    54  DUMITRU ANA MARIA BIANCA       13428   2004        LER        03:15:23            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3    56  EFREM ISABELA ARIANA           12977   2004        SRT        03:15:86            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5    57  GRIGORIU ALEXANDRA             12340   2004        MSM        03:16:29            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5    58  MANEA CATALINA ANDREEA         14338   2004        SS7        03:16:52            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3    59  SIMON CSENGE ALEXANDRA         13195   2004        STG        03:16:86             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7    60  BAJKO ESZTER                   13123   2004        H2O        03:17:25             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6    61  BRAUN NICOLE                   13640   2004        STM        03:17:85             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5    62  FERICA ERIKA ANA MARIA         13205   2004        LBC        03:18:38             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1    63  MATEI GUIMAN ALEXIA MARIA      13734   2004        LER        03:18:63             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7    64  DURCA IULIA IOANA              13175   2004        DAC        03:20:95             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8    65  PODINA MIHAELA MARIA           13572   2004        LBM        03:22:30             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8    66  NAGY DOROTTYA                  13294   2004        SHD        03:24:43             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4    67  HAIDU IULIA GEORGIANA          13561   2004        LBM        03:26:08             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6    68  CAZAN ALEXIA IOANA             13520   2004        AGL        03:26:28            -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3    69  CICEA KIMBERLEY COSMINA        13292   2004        SHD        03:26:51            -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6    70  ISPAS ANDREEA FLORENTINA       14513   2004        MSB        03:26:83            -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2    71  MANEA EVA ANDREEA              13385   2004        SPL        03:27:19            -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7    72  IACOB DIANA MARIA              13485   2004        ALB        03:27:33            -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1    73  TICA DELIA MARIA               14119   2004        CSN        03:27:81            -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4    74  BANESCU BIANCA ALEXANDRA       12026   2004        STE        03:27:91            -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1    75  BORUSTEANU ANDREEA             13648   2004        STM        03:28:42            -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8    76  VLAD DIANA ANDREEA             13742   2004        LER        03:31:41            -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5    77  CICEA YASMINE ALYCIA           13291   2004        SHD        03:32:39           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4    78  DUMITRESCU ELENA IULIANA       13422   2004        LER        03:33:18           -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1    79  BULZAN DAIANA GABRIELA         12981   2004        SRT        03:35:09           -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5    80  ILEA NARCISA                   13563   2004        LBM        03:35:38           -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2    81  CIAUS MIHAELA                  14215   2004        SPL        03:58:90           -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4    82  CALA IASMINA MARIA             13642   2004        STM        Descalif.          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3    82  BEREGSZASZI ARIANA NICOLA      14373   2004        LBM        Descalif.          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8    83  POP RALUCA FLORINA             13503   2004        CSW        Descalif.          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4    84  AANITEI COSMINA ELENA          13757   2004        SSV        Descalif.          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6    85  DUMITRESCU CRISTINA            13058   2004        STE        Descalif.          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Id.: 14      Proba: 200 m mixt masc. 11 ani                    Clasament final</w:t>
      </w:r>
    </w:p>
    <w:p>
      <w:pPr>
        <w:pStyle w:val="PlainText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</w:t>
      </w:r>
      <w:r>
        <w:rPr>
          <w:b/>
          <w:sz w:val="18"/>
          <w:szCs w:val="18"/>
        </w:rPr>
        <w:t>18    3     1  VEISS MARIUS GABI              13704   2004        ACN        02:33:48           110</w:t>
      </w:r>
    </w:p>
    <w:p>
      <w:pPr>
        <w:pStyle w:val="PlainTex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 xml:space="preserve">Nou R.N. masc. 11 ani. V.R. 02:34:98, Bacescu Dragos, SPL, 15.12.1984, Pitesti  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5     2  NICOLA MADALIN IONUT           13323   2004        ATB        02:36:54           10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6     3  IACOB MIHAI                    13244   2004        CPT        02:37:28           10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4     4  LAPADAT CRISTIAN               13326   2004        ATB        02:38:56           10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2     5  CIRCIUMARESCU DAVID STEFA      11301   2004        CPT        02:39:87            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7     6  DASCALESCU MIHNEA DUMITRU      12330   2004        COR        02:40:58            9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4     7  CRISAN DAVID                   13191   2004        MAR        02:40:78            9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6     8  GHEORGHE LUCAS IOAN            13424   2004        LER        02:41:70            9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7     9  COSTACHE BOBESCU IOAN          13689   2004        BAR        02:42:06            9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1    10  POPOVICI DAVID                 13322   2004        ATB        02:43:46            9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4    11  GHILE DRAGOS                   13264   2004        STE        02:43:71            9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2    12  BARBUL ZETEA LUCA VASILE       13259   2004        BAM        02:44:03            9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4    13  GATE ALEXANDRU ROBERT          13435   2004        LER        02:44:22            9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8    14  ANGHEL DARIUS COSTIN           13319   2004        BSC        02:45:06            9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5    15  GUINEA ALEXANDRU IONUT         11289   2004        CPT        02:45:47            8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7    16  SZILAGYI SZABOLCS              13730   2004        COR        02:46:35            8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3    17  ROTARU COSMIN                  12852   2004        SCP        02:46:69            8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5    18  PETRACHE DARIUS CATALIN        13321   2004        ATB        02:47:44            8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3    19  ANDREICA DENIS                 13501   2004        CSW        02:47:90            8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2    20  URSU NICOLAS LUCA              13342   2004        ACT        02:48:26            8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4    21  GIURAN DRAGOS                  13719   2004        MSB        02:49:17            8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2    22  TURTA ANDREI                   12686   2004        STE        02:49:44            8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1    23  MOSCALIUC CALIN GEORGE         13583   2004        SSV        02:50:68            8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2    24  FOTCIUC TEODOR                 13755   2004        SVU        02:50:89            8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6    25  FARAGAU BOGDAN                 13499   2004        CSW        02:51:68            7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8    26  ICHIM LUCA STEFAN              12855   2004        SPL        02:52:04            7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6    27  DANCANET EMIL                  13649   2004        STM        02:52:11            7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5    28  POPESCU PHILLIP ROBERT         13767   2004        H2O        02:52:32            7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3    29  APOSTOL COSTIN GABRIEL         13752   2004        CPT        02:52:78            7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1    30  ROMAN PAUL                     13151   2004        H2O        02:52:97            7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8    31  PICUI ANDREI JULIAN            11549   2004        LPT        02:53:08            7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7    32  ROSU PATRICK CRISTIAN          11362   2004        STE        02:53:76            7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6    33  LUNGU  ANDREI                  13775   2004        BSC        02:54:13            7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7    34  CHECICHES BOGDAN ALEX.         13639   2004        STM        02:54:45            7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4    35  ALEXANDRU ANTONIO COSMIN       13065   2004        DAC        02:54:53            6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2    36  DUMITRESCU CATALIN IONUT       13180   2004        STE        02:54:66            6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8    37  STAN MATEI ALEXANDRU           13324   2004        ATB        02:54:72            6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1    38  DEACONU DENNIS DANIEL          13246   2004        CPT        02:56:28            6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3    39  GHERGHEL VLAD CRISTIAN         13431   2004        LER        02:57:35            6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7    40  GHIONU DENIS ANDREI            13460   2004        MBR        02:57:40            6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2    41  TODORAN IONUT MARIAN           13577   2004        LBM        02:57:71            6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1    42  SZENTPETERI IMRE MARK          13677   2004        COR        02:57:80            6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6    43  TEIANU RAZVAN MIHAI            11823   2004        CPT        02:57:85            6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5    44  CHIRA SERGIU FLORIN            13766   2004        BAM        02:58:10            6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3    45  STOIAN ALEXANDRU IONUT         13462   2004        MBR        02:58:31            5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8    46  CATANA VLAD GHEORGHE           13341   2004        ACT        03:00:21            5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2    47  RAUTA MATEI CRISTIAN           13317   2004        ATB        03:00:33            5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8    48  PAZU MIHNEA IONUT              13331   2004        ACT        03:00:61            5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8    49  ROMAS CODRUT FERNANDO          13669   2004        BSC        03:00:74            5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4    50  MARTON ARTUR                   13279   2004        SHD        03:00:77            5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1    51  SANDU CLAUDIU ANDREI           13203   2004        SS1        03:01:35            5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3    52  PADURARIU MIHAI DENIS          13510   2004        SCB        03:01:36            5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8    53  SOCOLIUC IOAN MARIAN           13582   2004        SSV        03:01:37            5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3    54  CODREAN DACIAN CRISTIAN        13184   2004        MAR        03:01:73            5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6    55  DRAGOMIR IOAN                  13718   2004        BSC        03:02:18            4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5    56  VODA VICTOR                    13199   2004        STG        03:02:38            4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7    57  CIBOTARU MIHAIL VLAD           13756   2004        SVU        03:02:58            4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7    58  TENGHER ALEXANDRU              13325   2004        ATB        03:02:75            4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6    59  CHIRAN STEFAN FELIX            13831   2004        BSC        03:02:81            4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2    60  BUNGARDEAN RAZVAN ANDREI       13287   2004        SHD        03:05:56            4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7    61  MIHALOIANIS ALEXIS             13281   2004        SHD        03:05:58            4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5    62  BENTE RAUL BOGDAN              13723   2004        COR        03:06:07            4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4    63  NEAGU DARIUS GABRIEL           13514   2004        BSC        03:06:56            4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5    64  TAIBAN MIHNEA DAVID            14254   2004        BAM        03:06:76            4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6    65  STOICA EMANOIL MARIO           12492   2004        CPT        03:06:84            3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4    66  CRETU RAZVAN MARIAN            13536   2004        SRT        03:06:90            3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8    67  BORANGHEL EMANUEL GEORGE       13140   2004        STE        03:06:95            3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6    68  BEJUSCA ADRIAN                 13724   2004        COR        03:07:45            3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3    69  IOSIPESCU CHIOSEAUA VLAD       13832   2004        BSC        03:07:52            3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7    70  BARABAS ERIK KRISZTIAN         13197   2004        STG        03:07:53            3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1    71  BUNGARDEAN RAUL DUMITRU        13288   2004        SHD        03:07:79            3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7    72  LUCA MIHAI ALEXANDRU           13759   2004        SVU        03:09:11            3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1    73  FEIER SEBASTIAN IOAN           13198   2004        STG        03:09:59            3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6    74  MAZILU ALEX. STEFAN            13517   2004        MBR        03:09:72            3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8    75  ILIES DARIAN IONUT             13564   2004        LBM        03:09:82            2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5    76  HOTEA ANDREI                   13209   2004        ATM        03:10:02            2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1    77  BERTEA ALIN DAN                13650   2004        STM        03:10:06            2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8    78  CADAR ANDREI ALEX.             13261   2004        BAM        03:10:21            2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2    79  MIU EDUARD ANDREI              13802   2004        WIN        03:10:22            2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3    80  CHIVU CRISTIAN ANDREI          13134   2004        LER        03:10:42            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1    81  MATESAN CODRIN                 13568   2004        LBM        03:10:71            2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3    82  BALU VICTOR ANDREI             13647   2004        STM        03:10:72            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5    83  KIS ALEXANDRU VASILE           14252   2004        BAM        03:10:80            2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6    84  HODINA RAZVAN                  13515   2004        AGL        03:12:03            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6    85  BRATU DAVID ANDREI             13743   2004        LER        03:12:69            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5    86  DUMITRASCU ANDREI              14750   2004        SPL        03:12:91            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2    87  FERNE VIDAM DOMINIC            13258   2004        SBM        03:14:31            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5    88  GEORGESCU MIHAI                13248   2004        CPT        03:14:62            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2    89  ELEFTERIU ALBU OCTAVIAN        13516   2004        AGL        03:14:92            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8    90  CHELEMEN BOGDAN                13286   2004        SHD        03:16:24            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4    91  PASCA CLAUDIU MIHAI            13283   2004        SHD        03:17:98            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5    92  PASCA GABRIEL NICOLAE          13282   2004        SHD        03:18:08            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5    93  BAJENARU ANDREI DANIEL         13434   2004        LER        03:18:15            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4    93  CSEGEDI KRISZTIAN              13117   2004        H2O        03:18:15            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8    95  GABOR ROLAND CRISTIAN          14075   2004        STG        03:18:54             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3    96  CHIRITA RARES STELIAN          13418   2004        PCT        03:18:67             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3    97  VLAD ALEXANDRU CATALIN         13285   2004        SHD        03:18:97             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4    97  MADARAS IOSIF DOMINIC          13302   2004        SSB        03:18:97             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3    99  ROIBAN MARK DOMINIQUE          13537   2004        SRT        03:19:96             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1   100  PREDA COSMIN GABRIEL           13531   2004        SRT        03:20:39             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8   101  CERBU CODRUT DANIEL            14184   2004        ALB        03:20:47             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4   102  BUTUC ANDREI MARIUS            13097   2004        LER        03:20:59             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6   103  SERBAN MARIO GABRIEL           13925   2004        ASP        03:22:15             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2   104  NANULESCU ALEXANDRU NICHI      13774   2004        BSC        03:22:44            -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2   105  ROMAN DAVID NICOLAE            14182   2004        ALB        03:22:78            -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4   106  LUPULUI STANESCU MIHAI         13586   2004        ATB        03:22:86            -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3   107  JURMA VICTOR EMANUEL           13652   2004        STM        03:23:14            -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3   108  GHELBEREU EDUARD GABRIEL       13923   2004        ASP        03:23:32            -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2   109  GRIGORAS VLAD ANDREI           13452   2004        BSC        03:23:34            -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4   110  DROSU LUCIAN ANDREI            13800   2004        CPT        03:24:17            -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7   111  COSTINESCU CRISTIAN DANIE      14183   2004        ALB        03:24:34            -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1   112  FORTU EDUARD ANDREI            13513   2004        AGL        03:26:88            -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7   113  PARASCHIV RARES                13481   2004        SCP        03:28:07           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4   114  TUDOSA STEFAN C-TIN            13477   2004        SCP        03:28:21           -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3   115  APREOTESEI STEFAN              14120   2004        CSN        03:28:53           -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1   116  MILOS ROBERT CRISTIAN          13461   2004        MBR        03:29:25           -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7   117  NEAGU ANDREI DANIEL            14368   2004        MBR        03:31:40           -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5   118  MESTER ALEX. VALENTIN          13637   2004        STM        03:31:84           -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8   119  FARCAS ANDREI ILIE             14514   2004        MSB        03:32:27           -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5   120  MILITARU FLAVIUS IONUT         12978   2004        SRT        03:36:57           -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6   121  STAN HORIA                     13375   2004        SPL        03:37:64           -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1   122  MATIES STEFAN                  14181   2004        ALB        03:38:47           -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3   123  PODEANU ANDREI STEFAN          13384   2004        SPL        03:40:56           -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7   124  ZAHARIA MARIAN VALENTIN        13247   2004        CPT        03:41:93           -2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5   125  DIACONESCU BOGDAN FLORIN       13378   2004        SPL        03:45:63           -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5   126  LUCA MARIAN SERBAN             13480   2004        SCP        03:53:31           -2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7   127  VARGA EDUARD FABIAN            13579   2004        LBM        Descalif.          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7   127  GATE MIHNEA CRISTIAN           13427   2004        LER        Descalif.          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8   128  HARSULESCU MIHAI               13318   2004        ATB        Descalif.          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1   129  GERGELY FERENC                 13122   2004        STG        Descalif.          -1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Id.: 15      Proba: 4 X 50 m mixt fem. 10 ani                  Clasament final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5     1  1) FUDULICA,MARIN,PETRACHE,ANDREI                  ATB        02:30:93           20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4     2  1) CALIN,DROG,PETRESCU,BALANESCU                   BSC        02:36:40           19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3     3  1) SAFCENCU,GUBAVU,NAE,TEIANU                      DAC        02:38:42           19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2     4  1) FILA,MARTON,BIRO,KEMECSEI                       COR        02:38:69           18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1     5  1) COSTEA,MORAR,FETCU,HAIDAR                       SHD        02:39:00           18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7     6  1) TRUSCA,BADEA,CONSTANTIN,CURCAN                  ASP        02:40:46           18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6     7  1) JUGUREANU,GORECKI,DUTA,VASILE                   LER        02:40:47           18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6     8  1) PAPP,TOCANEL,HUMA,RADASANU                      STM        02:47:81           17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1     9  1) MEZEI,LASZLO,POJAR,CHIS                         VCN        02:48:41           17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8    10  1) MIHOC,VOINEA,IANA,POPESCU                       SRT        02:54:05           17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4    11  1) BELIGA,GATINA,CHIFOR,DARABAN                    MSM        02:57:69           17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2    12  1) COSTINESCU,SARBU,SARB,ZAYADNA                   ALB        03:04:64           17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5    13  1) DUMITRU,RISTULESCU,VASILE,MANOLESCU             SPL        03:05:61           16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3    14  1) CURELEA,CRISAN,POPESCU,DUMITRU                  CPT        03:09:32           16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8    15  1) CRALEA,STAN,ZAHARENCO,GANEA                     AVD        03:40:75           16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7    16  1) GRIGORESCU,GRIGORESCU,PELIN,RADUT               STE        Descalif.          -2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Id.: 16      Proba: 4 X 50 m mixt masc. 10 ani                 Clasament final</w:t>
      </w:r>
    </w:p>
    <w:p>
      <w:pPr>
        <w:pStyle w:val="PlainText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 </w:t>
      </w:r>
      <w:r>
        <w:rPr>
          <w:b/>
          <w:sz w:val="18"/>
          <w:szCs w:val="18"/>
        </w:rPr>
        <w:t>2    4     1  1) PAL,ADAM,COZMA,BALAITA                          CSN        02:19:48           236</w:t>
      </w:r>
    </w:p>
    <w:p>
      <w:pPr>
        <w:pStyle w:val="PlainTex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 xml:space="preserve">      Nou R.N. masc. 10 ani. V.R. 02:21:94, Coman, Stan, Popa, Balaceanu, ATB, 25.11.2012, Bacau  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5     2  1) BUDIACI,BALANESCU,PREOTU,ENACHE                 CSP        02:24:38           22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3     3  1) GEORGEONI,NICULAE,PANDELE,NATAPRAZU             ATB        02:26:50           2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6     4  1) MARES,TRANDAFIR,STOIAN,JIANU                    STE        02:30:52           2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8     5  1) CURARIU,DRAGU,ANDRONIC,MALUS                    ASP        02:31:78           2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1     6  1) STANCU,PREDA,VASILESCU,ENCULESEI                SS1        02:34:71           2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4     7  1) RUSU,TUTUIANU,PRICOP,TANASE                     LER        02:35:64           2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7     8  1) SINTEAN,IOAN,VAS,PASZTOR                        STG        02:36:72           20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7     9  1) MARINESCU,BRATULESCU,ORUZ,SIBANA                PCT        02:37:60           20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5    10  1) GYORFI,CONSTANTINESCU,HRITCU,BOLDOR             SHD        02:41:74           20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2    11  1) PINOSANU,NEAMTU,VOINEA,PETRISOR                 SRT        02:47:40           20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3    12  1) TOMUS,BUDA,GILEA,CALOTA                         ALB        02:47:93           20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6    13  1) BANATEAN,BUNDA,TULCAN,LUNGU                     STM        03:02:75           19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1    14  1) NEAGU,STRACHINESCU,CEAUSESCU,ANDRON             SPL        Descalif.          -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2    14  1) MIHAI,MIHU,GEORGESCU,DUMITRU                    BSC        Descalif.          -2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AMENT INDIVIDUAL CUMULAT – ZIUA I</w:t>
      </w:r>
    </w:p>
    <w:p>
      <w:pPr>
        <w:pStyle w:val="PlainTex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b/>
          <w:sz w:val="18"/>
          <w:szCs w:val="18"/>
        </w:rPr>
        <w:t xml:space="preserve">         </w:t>
      </w:r>
      <w:r>
        <w:rPr>
          <w:b/>
          <w:sz w:val="18"/>
          <w:szCs w:val="18"/>
        </w:rPr>
        <w:t>Loc Nume si prenume                 Cod    Club      Total  proba/puncte</w:t>
      </w:r>
    </w:p>
    <w:p>
      <w:pPr>
        <w:pStyle w:val="PlainText"/>
        <w:rPr/>
      </w:pPr>
      <w:r>
        <w:rPr>
          <w:rFonts w:eastAsia="Courier New"/>
          <w:b/>
          <w:sz w:val="18"/>
          <w:szCs w:val="18"/>
        </w:rPr>
        <w:t xml:space="preserve">                                                    </w:t>
      </w:r>
      <w:r>
        <w:rPr>
          <w:b/>
          <w:sz w:val="18"/>
          <w:szCs w:val="18"/>
        </w:rPr>
        <w:t>/Ech       pct.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Fete - 10 an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COSTEA BIANCA ANDREEA          14500   BAR/1      290  2/92,6/103,11/9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MARIN IOANA                    14267   ATB/1      289  2/88,6/98,11/10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DRAGAN SONIA                   13688   BAR/1      283  2/93,6/92,11/9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ORBAN KIS ORSOLYA              13160   STG/1      276  2/98,6/95,11/8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VACARU ANDREEA IULIANA         13949   CTR/1      275  2/103,6/91,11/8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KACSO NOEMI                    14080   STG/1      273  2/95,6/89,11/8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LUCAN DARIA STEFANIA           14234   SVU/0      273  2/90,6/90,11/9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MEZEI MELITA BLANKA            14534   VCN/1      267  2/84,6/93,11/9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9 DUTA JASSMINE ANDREEA          13844   LER/1      258  2/85,6/86,11/8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0 PASCU ANA MARIA                14506   AGL/1      249  2/91,6/79,11/7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1 JUGUREANU IOANA IRIS           13838   LER/1      247  2/81,6/78,11/8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2 CHIRU SIMONA ANDREEA           13958   SS1/0      245  2/77,6/77,11/9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3 GHERMAN AMALIA ARIANA          13809   ACT/1      242  2/76,6/82,11/8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4 BORA CARLA MARIA               14412   CST/0      239  2/79,6/68,11/9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5 FAGADAR GHISA MARINA           14450   ATM/0      232  2/86,6/76,11/7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6 OPREA ANA MARIA                14336   SS7/0      225  2/69,6/84,11/7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7 PETRACHE MARIA                 14277   ATB/1      220  2/89,6/50,11/8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8 FUDULICA ALEXANDRA MARIA       14268   ATB/1      219  2/78,6/75,11/6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9 CONSTANTIN DENISA              14443   ASP/1      213  2/73,6/71,11/6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0 CURCAN ALEXANDRA ROXANA        13918   ASP/1      212  2/60,6/70,11/8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1 CALIN ANDREEA MIHAELA          14243   BSC/1      212  2/47,6/80,11/8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2 SAFCENCU DELIA GIORGIANA       13275   DAC/1      210  2/87,6/64,11/5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3 PETRESCU ILINCA                14494   BSC/1      207  2/75,6/55,11/7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4 SIKLODI NOEMI                  13161   H2O/0      206  2/83,6/67,11/5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5 IONITA ALEXIA                  14244   BAM/1      204  2/49,6/87,11/6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6 NAE RAISA GABRIELA             13273   DAC/1      197  2/31,6/88,11/7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7 FILA BARBARA ERZSEBET          13731   COR/1      189  2/43,6/81,11/6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8 GORECKI ANDRA DENISA           13101   LER/1      188  2/67,6/47,11/7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9 STOICA GEORGIANA DANIELA       12408   LLP/0      183  2/52,6/67,11/6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0 GRIGORESCU DIANA ELENA         14438   STE/1      182  2/35,6/72,11/7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1 TEIANU IOANA CLAUDIA           13276   DAC/1      179  2/74,6/48,11/5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2 MARTON PANNA REKA              13721   COR/1      177  2/58,6/52,11/6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3 KEMECSEI CSENGE                12994   COR/1      175  2/41,6/74,11/6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4 GAITAN ANDREEA MIHAELA         14231   SVU/0      175  2/71,6/83,11/2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5 ANDREI EVA MELANIA             14001   ATB/1      172  2/66,6/33,11/7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6 PETCU ALEXIA IOANA             13330   ACT/1      171  2/33,6/85,11/5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7 TEODORESCU ANASTASIA           14516   MSB/0      170  2/62,6/61,11/4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8 HAIDAR NADIA                   14057   SHD/1      168  2/53,6/57,11/5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9 HUMA DARIA ELENA               14088   STM/1      165  2/70,6/49,11/4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0 BALANESCU BIANCA MARIA         14112   BSC/1      162  2/68,6/60,11/3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1 RAFA TANIA MADALINA            14365   CSW/0      154  2/82,6/1,11/7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2 CHIS ARIANA ROXANA             14539   VCN/1      153  2/44,6/54,11/5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3 POJAR ALEXANDRA ANDREEA        14535   VCN/1      153  2/65,6/45,11/4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4 PAPP ANNEMARIE                 14086   STM/1      152  2/59,6/73,11/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5 DUMITRU ANDREEA ANISIA         13750   REN/1      151  2/34,6/54,11/6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6 MORAR CARLA DELIA              14055   SHD/1      149  2/51,6/46,11/5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7 BADEA BIANCA MARIA             13913   ASP/1      143  2/61,6/37,11/4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8 COSTEA ADRIANA GIULIA          14056   SHD/1      142  2/54,6/52,11/3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9 BANCILA MARA ALEXANDRA         14113   BSC/1      141  2/57,6/41,11/4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0 EROSS NORA                     14462   MSW/0      140  2/30,6/59,11/5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1 ELLERSDORFER MIHAELA           13685   CTR/1      133  2/81,6/-10,11/6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2 TRUSCA ALYSA ILONA             13921   ASP/1      131  2/20,6/57,11/5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3 COBIANU DENISA IULIA           13684   ATB/1      130  2/48,6/43,11/3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4 DIACONESCU CARBUNESCU MAD      12762   ACT/1      128  2/-10,6/62,11/7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5 GUBAVU ALESSIA MIHAELA         13268   DAC/1      127  2/63,6/65,11/-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6 BALAN ALEXANDRA                14306   PCT/1      125  2/21,6/63,11/4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7 LEPOUTRE EMMA SARAH            14518   REN/1      124  2/57,6/23,11/4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8 DROG MARIA BIANCA              14108   BSC/1      121  2/38,6/-3,11/8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9 VOINEA ALEXANDRA NICOLETA      14026   SRT/1      121  2/4,6/69,11/4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0 KISS GIULIA BRIANA             14245   BAM/1      114  2/72,6/17,11/2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1 BIRO DOROTTYA                  13729   COR/1      111  2/64,6/29,11/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2 MINCIU LUIZA MARIA             14493   BSC/1      109  2/19,6/40,11/5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3 BELIGA ANDRA MARIA             14457   MSM/1      106  2/29,6/39,11/3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4 VASILE MARIA CLAUDIA           13940   LER/1      105  2/26,6/30,11/4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5 MIU ALESIA STEFANIA            14229   WIN/0      103  2/40,6/2,11/6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6 POSTU CRISTINA IOANA           14531   ACA/0      100  2/14,6/58,11/2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7 METEHAU LAURA GABRIELA         14498   AGL/1      100  2/42,6/32,11/2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8 CHIFOR MARIA ALEXANDRA         14458   MSM/1       98  2/47,6/23,11/2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9 LEU FLAVIA MIHAELA             14502   AGL/1       93  2/36,6/34,11/2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0 POPESCU MARIA TEODORA          12489   CPT/1       86  2/18,6/44,11/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1 CURELEA ALESSIA ANDREEA        13225   CPT/1       83  2/24,6/27,11/3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2 CRISAN MARIA ALESSANDRA        12445   CPT/1       80  2/50,6/-10,11/4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3 PASCAL MIRUNA ANDREEA          13843   LER/1       79  2/16,6/26,11/3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4 RADUT ALEXANDRA MARIA          14428   STE/1       77  2/23,6/21,11/3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5 NITU SARA MIHAELA              14825   MPL/0       76  2/45,11/3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6 HOMPOT TIMEA                   13306   LUN/0       73  2/39,6/19,11/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7 GALUSCA BRIANA IOANA           14308   PCT/1       72  2/-1,6/42,11/3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8 POPESCU DARIA                  14018   SRT/1       66  2/37,6/25,11/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9 MIHOC LAVINIA GEORGIANA        12980   SRT/1       65  2/-6,6/35,11/3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0 SOLOMON IOANA ALEXANDRA        14282   ATB/1       59  2/32,6/38,11/-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1 COSTINESCU SARA NAOMI          14177   ALB/1       59  2/-2,6/32,11/2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2 PELIN GIULIA ANDREEA           14427   STE/1       55  2/25,6/13,11/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3 LEAH IOANA SILVIA              14069   SSB/1       55  2/28,6/7,11/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4 FUSARU IULIA ANDREEA           14307   PCT/1       53  2/27,6/4,11/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5 FETCU ANCA MARIA               14058   SHD/1       52  2/55,6/-13,11/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6 DINCA STEFANIA ALEXANDRA       14515   MSB/0       47  2/17,6/14,11/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7 MANOLESCU LAURA ELENA          14216   SPL/1       45  2/11,6/28,11/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8 SARB ALECSANDRA IOANA          14178   ALB/1       34  2/6,6/20,11/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9 IANCU ANA MARIA                13839   LER/0       34  2/9,6/11,11/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0 MANEA ANDREEA LAURA            13944   LER/0       32  2/3,6/18,11/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1 LUCHIAN MARA ANDREEA           14017   SRT/1       31  6/36,11/-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2 IANA SARA CEZARA               14019   SRT/1       27  2/22,6/15,11/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3 MARINESCU ANDREEA              14228   WIN/0       22  2/8,6/12,11/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4 BERCHES RUSANDA                13557   LBM/0       16  2/5,6/-2,11/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5 NICULESCU CHRISTINA MARIA      14236   BSC/1       15  2/-3,6/24,11/-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6 GATINA ALEXANDRA               14453   MSM/1       14  2/-5,6/9,11/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7 ANGHEL ALICE EUGENIA           13840   LER/0        9  2/10,6/3,11/-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8 GRIGORESCU THEA IOANA          12689   STE/1        8  2/12,6/-9,11/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9 RADASANU MAIA                  14089   STM/1        5  2/1,6/-8,11/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0 MARCHIDANU ANA MARIA           13842   LER/0        4  2/7,6/5,11/-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1 VASILE MARA ELENA              14218   SPL/1        3  2/13,6/-7,11/-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2 URSU ALEXANDRA MARIA           14519   REN/1        3  2/2,6/-6,11/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3 DOBRE IDORA TEODORA            14749   SPL/1      -11  2/-4,6/8,11/-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4 MILITARU ANA MARIA             13271   DAC/0      -13  2/15,6/-15,11/-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5 DUMITRU AMALIA ANDREEA         14203   SPL/1      -14  2/-17,6/-1,11/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6 BACIUCA RAMONA CRISTINA        13841   LER/0      -16  2/-12,6/10,11/-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7 RISTULESCU ROSSANA CRISTI      14219   SPL/1      -20  2/-8,6/6,11/-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8 LASZLO NOEMI                   14551   VCN/1      -21  2/-10,6/-12,11/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9 GORDAN ANTONIA PATRICIA        13560   LBM/0      -22  2/-19,6/16,11/-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0 DARABAN MIRUNA ELENA           14454   MSM/1      -24  2/-13,6/-4,11/-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1 TOCANEL ANGELA MARIA           14083   STM/1      -27  2/-11,6/-14,11/-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2 IORGA ANDREEA DENISA           14840   STE/1      -38  2/-7,6/-22,11/-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3 HIRCEAGA MIRUNA                14728   ALB/1      -41  2/-14,6/-5,11/-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4 ZAYADNA IASMINA MARIA          14175   ALB/1      -42  2/-9,6/-16,11/-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5 STAN JIANU DELIA               14046   AVD/1      -43  2/-10,6/-17,11/-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6 GANEA ANASTASIA                14044   AVD/1      -45  2/-15,6/-18,11/-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7 SARBU ELENA ALEXANDRA          14176   ALB/1      -53  2/-18,6/-11,11/-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8 STAVILA SMARANDA ELENA         14059   SSB/1      -60  2/-16,6/-19,11/-2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9 DUMITRU ELENA ALEXANDRA        13110   CPT/1      -61  2/-20,6/-20,11/-2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0 ZAHARENCO EMANUELA             14045   AVD/1      -64  2/-21,6/-23,11/-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1 MILITARU ELENA ALEXANDRA       14142   DAC/0      -66  2/-22,6/-21,11/-2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2 CRALEA ANDREEA DENISA          14822   AVD/1      -73  2/-23,6/-24,11/-26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Fete - 11 an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IOANA DARIA MARIA              13316   ATB/1      273  4/74,8/64,9/66,13/6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NAIDIN ALEXANDRA PATRICIA      13315   ATB/1      272  4/69,8/69,9/60,13/7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AHMAD SAMIRA ALEXANDRA         13210   ATM/1      266  4/62,8/74,9/69,13/6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MATICIUC ALEXANDRA             13609   MBV/1      257  4/66,8/55,9/74,13/6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TILA VANESSA MARIA             11864   WIN/0      244  4/60,8/58,9/63,13/6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CEACA MOCAN DIANA STEF.        13706   ACN/1      244  4/50,8/66,9/62,13/6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RADIC TARA                     14283   ATB/1      234  4/64,8/63,9/47,13/6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MARTON JANKA                   13680   STG/1      232  4/63,8/56,9/57,13/5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9 ORZA EMILIA MARIA              13207   ATM/1      232  4/56,8/60,9/61,13/5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0 POPA LEONA                     13256   BAM/1      222  4/59,8/59,9/54,13/5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1 PAPP ZSELYKE                   12307   COR/1      217  4/57,8/62,9/41,13/5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2 SERMAN IOANA ALEXANDRA         13432   LER/1      217  4/53,8/53,9/64,13/4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3 DICULESCU IULIA ALEXANDRA      13068   DAC/1      201  4/55,8/46,9/51,13/4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4 RADU TIMEEA ANDREEA            13776   BSC/1      199  4/36,8/61,9/51,13/5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5 MOTOS LETITIA ANDREEA          13208   ATM/1      197  4/51,8/52,9/49,13/4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6 BACAN KARINA ELENA             13797   LPT/0      195  4/61,8/57,9/58,13/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7 SZABO SARA                     12728   ACN/1      191  4/39,8/47,9/53,13/5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8 ILIE BIANCA MARIA              13311   ATB/1      183  4/55,8/21,9/43,13/6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9 DRAGUSI ALINA MARIA            13709   BSC/1      180  4/48,8/25,9/48,13/5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0 RAPOLTI ESZTER                 13773   ACN/1      176  4/35,8/31,9/52,13/5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1 CONSTANTINESCU SARA MARIA      13716   BSC/1      176  4/45,8/37,9/59,13/3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2 TRANDAFIR IRIS ELENA           13712   BSC/1      169  4/31,8/50,9/42,13/4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3 COMAN CORINA IOANA             13263   STE/1      167  4/34,8/45,9/40,13/4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4 TRUSCA CARINA MARIA            13644   STM/1      163  4/29,8/48,9/46,13/4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5 HAULICA ANCA ELENA             13290   SHD/1      157  4/49,8/49,9/31,13/2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6 RADU NOEMI MARIA               13252   BAM/1      156  4/43,8/40,9/37,13/3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7 CRISTOCEA IOANA ATENA          13345   ACT/0      155  4/22,8/35,9/56,13/4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8 STANILESCU THEA MARIA          13410   MPL/0      152  4/-10,8/54,9/55,13/5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9 OLTEANU ALEXIA IOANA           13314   ATB/1      151  4/26,8/41,9/30,13/5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0 SALAVASTRU ELENA               13519   AGL/1      148  4/43,8/42,9/26,13/3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1 SZABO SZANDRA                  13194   STG/1      146  4/58,8/33,9/21,13/3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2 IVAN SARA NATALIE              14334   SS7/0      142  4/30,8/34,9/45,13/3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3 HARABAGIU IOANA                13521   AGL/1      141  4/52,8/14,9/36,13/3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4 BECSI IULIA ALEXIA             13556   LBM/1      139  4/40,8/43,9/25,13/3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5 DUMITRESCU CRISTINA            13058   STE/1      126  4/41,8/51,9/44,13/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6 HORGA IOANA AMELIA             13153   STG/1      122  4/38,8/27,9/16,13/4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7 CHIS ROXANA                    13254   BAM/1      115  4/32,8/24,9/33,13/2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8 TICIU DIANA MARIA              13645   STM/1      114  4/37,8/7,9/38,13/3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9 CRISAN DENISA                  14727   ALB/0      114  4/23,8/44,9/24,13/2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0 POPAIACU DIANDRA               11861   CPT/0      112  4/20,8/32,9/39,13/2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1 GEAMANU REBECA                 13265   STE/1      110  4/18,8/38,9/27,13/2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2 STROE VICENTIA MIHAELA         13523   AGL/1      109  4/-10,8/39,9/37,13/4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3 BOCANEALA ELENA                13522   AGL/1      106  4/47,8/23,9/19,13/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4 AANITEI COSMINA ELENA          13757   SSV/0      100  4/46,8/30,9/34,13/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5 RADU MARIA GEORGIANA           13703   ACN/1      100  4/16,8/18,9/22,13/4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6 POPESCU ANDREEA IOANA          13190   MAR/0      100  4/17,8/13,9/32,13/3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7 CHIBULCUTEAN MARIA BEATRI      13026   CST/0       95  4/45,8/8,9/12,13/3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8 SIMON CSENGE ALEXANDRA         13195   STG/1       94  4/25,8/37,9/23,13/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9 IONESCU GABRIELA JASEMINE      13615   MBV/1       85  4/33,8/15,9/17,13/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0 STEFURA ANA-MARIA ALEXAND      13798   DEL/0       83  4/3,8/28,9/28,13/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1 PRECOB CRETU ANISIA            13206   MTM/0       72  4/21,8/26,9/9,13/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2 TARABEGA ANCA MARIA            13312   ATB/1       68  4/10,8/20,9/13,13/2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3 STANICA MARIA                  13714   BSC/1       67  4/13,8/17,9/15,13/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4 EFREM ISABELA ARIANA           12977   SRT/0       61  4/15,8/29,9/5,13/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5 DUMITRU ANA MARIA BIANCA       13428   LER/1       57  4/24,8/9,9/10,13/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6 ALFOLDY BOGLARKA               13726   COR/1       54  4/8,8/-3,9/20,13/2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7 MATEI GUIMAN ALEXIA MARIA      13734   LER/1       47  4/2,8/11,9/29,13/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8 ILISEI ERICA                   14421   STE/1       46  4/12,8/6,9/14,13/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9 BAJKO ESZTER                   13123   H2O/0       42  4/27,8/4,9/3,13/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0 FERICA ERIKA ANA MARIA         13205   LBC/0       38  4/11,8/22,9/-1,13/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1 BRAUN NICOLE                   13640   STM/1       36  4/28,8/-10,9/11,13/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2 MINDRUTA BIANCA MARIA          13073   DAC/1       36  4/14,8/-1,9/8,13/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3 DURCA IULIA IOANA              13175   DAC/1       31  4/-10,8/19,9/18,13/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4 MANEA CATALINA ANDREEA         14338   SS7/0       23  4/-4,8/10,9/7,13/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5 MOGHIOROIU ALESIA GEORGIA      13392   MPL/0       17  4/-10,8/16,9/-7,13/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6 HAIDU IULIA GEORGIANA          13561   LBM/1       13  4/19,8/-11,9/4,13/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7 GRIGORIU ALEXANDRA             12340   MSM/0        9  4/-1,8/2,9/-3,13/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8 NAGY DOROTTYA                  13294   SHD/1        4  4/5,8/-4,9/1,13/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9 TICA DELIA MARIA               14119   CSN/0        4  4/6,8/12,9/-8,13/-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0 CICEA KIMBERLEY COSMINA        13292   SHD/1        1  4/9,8/-12,9/6,13/-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1 POP RALUCA FLORINA             13503   CSW/0       -4  4/-2,8/6,9/2,13/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2 CAZAN ALEXIA IOANA             13520   AGL/1       -8  4/4,8/-7,9/-4,13/-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3 PODINA MIHAELA MARIA           13572   LBM/1      -16  4/-7,8/-6,9/-6,13/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4 BANESCU BIANCA ALEXANDRA       12026   STE/1      -19  4/1,8/3,9/-16,13/-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5 IACOB DIANA MARIA              13485   ALB/0      -20  4/-5,8/1,9/-11,13/-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6 BORUSTEANU ANDREEA             13648   STM/1      -25  4/-10,8/-5,9/-2,13/-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7 CALA IASMINA MARIA             13642   STM/1      -25  4/7,8/-17,9/-5,13/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8 CICEA YASMINE ALYCIA           13291   SHD/1      -32  4/-3,8/-9,9/-10,13/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9 MANEA EVA ANDREEA              13385   SPL/1      -33  4/-12,8/-8,9/-9,13/-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0 BULZAN DAIANA GABRIELA         12981   SRT/0      -34  4/-6,8/-2,9/-14,13/-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1 ISPAS ANDREEA FLORENTINA       14513   MSB/0      -46  4/-10,8/-16,9/-17,13/-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2 ILEA NARCISA                   13563   LBM/1      -47  4/-8,8/-13,9/-13,13/-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3 DUMITRESCU ELENA IULIANA       13422   LER/1      -47  4/-9,8/-15,9/-12,13/-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4 VLAD DIANA ANDREEA             13742   LER/1      -49  4/-11,8/-14,9/-15,13/-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5 BEREGSZASZI ARIANA NICOLA      14373   LBM/1      -58  4/-10,8/-19,9/-19,13/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6 CIAUS MIHAELA                  14215   SPL/1      -62  4/-13,8/-18,9/-17,13/-14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Baieti - 10 an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COZMA STEFAN                   14126   CSN/1      354  1/118,5/118,12/1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ENACHE ANDREI                  13937   CSP/1      330  1/110,5/110,12/1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DINU PATRICK SEBASTIAN         13340   ACT/1      326  1/106,5/113,12/10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BUDIACI VLADIMIR STEFAN        13931   CSP/1      321  1/113,5/108,12/10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PANDELE ALEXANDRU EDWARD       14281   ATB/1      315  1/107,5/104,12/10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ADAM ROBERT                    14130   CSN/1      312  1/110,5/101,12/10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BALANESCU FILIP ANDREI         13935   CSP/1      307  1/102,5/106,12/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NATAPRAZU LUCA MIHAIL          14279   ATB/1      304  1/104,5/94,12/10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9 STIGNEI DENIS                  14102   BCC/1      301  1/85,5/103,12/1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0 MIHU CRISTIAN VICTOR           14105   BSC/1      299  1/92,5/102,12/10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1 CHIRIAC IONUT ALEXANDRU        13903   BAR/0      297  1/105,5/90,12/10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2 ANDRONIC IONUT ADRIAN          13914   ASP/1      296  1/103,5/95,12/9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3 RAD LUCAS ANDREI               14256   MAR/0      291  1/98,5/85,12/10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4 STANCU VLAD STEFAN             13962   SS1/1      291  1/92,5/107,12/9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5 STOIAN GABRIEL RAZVAN          12383   STE/1      287  1/101,5/98,12/8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6 JIANU ADRIAN PETRU             14435   STE/1      283  1/97,5/83,12/10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7 MARES DOMINIQUE GABRIEL        14447   STE/1      274  1/89,5/89,12/9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8 PAL ANDREI ERIC                14128   CSN/1      267  1/86,5/97,12/8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9 IOAN ALEXANDRU                 14078   STG/1      266  1/82,5/93,12/9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0 GEORGEONI CALIN ANDREI         14266   ATB/1      261  1/99,5/91,12/7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1 FRINCU EDUARD MARIAN           14441   LLP/1      261  1/84,5/80,12/9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2 ARITON ALEXANDRU MARIUS        14367   MBR/0      260  1/73,5/100,12/8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3 VASILESCU STEFAN ANDREI        13961   SS1/1      259  1/100,5/79,12/8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4 DUMITRAS TUDOR STEFAN          14230   SVU/0      259  1/91,5/82,12/8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5 DIACONESCU MARIO               13963   SSV/0      255  1/96,5/65,12/9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6 MALUS CRISTIAN IONUT           13922   ASP/1      250  1/88,5/84,12/7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7 BALAITA DRAGOS                 14127   CSN/1      239  1/61,5/96,12/8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8 NAE ADRIAN GABRIEL             13272   DAC/1      237  1/76,5/81,12/8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9 MARINESCU DARIUS ANDREI        12432   PCT/1      237  1/39,5/105,12/9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0 MISTIREANU IUSTIN TEODOR       13030   CSN/1      234  1/93,5/46,12/9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1 PRICOP VLAD ALEXANDRU          13847   LER/1      229  1/94,5/73,12/6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2 GEORGESCU ALEX STEFAN          14002   BSC/1      222  1/74,5/63,12/8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3 RICIU ROBERT                   13810   ACT/1      219  1/53,5/76,12/9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4 MIHAILESCU MARIAN ANDREI       14261   ATB/1      217  1/95,5/47,12/7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5 VLASCEANU ANTONIO DANIEL       12959   CAT/0      213  1/69,5/67,12/7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6 TABACU DIMITRIE                11277   CPT/0      209  1/81,5/75,12/5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7 RUSU EDUARD ANDREI             13851   LER/1      209  1/83,5/78,12/4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8 TICA STEFAN                    14129   CSN/1      207  1/80,5/71,12/5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9 CURARIU LUCA VICTOR            13929   ASP/1      202  1/38,5/99,12/6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0 NICULAE ALEXEI                 14270   ATB/1      200  1/87,5/70,12/4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1 POPA ALEXANDRU DANIEL          13146   LLP/1      199  1/76,5/66,12/5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2 DUMITRU MARIO EDUARD           14238   BSC/1      199  1/71,5/45,12/8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3 STOICA ANDREI ALEXANDRU        11834   CPT/0      199  1/64,5/77,12/5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4 PASA UNGURIANU LUCA VLAD       14405   DEB/0      199  1/41,5/88,12/7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5 MIHAI DAVID ANDREI             14104   BSC/1      198  1/65,5/69,12/6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6 STOICA EMILIAN                 12387   LER/1      196  1/67,5/61,12/6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7 GYORFI FRANCISC DENIS          14050   SHD/1      191  1/36,5/92,12/6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8 HRITCU RARES LUCIAN            14054   SHD/1      188  1/63,5/72,12/5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9 TANASE JONATHAN CRISTIAN       13945   LER/1      185  1/71,5/40,12/7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0 ORUZ ANDREI                    14304   PCT/1      176  1/51,5/59,12/6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1 CORNACIU ADRIAN STEFAN         14262   ATB/1      175  1/62,5/54,12/5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2 CSIKI DAVID                    13159   H2O/0      173  1/66,5/68,12/3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3 CHIRIAC TUDOR IOAN             12407   LLP/1      172  1/61,5/30,12/8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4 BRINDAU DAVID CRISTIAN         14247   BAM/1      167  1/-10,5/87,12/9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5 PETRASCU MATEI                 14110   BSC/1      166  1/68,5/51,12/4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6 SINTEAN DAVID STEFAN           14079   STG/1      162  1/54,5/58,12/5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7 VAS BALAZS DENIS               13157   STG/1      158  5/86,12/7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8 SENDROIU VLAD ALEXANDRU        13933   CSP/1      152  1/37,5/48,12/6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9 STOIAN ANTONIO GABRIEL         13948   CTR/0      150  1/43,5/57,12/5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0 PREOTU LUCA IOAN               13936   CSP/1      149  1/79,5/63,12/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1 TERTELEAC TIBERIU              14195   SS1/1      149  1/46,5/43,12/6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2 TOMA MIHAI COSMIN              14449   ATM/1      148  1/45,5/27,12/7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3 STOICAN NICOLAE                14274   ATB/0      145  1/33,5/74,12/3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4 ADAM BOGDAN                    14729   LER/1      142  1/55,5/50,12/3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5 BAUBEC EFE KAAN                13336   BCC/1      139  1/77,5/38,12/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6 LEPUS VLAD GABRIEL             14273   ATB/0      137  1/72,5/20,12/4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7 BOLDOR ALEXANDRU CRISTIAN      14053   SHD/1      136  1/34,5/33,12/6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8 BUJOR STEFAN                   14194   ASP/1      135  1/35,5/56,12/4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9 BACIU LAMBEANU GABRIEL         14227   WIN/0      131  1/52,5/25,12/5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0 SIMON LUCA LUCIAN              14455   MSM/0      125  1/47,5/60,12/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1 TUTUIANU SEBASTIAN             13858   LER/1      121  1/32,5/49,12/4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2 BANATEAN ANDREAS ALEX.         14090   STM/1      111  1/40,5/29,12/4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3 PARASCHIV MARIO EDUARD         14265   ATB/1      110  1/59,5/22,12/2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4 SIBANA ROBERT STEFAN           14303   PCT/1      107  1/28,5/6,12/7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5 ANDRON TEODOR                  14206   SPL/1      106  1/24,5/36,12/4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6 PETRE NARCIS ALEXANDRU         13423   LER/1      104  1/49,5/39,12/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7 PRALL IULIAN GABRIEL           13274   DAC/1      103  1/78,5/52,12/-2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8 FOZECAS ALEX MIHAI             14376   LBM/0      100  1/57,5/8,12/3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9 DRAGU FILIP SEBASTIAN          13926   ASP/1       96  1/48,5/18,12/3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0 ENCULESEI RAZVAN RARES         13960   SS1/1       96  1/17,5/28,12/5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1 DUMITRU MIHAI VIRGILIU         14276   ATB/1       96  1/30,5/5,12/6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2 GRIGORAS STEFAN CRISTIAN       13849   LER/0       91  1/29,5/26,12/3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3 NEAMTU ALEXANDRU CRISTIAN      14031   SRT/1       91  1/-14,5/64,12/4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4 GILEA RARES PAUL               14164   ALB/1       90  1/44,5/19,12/2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5 BRATULESCU IUSTINIAN           14300   PCT/1       83  1/2,5/53,12/2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6 BOBOC EMANOEL FLORIN           13853   LER/0       78  1/19,5/55,12/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7 PREDA ALEXANDRU FLORIN         13959   SS1/0       70  1/58,5/-10,12/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8 MARTON BARDOCZ ZALAN           14361   CSW/0       70  1/10,5/43,12/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9 DUMITRESCU VLADIMIR            13917   ASP/1       69  1/56,5/-12,12/2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0 VOLOSENIUC HUDESCU MATEI       14133   SCP/1       63  1/18,5/-10,12/5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1 CONSTANTINESCU MIHNEA          14051   SHD/1       60  1/15,5/36,12/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2 CANAS ROBERT VALENTIN          14028   SRT/1       59  1/26,5/17,12/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3 MELIANU NICOLAE CRISTIAN       14437   STE/1       58  1/21,5/5,12/3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4 ONEA ARIS CRISTIAN ANTONI      13845   LER/1       56  1/27,5/-5,12/3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5 CALOTA ANDREI EMANUEL          14165   ALB/1       56  1/22,5/31,12/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6 PASZTOR LASZLO VALENTIN        14077   STG/1       55  1/-9,5/37,12/2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7 HAIDU ROLAND                   14248   BAM/1       49  1/50,5/9,12/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8 VLADAR ENE                     14538   VCN/1       49  1/-10,5/45,12/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9 TRANDAFIR ERIC NICOLAE         14433   STE/1       49  1/14,5/13,12/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0 NOVCIC LUKA                    14448   ATM/1       49  1/6,5/41,12/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1 DOROBANTU ALBU DENIS           13854   LER/0       45  1/23,5/12,12/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2 LAZAR ANDREI                   14430   STE/1       45  1/3,5/11,12/3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3 LUCA ALEXANDRU MIHAI           13850   LER/0       35  1/4,5/-2,12/3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4 IOSIP MATEI                    13939   CSP/1       31  1/42,5/-12,12/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5 URSU TUDOR NICOLAE             14272   ATB/0       26  1/7,5/14,12/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6 PUIU DRAGOS IOAN               14426   STE/1       25  1/-4,5/23,12/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7 PIRTEA MARCUS IOAN             14843   ATM/1       24  1/20,5/-8,12/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8 STEFURA CEZAR                  14125   CSN/0       21  1/-10,5/32,12/-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9 VASILE NICOLAS DANIEL          13855   LER/0       19  1/11,5/10,12/-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0 BORZA ANDREI                   14052   SHD/1       19  1/5,5/3,12/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1 MOLDOVAN DAN IOAN              14163   ALB/1       19  1/16,5/16,12/-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2 DRAGHICI ALEXANDRU VIOREL      13859   LER/0       18  1/-1,5/-1,12/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3 PETRISOR THEODOR               14027   SRT/1       14  1/1,12/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4 BUDA ALEXANDRU GABRIEL         14169   ALB/1       13  1/12,5/-18,12/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5 CEAUSESCU HORIA ALEXANDRU      14200   SPL/1       13  1/-3,5/-7,12/2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6 MARUNEAC ADRIAN MIHAI          14232   SVU/0       12  1/25,5/-10,12/-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7 MINDROC MARIUS RAZVAN          13846   LER/0        1  1/-10,5/21,12/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8 TOMA VALENTIN                  14172   ALB/1        1  1/-18,5/34,12/-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9 CIRILO ALBERTO ANDREI          14134   SCP/1       -2  1/-8,5/15,12/-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0 GOGOASA LUCAS IONUT            14489   BSC/1       -2  1/31,5/-22,12/-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1 TOMUS SERBAN ANTONIU           14162   ALB/1       -5  1/-15,5/24,12/-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2 DINDAREANU ALEXANDRU           14842   BSC/1      -11  1/-2,5/-3,12/-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3 LUNGU MARIO DAVID              14092   STM/1      -12  1/-16,5/-4,12/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4 RUSU HOREA DARIUS              14533   VCN/1      -13  1/9,5/-10,12/-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5 ARIF ALEXANDRU DANIEL          13808   ACT/1      -13  1/-5,5/2,12/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6 BAJCU ANGELO COSMIN            14241   BSC/1      -13  1/-7,5/1,12/-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7 TULCAN ADRIAN MARIAN           14091   STM/1      -21  1/13,5/-17,12/-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8 STANCU SEBASTIAN MIHAI         14829   MPL/0      -22  1/-24,5/7,12/-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9 ILIE STEFAN                    13269   DAC/1      -29  1/-21,12/-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30 TOMA MINA ATAL                 14751   SPL/1      -31  1/-12,5/-9,12/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31 BUNDA ARMAN ALBERT             14082   STM/1      -35  1/8,5/-21,12/-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32 TEREBESI NANDOR LASZLO         14536   VCN/1      -35  1/-10,5/-6,12/-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33 BORCEA VLAD ADRIAN             14066   SSB/1      -38  1/-11,5/-23,12/-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34 COMSA ALEXANDRU IOAN           14166   ALB/1      -38  1/-6,5/-14,12/-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35 RADU STEFAN                    13490   LPT/1      -44  1/-17,5/-11,12/-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36 SUCALA IONUT VALENTIN          13780   LPT/1      -48  1/-13,5/-15,12/-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37 PINOSANU RARES GABRIEL         14030   SRT/1      -50  1/-19,5/-10,12/-2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38 FAGARAS PAUL ALEXANDRU         14064   SSB/1      -59  1/-23,5/-10,12/-2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39 FILIPESCU DANIEL BOGDAN        14171   ALB/0      -63  1/-20,5/-20,12/-2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40 STRACHINESCU GEORGIAN          14226   SPL/1      -64  1/-22,5/-18,12/-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41 NEAGU MARIAN                   14201   SPL/1      -66  1/-25,5/-16,12/-25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Baieti - 11 an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CIRCIUMARESCU DAVID STEFA      11301   CPT/1      416  3/110,7/102,10/105,14/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VEISS MARIUS GABI              13704   ACN/0      413  3/99,7/110,10/94,14/1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POPOVICI DAVID                 13322   ATB/1      403  3/102,7/105,10/102,14/9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MOSCALIUC CALIN GEORGE         13583   SSV/0      386  3/98,7/97,10/110,14/8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GHEORGHE LUCAS IOAN            13424   LER/1      386  3/92,7/100,10/98,14/9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LAPADAT CRISTIAN               13326   ATB/1      385  3/105,7/93,10/87,14/10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GHILE DRAGOS                   13264   STE/1      371  3/94,7/87,10/97,14/9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NICOLA MADALIN IONUT           13323   ATB/1      369  3/95,7/79,10/90,14/10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9 ICHIM LUCA STEFAN              12855   SPL/1      369  3/96,7/99,10/96,14/7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0 DASCALESCU MIHNEA DUMITRU      12330   COR/1      368  3/81,7/90,10/99,14/9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1 URSU NICOLAS LUCA              13342   ACT/1      363  3/88,7/98,10/93,14/8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2 ANGHEL DARIUS COSTIN           13319   BSC/1      361  3/100,7/82,10/89,14/9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3 GUINEA ALEXANDRU IONUT         11289   CPT/1      359  3/82,7/96,10/92,14/8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4 IACOB MIHAI                    13244   CPT/1      358  3/97,7/78,10/81,14/10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5 COSTACHE BOBESCU IOAN          13689   BAR/0      354  3/84,7/84,10/91,14/9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6 PICUI ANDREI JULIAN            11549   LPT/0      344  3/83,7/88,10/100,14/7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7 ROTARU COSMIN                  12852   SCP/1      344  3/91,7/86,10/80,14/8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8 CHECICHES BOGDAN ALEX.         13639   STM/1      339  3/89,7/92,10/88,14/7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9 BARBUL ZETEA LUCA VASILE       13259   BAM/1      329  3/75,7/89,10/73,14/9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0 GIURAN DRAGOS                  13719   MSB/0      328  3/93,7/76,10/76,14/8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1 ANDREICA DENIS                 13501   CSW/0      327  3/86,7/77,10/79,14/8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2 FOTCIUC TEODOR                 13755   SVU/0      324  3/85,7/91,10/68,14/8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3 GATE ALEXANDRU ROBERT          13435   LER/1      323  3/68,7/80,10/84,14/9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4 DEACONU DENNIS DANIEL          13246   CPT/1      317  3/71,7/94,10/86,14/6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5 POPESCU PHILLIP ROBERT         13767   H2O/1      306  3/79,7/73,10/78,14/7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6 SZILAGYI SZABOLCS              13730   COR/1      304  3/78,7/75,10/63,14/8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7 DANCANET EMIL                  13649   STM/1      304  3/76,7/69,10/82,14/7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8 TEIANU RAZVAN MIHAI            11823   CPT/1      293  3/74,7/83,10/75,14/6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9 CIBOTARU MIHAIL VLAD           13756   SVU/0      290  3/90,7/70,10/83,14/4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0 PETRACHE DARIUS CATALIN        13321   ATB/1      281  3/77,7/44,10/74,14/8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1 CRISAN DAVID                   13191   MAR/0      277  3/-10,7/95,10/95,14/9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2 MARTON ARTUR                   13279   SHD/1      266  3/80,7/66,10/66,14/5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3 ROMAN PAUL                     13151   H2O/1      266  3/73,7/64,10/55,14/7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4 STOIAN ALEXANDRU IONUT         13462   MBR/1      261  3/64,7/53,10/85,14/5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5 FARAGAU BOGDAN                 13499   CSW/0      261  3/47,7/72,10/63,14/7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6 GHIONU DENIS ANDREI            13460   MBR/1      254  3/70,7/67,10/53,14/6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7 LUNGU  ANDREI                  13775   BSC/1      252  3/61,7/63,10/57,14/7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8 APOSTOL COSTIN GABRIEL         13752   CPT/1      247  3/58,7/50,10/64,14/7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9 ROSU PATRICK CRISTIAN          11362   STE/1      243  3/38,7/81,10/52,14/7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0 STAN MATEI ALEXANDRU           13324   ATB/1      242  3/52,7/56,10/67,14/6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1 DUMITRESCU CATALIN IONUT       13180   STE/1      239  3/62,7/51,10/58,14/6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2 SZENTPETERI IMRE MARK          13677   COR/1      237  3/72,7/38,10/65,14/6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3 CHIRA SERGIU FLORIN            13766   BAM/1      234  3/63,7/39,10/72,14/6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4 GERGELY FERENC                 13122   STG/1      232  3/87,7/85,10/70,14/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5 ALEXANDRU ANTONIO COSMIN       13065   DAC/0      231  3/57,7/46,10/59,14/6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6 PAZU MIHNEA IONUT              13331   ACT/1      229  3/34,7/62,10/77,14/5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7 CODREAN DACIAN CRISTIAN        13184   MAR/0      225  3/67,7/48,10/60,14/5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8 TURTA ANDREI                   12686   STE/1      216  3/21,7/71,10/42,14/8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9 SANDU CLAUDIU ANDREI           13203   SS1/0      213  3/54,7/59,10/47,14/5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0 SOCOLIUC IOAN MARIAN           13582   SSV/0      206  3/43,7/58,10/54,14/5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1 RAUTA MATEI CRISTIAN           13317   ATB/1      204  3/72,7/31,10/44,14/5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2 DRAGOMIR IOAN                  13718   BSC/1      193  3/27,7/61,10/56,14/4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3 GHERGHEL VLAD CRISTIAN         13431   LER/1      186  3/45,7/57,10/19,14/6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4 HARSULESCU MIHAI               13318   ATB/1      185  3/66,7/60,10/69,14/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5 ROMAS CODRUT FERNANDO          13669   BSC/1      184  3/55,7/43,10/31,14/5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6 PADURARIU MIHAI DENIS          13510   SCB/0      184  3/61,7/26,10/45,14/5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7 NEAGU DARIUS GABRIEL           13514   BSC/1      179  3/41,7/65,10/32,14/4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8 TENGHER ALEXANDRU              13325   ATB/1      177  3/43,7/47,10/41,14/4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9 CATANA VLAD GHEORGHE           13341   ACT/1      176  3/33,7/14,10/71,14/5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0 LUCA MIHAI ALEXANDRU           13759   SVU/0      169  3/51,7/25,10/61,14/3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1 TODORAN IONUT MARIAN           13577   LBM/1      166  3/-10,7/74,10/39,14/6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2 BORANGHEL EMANUEL GEORGE       13140   STE/1      164  3/65,7/37,10/25,14/3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3 DUMITRASCU ANDREI              14750   SPL/1      159  3/23,7/68,10/50,14/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4 VODA VICTOR                    13199   STG/1      155  3/56,7/8,10/43,14/4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5 BENTE RAUL BOGDAN              13723   COR/1      152  3/39,7/33,10/38,14/4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6 MIHALOIANIS ALEXIS             13281   SHD/1      150  3/26,7/55,10/26,14/4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7 FEIER SEBASTIAN IOAN           13198   STG/1      148  3/35,7/34,10/48,14/3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8 CHIVU CRISTIAN ANDREI          13134   LER/1      145  3/32,7/40,10/49,14/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9 BERTEA ALIN DAN                13650   STM/1      142  3/59,7/29,10/27,14/2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0 HOTEA ANDREI                   13209   ATM/0      134  3/36,7/42,10/28,14/2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1 BARABAS ERIK KRISZTIAN         13197   STG/1      134  3/31,7/52,10/17,14/3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2 BRATU DAVID ANDREI             13743   LER/1      127  3/18,7/54,10/36,14/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3 HODINA RAZVAN                  13515   AGL/1      126  3/53,7/16,10/37,14/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4 BUNGARDEAN RAUL DUMITRU        13288   SHD/1      126  3/46,7/31,10/16,14/3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5 BUNGARDEAN RAZVAN ANDREI       13287   SHD/1      126  3/22,7/20,10/40,14/4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6 CRETU RAZVAN MARIAN            13536   SRT/1      125  3/45,7/35,10/7,14/3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7 MAZILU ALEX. STEFAN            13517   MBR/1      124  3/28,7/45,10/21,14/3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8 BEJUSCA ADRIAN                 13724   COR/1      118  3/-6,7/42,10/46,14/3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9 MATESAN CODRIN                 13568   LBM/1      114  3/24,7/15,10/52,14/2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0 STOICA EMANOIL MARIO           12492   CPT/1      108  3/40,7/19,10/10,14/3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1 CHIRAN STEFAN FELIX            13831   BSC/1      107  3/25,7/14,10/23,14/4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2 ELEFTERIU ALBU OCTAVIAN        13516   AGL/1      104  3/49,7/27,10/13,14/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3 MIU EDUARD ANDREI              13802   WIN/0       97  3/50,7/28,10/-6,14/2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4 IOSIPESCU CHIOSEAUA VLAD       13832   BSC/1       97  3/20,7/32,10/10,14/3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5 BALU VICTOR ANDREI             13647   STM/1       92  3/48,7/-2,10/24,14/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6 TAIBAN MIHNEA DAVID            14254   BAM/1       84  3/-10,7/21,10/33,14/4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7 CHELEMEN BOGDAN                13286   SHD/1       80  3/12,7/24,10/30,14/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8 CHIRITA RARES STELIAN          13418   PCT/0       78  3/11,7/37,10/22,14/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9 ILIES DARIAN IONUT             13564   LBM/1       76  3/-9,7/22,10/34,14/2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0 KIS ALEXANDRU VASILE           14252   BAM/1       67  3/30,7/10,10/6,14/2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1 ROIBAN MARK DOMINIQUE          13537   SRT/1       53  3/16,7/11,10/21,14/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2 GABOR ROLAND CRISTIAN          14075   STG/1       48  3/13,7/12,10/14,14/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3 GEORGESCU MIHAI                13248   CPT/0       37  3/10,7/3,10/8,14/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4 LUPULUI STANESCU MIHAI         13586   ATB/0       35  3/15,7/5,10/18,14/-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5 FERNE VIDAM DOMINIC            13258   SBM/0       35  3/1,7/23,10/-6,14/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6 CERBU CODRUT DANIEL            14184   ALB/1       33  3/37,7/-9,10/2,14/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7 CADAR ANDREI ALEX.             13261   BAM/1       32  3/9,7/1,10/-4,14/2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8 PARASCHIV RARES                13481   SCP/1       28  3/1,7/49,10/-12,14/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9 CSEGEDI KRISZTIAN              13117   H2O/1       27  3/14,7/-3,10/5,14/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0 PREDA COSMIN GABRIEL           13531   SRT/1       22  3/7,7/-1,10/12,14/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1 PASCA GABRIEL NICOLAE          13282   SHD/1       21  3/29,7/-19,10/-1,14/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2 BAJENARU ANDREI DANIEL         13434   LER/0       21  3/8,7/4,10/-2,14/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3 MADARAS IOSIF DOMINIC          13302   SSB/0       19  3/-10,7/-7,10/29,14/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4 ROMAN DAVID NICOLAE            14182   ALB/1       12  3/5,7/-26,10/35,14/-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5 VLAD ALEXANDRU CATALIN         13285   SHD/1       10  3/-2,7/2,10/3,14/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6 GRIGORAS VLAD ANDREI           13452   BSC/1        9  3/6,7/18,10/-9,14/-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7 SERBAN MARIO GABRIEL           13925   ASP/0        1  3/-22,7/6,10/16,14/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8 VARGA EDUARD FABIAN            13579   LBM/1       -2  3/17,7/-6,10/-3,14/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9 FARCAS ANDREI ILIE             14514   MSB/0       -4  3/19,7/-18,10/11,14/-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0 NEAGU ANDREI DANIEL            14368   MBR/1       -5  3/-12,7/17,10/4,14/-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1 BUTUC ANDREI MARIUS            13097   LER/0       -6  3/4,7/9,10/-21,14/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2 DROSU LUCIAN ANDREI            13800   CPT/1      -23  3/-5,7/-12,10/1,14/-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3 GHELBEREU EDUARD GABRIEL       13923   ASP/0      -27  3/3,7/-14,10/-11,14/-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4 MILITARU FLAVIUS IONUT         12978   SRT/1      -27  3/2,7/-4,10/-8,14/-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5 PASCA CLAUDIU MIHAI            13283   SHD/1      -35  3/-19,7/-20,10/-9,14/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6 JURMA VICTOR EMANUEL           13652   STM/1      -40  3/-10,7/-8,10/-18,14/-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7 NANULESCU ALEXANDRU NICHI      13774   BSC/0      -43  3/-13,7/-24,10/-5,14/-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8 TUDOSA STEFAN C-TIN            13477   SCP/1      -43  3/-3,7/-15,10/-14,14/-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9 FORTU EDUARD ANDREI            13513   AGL/1      -45  3/-7,7/-13,10/-16,14/-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0 GATE MIHNEA CRISTIAN           13427   LER/0      -46  3/-21,7/7,10/-22,14/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1 MILOS ROBERT CRISTIAN          13461   MBR/1      -47  3/-16,7/-5,10/-13,14/-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2 COSTINESCU CRISTIAN DANIE      14183   ALB/1      -47  3/-8,7/-11,10/-20,14/-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3 APREOTESEI STEFAN              14120   CSN/0      -49  3/-10,7/-10,10/-17,14/-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4 MESTER ALEX. VALENTIN          13637   STM/1      -66  3/-20,7/-16,10/-15,14/-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5 ZAHARIA MARIAN VALENTIN        13247   CPT/0      -75  3/-4,7/-25,10/-25,14/-2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6 DIACONESCU BOGDAN FLORIN       13378   SPL/1      -77  3/-15,7/-21,10/-19,14/-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7 LUCA MARIAN SERBAN             13480   SCP/1      -77  3/-10,7/-17,10/-27,14/-2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8 STAN HORIA                     13375   SPL/1      -78  3/-14,7/-23,10/-23,14/-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9 MATIES STEFAN                  14181   ALB/1      -84  3/-17,7/-22,10/-26,14/-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30 PODEANU ANDREI STEFAN          13384   SPL/1      -89  3/-18,7/-27,10/-24,14/-2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AMENT STAFETE CUMULAT – ZIUA I</w:t>
      </w:r>
    </w:p>
    <w:p>
      <w:pPr>
        <w:pStyle w:val="PlainTex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</w:t>
      </w:r>
      <w:r>
        <w:rPr>
          <w:b/>
          <w:sz w:val="18"/>
          <w:szCs w:val="18"/>
        </w:rPr>
        <w:t>Loc Club                                                 Total proba/puncte</w:t>
      </w:r>
    </w:p>
    <w:p>
      <w:pPr>
        <w:pStyle w:val="PlainText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                                                          </w:t>
      </w:r>
      <w:r>
        <w:rPr>
          <w:b/>
          <w:sz w:val="18"/>
          <w:szCs w:val="18"/>
        </w:rPr>
        <w:t>pct.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Fete - 10 an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ATB   1)                                              206 15/20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BSC   1)                                              196 15/19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DAC   1)                                              190 15/19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COR   1)                                              186 15/18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SHD   1)                                              184 15/18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ASP   1)                                              182 15/18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LER   1)                                              180 15/18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STM   1)                                              178 15/17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9 VCN   1)                                              176 15/17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0 SRT   1)                                              174 15/17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1 MSM   1)                                              172 15/17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2 ALB   1)                                              170 15/17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3 SPL   1)                                              168 15/16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4 CPT   1)                                              166 15/16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5 AVD   1)                                              164 15/16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6 STE   1)                                              -20 15/-2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Fete - 11 an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ATB   1)                                                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BSC   1)                                                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STE   1)                                                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ACN   1)                                                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STG   1)                                                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AGL   1)                                                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STM   1)                                                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LER   1)                                                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9 SHD   1)                                                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0 LBM   1)                                          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Baieti - 10 an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CSN   1)                                              236 16/23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CSP   1)                                              226 16/22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ATB   1)                                              220 16/2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STE   1)                                              216 16/2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ASP   1)                                              214 16/2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SS1   1)                                              212 16/2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LER   1)                                              210 16/2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STG   1)                                              208 16/20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9 PCT   1)                                              206 16/20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0 SHD   1)                                              204 16/20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1 SRT   1)                                              202 16/20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2 ALB   1)                                              200 16/20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3 STM   1)                                              198 16/19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4 BSC   1)                                              -20 16/-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5 SPL   1)                                              -20 16/-2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Baieti - 11 an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ATB   1)                                                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CPT   1)                                                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STM   1)                                                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STE   1)                                                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BAM   1)                                                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COR   1)                                                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LER   1)                                                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BSC   1)                                                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9 SHD   1)                                                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0 SRT   1)                                                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1 STG   1)                                                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2 MBR   1)                                                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3 SPL   1)                                                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4 LBM   1)                                                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5 SCP   1)                                                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6 ALB   1)                                          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center"/>
        <w:rPr/>
      </w:pPr>
      <w:r>
        <w:rPr>
          <w:b/>
          <w:sz w:val="28"/>
          <w:szCs w:val="28"/>
        </w:rPr>
        <w:t>CLASAMENT ECHIPE CUMULAT - ZIUA I</w:t>
      </w:r>
    </w:p>
    <w:p>
      <w:pPr>
        <w:pStyle w:val="PlainTex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b/>
          <w:sz w:val="18"/>
          <w:szCs w:val="18"/>
        </w:rPr>
        <w:t xml:space="preserve">         </w:t>
      </w:r>
      <w:r>
        <w:rPr>
          <w:b/>
          <w:sz w:val="18"/>
          <w:szCs w:val="18"/>
        </w:rPr>
        <w:t>Loc  Club  Ech     Total   proba/puncte</w:t>
      </w:r>
    </w:p>
    <w:p>
      <w:pPr>
        <w:pStyle w:val="PlainText"/>
        <w:rPr/>
      </w:pPr>
      <w:r>
        <w:rPr>
          <w:rFonts w:eastAsia="Courier New"/>
          <w:b/>
          <w:sz w:val="18"/>
          <w:szCs w:val="18"/>
        </w:rPr>
        <w:t xml:space="preserve">                             </w:t>
      </w:r>
      <w:r>
        <w:rPr>
          <w:b/>
          <w:sz w:val="18"/>
          <w:szCs w:val="18"/>
        </w:rPr>
        <w:t>pct.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Fete - 10 an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ATB    1       1295  2/401,6/337,11/351,15/20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BSC    1       1163  2/301,6/297,11/369,15/19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LER    1       1057  2/275,6/267,11/335,15/18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DAC    1        903  2/255,6/265,11/193,15/19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ASP    1        881  2/214,6/235,11/250,15/18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COR    1        838  2/206,6/236,11/210,15/18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VCN    1        728  2/183,6/180,11/189,15/17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SHD    1        695  2/213,6/142,11/156,15/18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9  BAR    1        573  2/185,6/195,11/19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0  STG    1        549  2/193,6/184,11/17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1  ACT    1        541  2/99,6/229,11/2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2  SRT    1        484  2/57,6/180,11/73,15/17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3  STM    1        473  2/119,6/100,11/76,15/17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4  AGL    1        442  2/169,6/145,11/12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5  CTR    1        408  2/184,6/81,11/14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6  MSM    1        366  2/58,6/67,11/69,15/17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7  CPT    1        354  2/72,6/41,11/75,15/16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8  BAM    1        318  2/121,6/104,11/9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9  REN    1        278  2/93,6/71,11/1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0  STE    1        264  2/88,6/75,11/121,15/-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1  PCT    1        250  2/47,6/109,11/9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2  SPL    1        171  2/-5,6/34,11/-26,15/16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3  ALB    1        127  2/-37,6/20,11/-26,15/17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4  SSB    1         -5  2/12,6/-12,11/-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5  AVD    1        -61  2/-69,6/-82,11/-74,15/164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Fete - 11 an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ATB    1       1181  4/298,8/278,9/259,13/34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BSC    1        791  4/173,8/190,9/215,13/2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ACN    1        711  4/140,8/162,9/189,13/2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ATM    1        695  4/169,8/186,9/179,13/16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STG    1        594  4/184,8/153,9/117,13/14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AGL    1        496  4/136,8/111,9/114,13/13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BAM    1        493  4/134,8/123,9/124,13/1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STE    1        430  4/106,8/143,9/109,13/7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9  MBV    1        342  4/99,8/70,9/91,13/8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0  COR    1        271  4/65,8/59,9/61,13/8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1  DAC    1        268  4/59,8/64,9/77,13/6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2  STM    1        263  4/91,8/23,9/88,13/6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3  LER    1        225  4/59,8/44,9/76,13/4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4  SHD    1        130  4/60,8/24,9/28,13/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5  LBM    1         31  4/34,8/-6,9/-9,13/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6  SPL    1        -95  4/-25,8/-26,9/-26,13/-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Baieti - 10 an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ATB    1       1898  1/643,5/487,12/548,16/2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CSN    1       1849  1/548,5/529,12/536,16/23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CSP    1       1516  1/483,5/423,12/384,16/22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LER    1       1452  1/478,5/385,12/379,16/2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ASP    1       1262  1/368,5/340,12/340,16/2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STE    1       1237  1/321,5/322,12/378,16/2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BSC    1       1038  1/392,5/306,12/360,16/-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SS1    1       1007  1/255,5/257,12/283,16/2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9  STG    1        849  1/127,5/274,12/240,16/20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0  PCT    1        809  1/120,5/223,12/260,16/20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1  SHD    1        798  1/153,5/236,12/205,16/20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2  LLP    1        632  1/221,5/176,12/23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3  ACT    1        532  1/154,5/191,12/18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4  BCC    1        440  1/162,5/141,12/13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5  ALB    1        336  1/55,5/92,12/-11,16/20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6  SRT    1        316  1/-6,5/71,12/49,16/20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7  DAC    1        311  1/133,5/133,12/4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8  STM    1        241  1/45,5/-13,12/11,16/19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9  ATM    1        221  1/71,5/60,12/9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0  BAM    1        216  1/40,5/96,12/8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1  SCP    1         61  1/10,5/5,12/4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2  VCN    1          1  1/-11,5/29,12/-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3  SPL    1        -62  1/-38,5/-14,12/10,16/-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4  LPT    1        -92  1/-30,5/-26,12/-3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5  SSB    1        -97  1/-34,5/-33,12/-3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Baieti - 11 an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ATB    1       2246  3/612,7/515,10/574,14/54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CPT    1       2075  3/527,7/510,10/514,14/5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BSC    1       1382  3/335,7/378,10/289,14/38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STE    1       1233  3/280,7/327,10/274,14/35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COR    1       1179  3/264,7/278,10/311,14/32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LER    1       1167  3/255,7/331,10/286,14/29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STM    1        771  3/242,7/164,10/188,14/17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ACT    1        768  3/155,7/174,10/241,14/19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9  BAM    1        746  3/167,7/160,10/180,14/23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0  SHD    1        744  3/194,7/159,10/171,14/2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1  STG    1        717  3/222,7/191,10/192,14/1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2  H2O    1        599  3/166,7/134,10/138,14/16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3  MBR    1        587  3/134,7/177,10/150,14/12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4  LBM    1        354  3/22,7/105,10/122,14/10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5  SPL    1        284  3/72,7/96,10/80,14/3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6  SCP    1        252  3/79,7/103,10/27,14/4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7  AGL    1        185  3/95,7/30,10/34,14/2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8  SRT    1        173  3/70,7/41,10/32,14/3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9  ALB    1        -86  3/17,7/-68,10/-9,14/-26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AMENT GENERAL ECHIPE – ZIUA I</w:t>
      </w:r>
    </w:p>
    <w:p>
      <w:pPr>
        <w:pStyle w:val="PlainTex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b/>
          <w:sz w:val="18"/>
          <w:szCs w:val="18"/>
        </w:rPr>
        <w:t xml:space="preserve">         </w:t>
      </w:r>
      <w:r>
        <w:rPr>
          <w:b/>
          <w:sz w:val="18"/>
          <w:szCs w:val="18"/>
        </w:rPr>
        <w:t>Loc  Club  Ech     Total     Total    Total         F10    F11      B10    B11</w:t>
      </w:r>
    </w:p>
    <w:p>
      <w:pPr>
        <w:pStyle w:val="PlainText"/>
        <w:rPr/>
      </w:pPr>
      <w:r>
        <w:rPr>
          <w:rFonts w:eastAsia="Courier New"/>
          <w:b/>
          <w:sz w:val="18"/>
          <w:szCs w:val="18"/>
        </w:rPr>
        <w:t xml:space="preserve">                             </w:t>
      </w:r>
      <w:r>
        <w:rPr>
          <w:b/>
          <w:sz w:val="18"/>
          <w:szCs w:val="18"/>
        </w:rPr>
        <w:t>gen.      pct.     pct.</w:t>
      </w:r>
    </w:p>
    <w:p>
      <w:pPr>
        <w:pStyle w:val="PlainText"/>
        <w:rPr/>
      </w:pPr>
      <w:r>
        <w:rPr>
          <w:rFonts w:eastAsia="Courier New"/>
          <w:b/>
          <w:sz w:val="18"/>
          <w:szCs w:val="18"/>
        </w:rPr>
        <w:t xml:space="preserve">                             </w:t>
      </w:r>
      <w:r>
        <w:rPr>
          <w:b/>
          <w:sz w:val="18"/>
          <w:szCs w:val="18"/>
        </w:rPr>
        <w:t>pct.     fete     baieti</w:t>
      </w:r>
    </w:p>
    <w:p>
      <w:pPr>
        <w:pStyle w:val="PlainTex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ATB    1        44        22       22          11      11      11      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BSC    1        30        18       12           9       9       4       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LER    1        20         8       12           8       0       7       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STE    1        15         3       12           0       3       5       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ASP    1        12         6        6           6       0       6       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COR    1        12         6        6           5       1       0       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STG    1         9         7        2           1       6       2       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CSN    1         9         0        9           0       0       9       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9  CPT    1         9         0        9           0       0       0       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0  ACN    1         8         8        0           0       8       0       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1  CSP    1         8         0        8           0       0       8       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2  DAC    1         7         7        0           7       0       0       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3  ATM    1         7         7        0           0       7       0       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4  BAM    1         6         4        2           0       4       0       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5  AGL    1         5         5        0           0       5       0       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6  VCN    1         4         4        0           4       0       0       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7  SHD    1         4         3        1           3       0       0       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8  STM    1         4         0        4           0       0       0       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9  ACT    1         3         0        3           0       0       0       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0  SS1    1         3         0        3           0       0       3       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1  BAR    1         2         2        0           2       0       0       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2  MBV    1         2         2        0           0       2       0       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3  PCT    1         1         0        1           0       0       1 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AMPIONATUL NATIONAL DE POLIATLON COPII 10-11 ANI</w:t>
      </w:r>
    </w:p>
    <w:p>
      <w:pPr>
        <w:pStyle w:val="PlainText"/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BACAU   * 05.12.2015  -  06.12.2015 *</w:t>
      </w:r>
    </w:p>
    <w:p>
      <w:pPr>
        <w:pStyle w:val="PlainText"/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Bazin: 50m         8  culoare</w:t>
      </w:r>
    </w:p>
    <w:p>
      <w:pPr>
        <w:pStyle w:val="PlainText"/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</w:r>
    </w:p>
    <w:p>
      <w:pPr>
        <w:pStyle w:val="PlainText"/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LASAMENT</w:t>
      </w:r>
    </w:p>
    <w:p>
      <w:pPr>
        <w:pStyle w:val="PlainText"/>
        <w:jc w:val="center"/>
        <w:rPr>
          <w:rFonts w:ascii="Franklin Gothic Medium" w:hAnsi="Franklin Gothic Medium" w:cs="Franklin Gothic Medium"/>
          <w:b/>
          <w:b/>
          <w:sz w:val="24"/>
          <w:szCs w:val="24"/>
          <w:lang w:val="fr-FR"/>
        </w:rPr>
      </w:pPr>
      <w:r>
        <w:rPr>
          <w:b/>
          <w:sz w:val="24"/>
          <w:szCs w:val="24"/>
        </w:rPr>
        <w:t>Reuniunea:    3      Data:  06/12/20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ind w:right="214" w:hanging="0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</w:t>
      </w:r>
      <w:r>
        <w:rPr>
          <w:b/>
          <w:sz w:val="18"/>
          <w:szCs w:val="18"/>
        </w:rPr>
        <w:t>Ser. Cul. Loc  Nume si prenume                 Cod     An         Club       Rezultat      Puncte</w:t>
      </w:r>
    </w:p>
    <w:p>
      <w:pPr>
        <w:pStyle w:val="PlainText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               </w:t>
      </w:r>
      <w:r>
        <w:rPr>
          <w:b/>
          <w:sz w:val="18"/>
          <w:szCs w:val="18"/>
        </w:rPr>
        <w:t>Stafeta(Sch.1,Sch.2,Sch.3,Sch.4)                                           realizate</w:t>
      </w:r>
    </w:p>
    <w:p>
      <w:pPr>
        <w:pStyle w:val="PlainTex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Id.: 17      Proba: 200 m liber masc. 11 ani                   Clasament final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5     1  CIRCIUMARESCU DAVID STEFA      11301   2004        CPT        02:17:02           1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3     2  DASCALESCU MIHNEA DUMITRU      12330   2004        COR        02:17:72           10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7     3  MOSCALIUC CALIN GEORGE         13583   2004        SSV        02:20:33           10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6     4  CRISAN DAVID                   13191   2004        MAR        02:21:82           10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8     5  LAPADAT CRISTIAN               13326   2004        ATB        02:22:25            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4     6  NICOLA MADALIN IONUT           13323   2004        ATB        02:22:28            9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3     7  GHEORGHE LUCAS IOAN            13424   2004        LER        02:22:51            9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7     8  COSTACHE BOBESCU IOAN          13689   2004        BAR        02:22:69            9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1     9  VEISS MARIUS GABI              13704   2004        ACN        02:22:78            9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1    10  DEACONU DENNIS DANIEL          13246   2004        CPT        02:22:89            9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2    11  GUINEA ALEXANDRU IONUT         11289   2004        CPT        02:24:07            9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7    12  POPOVICI DAVID                 13322   2004        ATB        02:24:52            9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4    13  PICUI ANDREI JULIAN            11549   2004        LPT        02:25:93            9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2    14  GATE ALEXANDRU ROBERT          13435   2004        LER        02:26:66            9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6    15  IACOB MIHAI                    13244   2004        CPT        02:26:94            8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5    16  STAN MATEI ALEXANDRU           13324   2004        ATB        02:27:35            8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3    17  GHILE DRAGOS                   13264   2004        STE        02:27:36            8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8    18  FARAGAU BOGDAN                 13499   2004        CSW        02:28:34            8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5    19  URSU NICOLAS LUCA              13342   2004        ACT        02:29:16            8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4    20  ICHIM LUCA STEFAN              12855   2004        SPL        02:29:76            8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1    21  ANGHEL DARIUS COSTIN           13319   2004        BSC        02:30:01            8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2    22  ROTARU COSMIN                  12852   2004        SCP        02:30:26            8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8    23  SZENTPETERI IMRE MARK          13677   2004        COR        02:31:28            8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2    24  POPESCU PHILLIP ROBERT         13767   2004        H2O        02:32:43            8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3    25  FOTCIUC TEODOR                 13755   2004        SVU        02:33:46            7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1    26  PETRACHE DARIUS CATALIN        13321   2004        ATB        02:33:47            7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4    27  ANDREICA DENIS                 13501   2004        CSW        02:33:68            7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5    28  ALEXANDRU ANTONIO COSMIN       13065   2004        DAC        02:33:99            7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1    29  HARSULESCU MIHAI               13318   2004        ATB        02:34:32            7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6    30  TEIANU RAZVAN MIHAI            11823   2004        CPT        02:35:29            7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5    31  LUNGU  ANDREI                  13775   2004        BSC        02:35:45            7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7    32  STOIAN ALEXANDRU IONUT         13462   2004        MBR        02:35:76            7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7    33  DUMITRESCU CATALIN IONUT       13180   2004        STE        02:35:78            7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5    34  APOSTOL COSTIN GABRIEL         13752   2004        CPT        02:35:85            7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4    35  GIURAN DRAGOS                  13719   2004        MSB        02:35:90            6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6    36  BARBUL ZETEA LUCA VASILE       13259   2004        BAM        02:35:92            6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3    37  MARTON ARTUR                   13279   2004        SHD        02:36:21            6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4    38  CHECICHES BOGDAN ALEX.         13639   2004        STM        02:36:49            6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6    39  CIBOTARU MIHAIL VLAD           13756   2004        SVU        02:36:85            6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8    40  DANCANET EMIL                  13649   2004        STM        02:36:89            6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4    41  TODORAN IONUT MARIAN           13577   2004        LBM        02:36:95            6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2    42  ROMAN PAUL                     13151   2004        H2O        02:37:17            6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5    43  TURTA ANDREI                   12686   2004        STE        02:37:61            6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6    44  SOCOLIUC IOAN MARIAN           13582   2004        SSV        02:37:99            6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1    45  SZILAGYI SZABOLCS              13730   2004        COR        02:38:26            5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2    46  CATANA VLAD GHEORGHE           13341   2004        ACT        02:38:29            5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6    47  PAZU MIHNEA IONUT              13331   2004        ACT        02:38:83            5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8    48  GHIONU DENIS ANDREI            13460   2004        MBR        02:38:84            5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8    49  SANDU CLAUDIU ANDREI           13203   2004        SS1        02:39:22            5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7    50  VODA VICTOR                    13199   2004        STG        02:39:51            5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8    51  ROSU PATRICK CRISTIAN          11362   2004        STE        02:39:83            5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8    52  TENGHER ALEXANDRU              13325   2004        ATB        02:40:26            5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7    53  CHIRA SERGIU FLORIN            13766   2004        BAM        02:40:38            5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4    54  CODREAN DACIAN CRISTIAN        13184   2004        MAR        02:40:81            5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7    55  DRAGOMIR IOAN                  13718   2004        BSC        02:40:83            4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3    56  MIU EDUARD ANDREI              13802   2004        WIN        02:41:24            4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3    57  GERGELY FERENC                 13122   2004        STG        02:41:65            4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2    58  MIHALOIANIS ALEXIS             13281   2004        SHD        02:42:79            4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5    59  HODINA RAZVAN                  13515   2004        AGL        02:43:14            4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5    60  BUNGARDEAN RAZVAN ANDREI       13287   2004        SHD        02:43:35            4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5    61  CHELEMEN BOGDAN                13286   2004        SHD        02:44:24            4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6    62  CHIVU CRISTIAN ANDREI          13134   2004        LER        02:44:30            4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4    63  FEIER SEBASTIAN IOAN           13198   2004        STG        02:44:32            4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4    64  ILIES DARIAN IONUT             13564   2004        LBM        02:44:58            4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3    65  MADARAS IOSIF DOMINIC          13302   2004        SSB        02:44:88            3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2    66  BORANGHEL EMANUEL GEORGE       13140   2004        STE        02:45:04            3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8    67  PADURARIU MIHAI DENIS          13510   2004        SCB        02:45:11            3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4    68  DUMITRASCU ANDREI              14750   2004        SPL        02:45:83            3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2    69  RAUTA MATEI CRISTIAN           13317   2004        ATB        02:46:05            3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7    70  VARGA EDUARD FABIAN            13579   2004        LBM        02:46:07            3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5    71  ROMAS CODRUT FERNANDO          13669   2004        BSC        02:46:32            3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6    72  MATESAN CODRIN                 13568   2004        LBM        02:46:51            3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1    73  TAIBAN MIHNEA DAVID            14254   2004        BAM        02:46:98            3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3    74  LUCA MIHAI ALEXANDRU           13759   2004        SVU        02:47:54            3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1    75  CHIRITA RARES STELIAN          13418   2004        PCT        02:47:59            2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3    76  HOTEA ANDREI                   13209   2004        ATM        02:47:78            2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6    77  GHERGHEL VLAD CRISTIAN         13431   2004        LER        02:48:05            2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5    78  BRATU DAVID ANDREI             13743   2004        LER        02:48:24            2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2    79  BERTEA ALIN DAN                13650   2004        STM        02:48:70            2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7    80  IOSIPESCU CHIOSEAUA VLAD       13832   2004        BSC        02:48:98            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8    81  CSEGEDI KRISZTIAN              13117   2004        H2O        02:49:15            2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5    82  FERNE VIDAM DOMINIC            13258   2004        SBM        02:50:14            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6    83  NEAGU DARIUS GABRIEL           13514   2004        BSC        02:50:20            2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1    84  PASCA GABRIEL NICOLAE          13282   2004        SHD        02:50:76            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4    85  CHIRAN STEFAN FELIX            13831   2004        BSC        02:50:81            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8    86  BEJUSCA ADRIAN                 13724   2004        COR        02:50:86            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1    87  BALU VICTOR ANDREI             13647   2004        STM        02:51:84            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5    88  CADAR ANDREI ALEX.             13261   2004        BAM        02:52:31            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6    89  STOICA EMANOIL MARIO           12492   2004        CPT        02:52:41            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1    90  BUNGARDEAN RAUL DUMITRU        13288   2004        SHD        02:52:48            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3    91  BARABAS ERIK KRISZTIAN         13197   2004        STG        02:52:73            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4    92  MILOS ROBERT CRISTIAN          13461   2004        MBR        02:52:81            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3    93  GABOR ROLAND CRISTIAN          14075   2004        STG        02:52:87            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1    94  ELEFTERIU ALBU OCTAVIAN        13516   2004        AGL        02:53:07            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5    95  PASCA CLAUDIU MIHAI            13283   2004        SHD        02:53:09             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7    96  MAZILU ALEX. STEFAN            13517   2004        MBR        02:54:12             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2    97  BAJENARU ANDREI DANIEL         13434   2004        LER        02:54:37             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2    98  SERBAN MARIO GABRIEL           13925   2004        ASP        02:54:46             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7    99  CRETU RAZVAN MARIAN            13536   2004        SRT        02:54:79             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8   100  GEORGESCU MIHAI                13248   2004        CPT        02:54:83             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7   101  GHELBEREU EDUARD GABRIEL       13923   2004        ASP        02:55:22             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1   102  FORTU EDUARD ANDREI            13513   2004        AGL        02:55:25             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8   103  VLAD ALEXANDRU CATALIN         13285   2004        SHD        02:55:47             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6   104  NEAGU ANDREI DANIEL            14368   2004        MBR        02:57:01            -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2   105  DROSU LUCIAN ANDREI            13800   2004        CPT        02:57:41            -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6   106  GRIGORAS VLAD ANDREI           13452   2004        BSC        02:57:55            -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1   107  BENTE RAUL BOGDAN              13723   2004        COR        02:57:90            -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7   108  LUPULUI STANESCU MIHAI         13586   2004        ATB        02:59:58            -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2   109  FARCAS ANDREI ILIE             14514   2004        MSB        03:00:75            -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8   110  KIS ALEXANDRU VASILE           14252   2004        BAM        03:00:81            -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6   111  APREOTESEI STEFAN              14120   2004        CSN        03:03:13            -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4   112  ROMAN DAVID NICOLAE            14182   2004        ALB        03:03:96            -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8   113  JURMA VICTOR EMANUEL           13652   2004        STM        03:04:34           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7   114  ROIBAN MARK DOMINIQUE          13537   2004        SRT        03:04:69           -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1   115  PREDA COSMIN GABRIEL           13531   2004        SRT        03:04:85           -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3   116  GATE MIHNEA CRISTIAN           13427   2004        LER        03:05:16           -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5   117  BUTUC ANDREI MARIUS            13097   2004        LER        03:05:54           -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6   118  COSTINESCU CRISTIAN DANIE      14183   2004        ALB        03:05:79           -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4   119  TUDOSA STEFAN C-TIN            13477   2004        SCP        03:06:15           -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1   120  MILITARU FLAVIUS IONUT         12978   2004        SRT        03:06:93           -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2   121  NANULESCU ALEXANDRU NICHI      13774   2004        BSC        03:07:86           -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3   122  STAN HORIA                     13375   2004        SPL        03:14:37           -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8   123  MESTER ALEX. VALENTIN          13637   2004        STM        03:15:54           -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7   124  PARASCHIV RARES                13481   2004        SCP        03:20:23           -2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5   125  PODEANU ANDREI STEFAN          13384   2004        SPL        03:20:99           -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4   126  DIACONESCU BOGDAN FLORIN       13378   2004        SPL        03:22:20           -2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3   127  ZAHARIA MARIAN VALENTIN        13247   2004        CPT        03:24:57           -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6   128  MATIES STEFAN                  14181   2004        ALB        03:30:31           -2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7   129  CERBU CODRUT DANIEL            14184   2004        ALB        Descalif.          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3   130  LUCA MARIAN SERBAN             13480   2004        SCP        Neprez.              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Id.: 18      Proba: 200 m liber fem. 11 ani                    Clasament final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5     1  NAIDIN ALEXANDRA PATRICIA      13315   2004        ATB        02:22:94            7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3     2  CEACA MOCAN DIANA STEF.        13706   2004        ACN        02:25:01            6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4     3  ILIE BIANCA MARIA              13311   2004        ATB        02:25:49            6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8     4  IOANA DARIA MARIA              13316   2004        ATB        02:27:90            6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7     5  AHMAD SAMIRA ALEXANDRA         13210   2004        ATM        02:28:68            6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1     6  ORZA EMILIA MARIA              13207   2004        ATM        02:31:90            6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3     7  SERMAN IOANA ALEXANDRA         13432   2004        LER        02:32:85            6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7     8  MATICIUC ALEXANDRA             13609   2004        MBV        02:33:44            6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2     9  TILA VANESSA MARIA             11864   2004        WIN        02:33:99            5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7    10  RADIC TARA                     14283   2004        ATB        02:34:54            5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3    11  SZABO SARA                     12728   2004        ACN        02:35:04            5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6    12  RAPOLTI ESZTER                 13773   2004        ACN        02:35:12            5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5    13  MARTON JANKA                   13680   2004        STG        02:35:68            5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1    14  DUMITRESCU CRISTINA            13058   2004        STE        02:35:82            5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6    15  COMAN CORINA IOANA             13263   2004        STE        02:36:26            5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4    16  DRAGUSI ALINA MARIA            13709   2004        BSC        02:37:77            5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2    17  DICULESCU IULIA ALEXANDRA      13068   2004        DAC        02:37:85            5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8    18  IVAN SARA NATALIE              14334   2004        SS7        02:38:72            5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3    19  CRISTOCEA IOANA ATENA          13345   2004        ACT        02:39:08            4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8    20  RADU TIMEEA ANDREEA            13776   2004        BSC        02:40:07            4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2    21  TICIU DIANA MARIA              13645   2004        STM        02:40:67            4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4    22  PAPP ZSELYKE                   12307   2004        COR        02:40:78            4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6    23  MOTOS LETITIA ANDREEA          13208   2004        ATM        02:40:98            4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5    24  POPA LEONA                     13256   2004        BAM        02:42:14            4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7    25  STANILESCU THEA MARIA          13410   2004        MPL        02:42:43            4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3    26  BACAN KARINA ELENA             13797   2004        LPT        02:42:46            4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7    27  BECSI IULIA ALEXIA             13556   2004        LBM        02:42:93            4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1    28  HARABAGIU IOANA                13521   2004        AGL        02:43:16            4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1    29  OLTEANU ALEXIA IOANA           13314   2004        ATB        02:43:88            3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2    30  TRUSCA CARINA MARIA            13644   2004        STM        02:43:95            3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1    31  ALFOLDY BOGLARKA               13726   2004        COR        02:44:09            3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6    32  RADU MARIA GEORGIANA           13703   2004        ACN        02:46:26            3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1    33  MINDRUTA BIANCA MARIA          13073   2004        DAC        02:47:01            3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1    34  DURCA IULIA IOANA              13175   2004        DAC        02:47:44            3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4    34  HAULICA ANCA ELENA             13290   2004        SHD        02:47:44            3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5    36  CHIBULCUTEAN MARIA BEATRI      13026   2004        CST        02:47:53            3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4    37  TARABEGA ANCA MARIA            13312   2004        ATB        02:48:23            3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4    38  STROE VICENTIA MIHAELA         13523   2004        AGL        02:48:26            3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7    39  AANITEI COSMINA ELENA          13757   2004        SSV        02:48:73            2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5    40  ILISEI ERICA                   14421   2004        STE        02:49:90            2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5    41  STEFURA ANA-MARIA ALEXAND      13798   2004        DEL        02:50:01            2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1    42  HORGA IOANA AMELIA             13153   2004        STG        02:50:03            2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5    43  POPESCU ANDREEA IOANA          13190   2004        MAR        02:50:94            2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6    44  GEAMANU REBECA                 13265   2004        STE        02:51:08            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6    45  CRISAN DENISA                  14727   2004        ALB        02:51:45            2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3    46  SALAVASTRU ELENA               13519   2004        AGL        02:51:76            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2    47  TRANDAFIR IRIS ELENA           13712   2004        BSC        02:52:18            2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4    48  RADU NOEMI MARIA               13252   2004        BAM        02:52:65            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6    49  GRIGORIU ALEXANDRA             12340   2004        MSM        02:52:86            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4    50  DUMITRU ANA MARIA BIANCA       13428   2004        LER        02:53:32            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3    51  POPAIACU DIANDRA               11861   2004        CPT        02:53:80            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6    52  NAGY DOROTTYA                  13294   2004        SHD        02:53:87            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8    53  SZABO SZANDRA                  13194   2004        STG        02:54:04            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6    54  STANICA MARIA                  13714   2004        BSC        02:54:79            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8    55  MATEI GUIMAN ALEXIA MARIA      13734   2004        LER        02:55:42            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7    56  BOCANEALA ELENA                13522   2004        AGL        02:55:79            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1    57  CONSTANTINESCU SARA MARIA      13716   2004        BSC        02:57:04            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7    58  PRECOB CRETU ANISIA            13206   2004        MTM        02:57:57            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8    59  MOGHIOROIU ALESIA GEORGIA      13392   2004        MPL        02:57:70             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2    60  CHIS ROXANA                    13254   2004        BAM        02:57:74             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8    61  BRAUN NICOLE                   13640   2004        STM        02:58:53             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8    62  IONESCU GABRIELA JASEMINE      13615   2004        MBV        03:00:25             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4    63  PODINA MIHAELA MARIA           13572   2004        LBM        03:00:70             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2    64  MANEA CATALINA ANDREEA         14338   2004        SS7        03:01:38             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5    65  BAJKO ESZTER                   13123   2004        H2O        03:01:64             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4    66  CICEA KIMBERLEY COSMINA        13292   2004        SHD        03:01:88             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3    67  POP RALUCA FLORINA             13503   2004        CSW        03:02:05             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7    68  BORUSTEANU ANDREEA             13648   2004        STM        03:02:49            -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6    69  SIMON CSENGE ALEXANDRA         13195   2004        STG        03:02:55            -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6    70  CICEA YASMINE ALYCIA           13291   2004        SHD        03:03:83            -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5    71  HAIDU IULIA GEORGIANA          13561   2004        LBM        03:05:91            -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2    72  EFREM ISABELA ARIANA           12977   2004        SRT        03:06:66            -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2    73  FERICA ERIKA ANA MARIA         13205   2004        LBC        03:07:13            -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7    74  CALA IASMINA MARIA             13642   2004        STM        03:07:62            -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5    75  IACOB DIANA MARIA              13485   2004        ALB        03:07:82            -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3    76  MANEA EVA ANDREEA              13385   2004        SPL        03:07:83            -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5    77  ISPAS ANDREEA FLORENTINA       14513   2004        MSB        03:09:43           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2    78  CAZAN ALEXIA IOANA             13520   2004        AGL        03:11:60           -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1    79  BANESCU BIANCA ALEXANDRA       12026   2004        STE        03:11:74           -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7    80  DUMITRESCU ELENA IULIANA       13422   2004        LER        03:13:38           -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3    81  VLAD DIANA ANDREEA             13742   2004        LER        03:13:47           -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2    82  TICA DELIA MARIA               14119   2004        CSN        03:13:77           -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8    83  BULZAN DAIANA GABRIELA         12981   2004        SRT        03:16:36           -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8    84  ILEA NARCISA                   13563   2004        LBM        03:20:37           -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4    85  CIAUS MIHAELA                  14215   2004        SPL        03:40:46           -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3    86  BEREGSZASZI ARIANA NICOLA      14373   2004        LBM        03:41:48           -19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Id.: 19      Proba: 200 m liber masc. 10 ani                   Clasament final</w:t>
      </w:r>
    </w:p>
    <w:p>
      <w:pPr>
        <w:pStyle w:val="PlainText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</w:t>
      </w:r>
      <w:r>
        <w:rPr>
          <w:b/>
          <w:sz w:val="18"/>
          <w:szCs w:val="18"/>
        </w:rPr>
        <w:t>19    4     1  PANDELE ALEXANDRU EDWARD       14281   2005        ATB        02:20:69           118</w:t>
      </w:r>
    </w:p>
    <w:p>
      <w:pPr>
        <w:pStyle w:val="PlainTex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 xml:space="preserve">Nou R.N. masc. 10 ani. V.R. 02:25:20    CALINESCU BOGDAN, SRT, 29.07.1985, Cluj  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9    6     2  ENACHE ANDREI                  13937   2005        CSP        02:22:12           1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9    3     3  DINU PATRICK SEBASTIAN         13340   2005        ACT        02:24:67           1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4     4  COZMA STEFAN                   14126   2005        CSN        02:26:87           10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6     5  RAD LUCAS ANDREI               14256   2005        MAR        02:29:92           10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9    5     6  STIGNEI DENIS                  14102   2005        BCC        02:30:36           10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9    2     7  NATAPRAZU LUCA MIHAIL          14279   2005        ATB        02:31:24           10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8     8  ANDRONIC IONUT ADRIAN          13914   2005        ASP        02:33:45           10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3     9  BALANESCU FILIP ANDREI         13935   2005        CSP        02:33:57           10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5    10  BUDIACI VLADIMIR STEFAN        13931   2005        CSP        02:34:10           10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9    8    11  STOIAN GABRIEL RAZVAN          12383   2005        STE        02:34:13           10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3    12  CHIRIAC IONUT ALEXANDRU        13903   2005        BAR        02:34:20           10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1    13  JIANU ADRIAN PETRU             14435   2005        STE        02:36:09            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9    1    14  DIACONESCU MARIO               13963   2005        SSV        02:37:47            9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6    15  STANCU VLAD STEFAN             13962   2005        SS1        02:37:75            9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5    16  ARITON ALEXANDRU MARIUS        14367   2005        MBR        02:37:94            9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5    17  MARES DOMINIQUE GABRIEL        14447   2005        STE        02:38:04            9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2    18  MARINESCU DARIUS ANDREI        12432   2005        PCT        02:38:17            9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6    19  MALUS CRISTIAN IONUT           13922   2005        ASP        02:38:58            9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2    20  NAE ADRIAN GABRIEL             13272   2005        DAC        02:38:87            9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4    21  BRINDAU DAVID CRISTIAN         14247   2005        BAM        02:39:01            9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9    7    22  IOAN ALEXANDRU                 14078   2005        STG        02:40:01            9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2    23  VASILESCU STEFAN ANDREI        13961   2005        SS1        02:40:34            8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4    24  BALAITA DRAGOS                 14127   2005        CSN        02:40:40            8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1    25  CURARIU LUCA VICTOR            13929   2005        ASP        02:41:26            8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4    26  MIHU CRISTIAN VICTOR           14105   2005        BSC        02:41:54            8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3    27  POPA ALEXANDRU DANIEL          13146   2005        LLP        02:41:70            8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6    28  GEORGESCU ALEX STEFAN          14002   2005        BSC        02:41:78            8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5    29  DUMITRAS TUDOR STEFAN          14230   2005        SVU        02:42:05            8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1    30  ADAM ROBERT                    14130   2005        CSN        02:42:24            8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5    31  PRALL IULIAN GABRIEL           13274   2005        DAC        02:42:25            8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4    32  CSIKI DAVID                    13159   2005        H2O        02:43:96            8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5    33  PAL ANDREI ERIC                14128   2005        CSN        02:43:97            7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8    34  DUMITRU MARIO EDUARD           14238   2005        BSC        02:43:98            7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5    35  TOMA MIHAI COSMIN              14449   2005        ATM        02:44:28            7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3    36  TABACU DIMITRIE                11277   2005        CPT        02:44:77            7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7    37  FRINCU EDUARD MARIAN           14441   2005        LLP        02:44:91            7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5    38  GEORGEONI CALIN ANDREI         14266   2005        ATB        02:45:07            7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4    39  CORNACIU ADRIAN STEFAN         14262   2005        ATB        02:45:12            7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5    40  RICIU ROBERT                   13810   2005        ACT        02:45:41            7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7    41  STOICA ANDREI ALEXANDRU        11834   2005        CPT        02:45:94            7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8    42  NICULAE ALEXEI                 14270   2005        ATB        02:46:13            7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7    43  STOIAN ANTONIO GABRIEL         13948   2005        CTR        02:46:66            6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1    44  VOLOSENIUC HUDESCU MATEI       14133   2005        SCP        02:46:78            6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2    45  PRICOP VLAD ALEXANDRU          13847   2005        LER        02:48:13            6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6    46  DUMITRU MIHAI VIRGILIU         14276   2005        ATB        02:48:35            6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8    47  SENDROIU VLAD ALEXANDRU        13933   2005        CSP        02:48:36            6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4    48  PETRE NARCIS ALEXANDRU         13423   2005        LER        02:48:82            6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2    49  STOICAN NICOLAE                14274   2005        ATB        02:49:11            6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8    50  VLASCEANU ANTONIO DANIEL       12959   2005        CAT        02:49:30            6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5    51  LUCA ALEXANDRU MIHAI           13850   2005        LER        02:49:38            6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1    52  ENCULESEI RAZVAN RARES         13960   2005        SS1        02:49:76            6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6    52  PETRASCU MATEI                 14110   2005        BSC        02:49:76            6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7    54  ORUZ ANDREI                    14304   2005        PCT        02:49:77            5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7    55  ANDRON TEODOR                  14206   2005        SPL        02:49:80            5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8    56  PREOTU LUCA IOAN               13936   2005        CSP        02:49:82            5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6    57  MIHAILESCU MARIAN ANDREI       14261   2005        ATB        02:49:99            5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3    58  GYORFI FRANCISC DENIS          14050   2005        SHD        02:50:47            5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8    59  MISTIREANU IUSTIN TEODOR       13030   2005        CSN        02:50:69            5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7    60  TICA STEFAN                    14129   2005        CSN        02:50:72            5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7    61  BOLDOR ALEXANDRU CRISTIAN      14053   2005        SHD        02:51:05            5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1    62  HRITCU RARES LUCIAN            14054   2005        SHD        02:51:17            5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5    63  BUJOR STEFAN                   14194   2005        ASP        02:51:23            4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1    64  TERTELEAC TIBERIU              14195   2005        SS1        02:52:10            4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5    65  MELIANU NICOLAE CRISTIAN       14437   2005        STE        02:52:15            4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7    66  CHIRIAC TUDOR IOAN             12407   2005        LLP        02:53:23            4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4    67  DRAGU FILIP SEBASTIAN          13926   2005        ASP        02:53:28            4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4    68  BANATEAN ANDREAS ALEX.         14090   2005        STM        02:53:87            4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8    69  SIBANA ROBERT STEFAN           14303   2005        PCT        02:54:37            4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7    70  PASA UNGURIANU LUCA VLAD       14405   2005        DEB        02:54:60            4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3    71  SIMON LUCA LUCIAN              14455   2005        MSM        02:55:11            4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3    72  SINTEAN DAVID STEFAN           14079   2005        STG        02:55:25            4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2    73  PARASCHIV MARIO EDUARD         14265   2005        ATB        02:55:39            3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1    74  MIHAI DAVID ANDREI             14104   2005        BSC        02:55:42            3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7    75  LAZAR ANDREI                   14430   2005        STE        02:55:73            3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2    76  PREDA ALEXANDRU FLORIN         13959   2005        SS1        02:56:01            3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3    77  BAUBEC EFE KAAN                13336   2005        BCC        02:56:48            3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3    78  PUIU DRAGOS IOAN               14426   2005        STE        02:56:66            3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5    79  DUMITRESCU VLADIMIR            13917   2005        ASP        02:56:94            3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3    80  LEPUS VLAD GABRIEL             14273   2005        ATB        02:57:16            3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8    81  MARTON BARDOCZ ZALAN           14361   2005        CSW        02:57:55            3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1    82  FOZECAS ALEX MIHAI             14376   2005        LBM        02:57:81            3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2    83  RUSU EDUARD ANDREI             13851   2005        LER        02:58:17            2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2    84  BACIU LAMBEANU GABRIEL         14227   2005        WIN        02:58:56            2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6    85  ONEA ARIS CRISTIAN ANTONI      13845   2005        LER        02:59:07            2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8    86  VAS BALAZS DENIS               13157   2005        STG        02:59:09            2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3    87  BOBOC EMANOEL FLORIN           13853   2005        LER        02:59:18            2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1    88  ILIE STEFAN                    13269   2005        DAC        02:59:24            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3    89  CONSTANTINESCU MIHNEA          14051   2005        SHD        02:59:96            2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1    90  TUTUIANU SEBASTIAN             13858   2005        LER        03:00:01            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2    91  ADAM BOGDAN                    14729   2005        LER        03:00:17            2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6    92  TANASE JONATHAN CRISTIAN       13945   2005        LER        03:00:50            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5    93  CALOTA ANDREI EMANUEL          14165   2005        ALB        03:01:54            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8    94  GILEA RARES PAUL               14164   2005        ALB        03:02:35            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1    95  TRANDAFIR ERIC NICOLAE         14433   2005        STE        03:02:38            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4    96  GRIGORAS STEFAN CRISTIAN       13849   2005        LER        03:04:43            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2    97  BRATULESCU IUSTINIAN           14300   2005        PCT        03:04:48            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6    98  IOSIP MATEI                    13939   2005        CSP        03:04:76            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7    99  DRAGHICI ALEXANDRU VIOREL      13859   2005        LER        03:05:05            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2   100  PASZTOR LASZLO VALENTIN        14077   2005        STG        03:05:37            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4   101  MARUNEAC ADRIAN MIHAI          14232   2005        SVU        03:06:04            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4   102  VLADAR ENE                     14538   2005        VCN        03:07:46            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8   103  LUNGU MARIO DAVID              14092   2005        STM        03:07:58             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8   104  ARIF ALEXANDRU DANIEL          13808   2005        ACT        03:07:81             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4   105  URSU TUDOR NICOLAE             14272   2005        ATB        03:07:84             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4   106  STEFURA CEZAR                  14125   2005        CSN        03:08:74             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6   107  BAJCU ANGELO COSMIN            14241   2005        BSC        03:08:95             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2   108  BUDA ALEXANDRU GABRIEL         14169   2005        ALB        03:09:05             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5   109  BORZA ANDREI                   14052   2005        SHD        03:09:14             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7   110  VASILE NICOLAS DANIEL          13855   2005        LER        03:09:41             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6   111  STANCU SEBASTIAN MIHAI         14829   2005        MPL        03:09:75             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7   112  MINDROC MARIUS RAZVAN          13846   2005        LER        03:10:01            -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4   113  DINDAREANU ALEXANDRU           14842   2005        BSC        03:10:02            -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4   114  TEREBESI NANDOR LASZLO         14536   2005        VCN        03:11:60            -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5   115  MOLDOVAN DAN IOAN              14163   2005        ALB        03:11:61            -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6   116  NOVCIC LUKA                    14448   2005        ATM        03:12:04            -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3   117  PETRISOR THEODOR               14027   2005        SRT        03:12:37            -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1   118  CANAS ROBERT VALENTIN          14028   2005        SRT        03:12:74            -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3   119  NEAMTU ALEXANDRU CRISTIAN      14031   2005        SRT        03:14:86            -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1   120  CIRILO ALBERTO ANDREI          14134   2005        SCP        03:15:60            -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6   121  RUSU HOREA DARIUS              14533   2005        VCN        03:15:75           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7   122  BORCEA VLAD ADRIAN             14066   2005        SSB        03:16:41           -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5   123  PIRTEA MARCUS IOAN             14843   2005        ATM        03:17:20           -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4   124  CEAUSESCU HORIA ALEXANDRU      14200   2005        SPL        03:18:28           -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7   125  TULCAN ADRIAN MARIAN           14091   2005        STM        03:18:30           -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5   126  COMSA ALEXANDRU IOAN           14166   2005        ALB        03:20:68           -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1   127  TOMA VALENTIN                  14172   2005        ALB        03:21:63           -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8   128  TOMUS SERBAN ANTONIU           14162   2005        ALB        03:26:07           -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3   129  TOMA MINA ATAL                 14751   2005        SPL        03:28:39           -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2   130  SUCALA IONUT VALENTIN          13780   2005        LPT        03:28:76           -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2   131  BUNDA ARMAN ALBERT             14082   2005        STM        03:34:58           -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3   132  RADU STEFAN                    13490   2005        LPT        03:43:34           -2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8   133  PINOSANU RARES GABRIEL         14030   2005        SRT        03:45:58           -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2   134  FILIPESCU DANIEL BOGDAN        14171   2005        ALB        03:45:86           -2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1   135  FAGARAS PAUL ALEXANDRU         14064   2005        SSB        03:54:89           -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6   136  NEAGU MARIAN                   14201   2005        SPL        03:55:70           -2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7   137  STRACHINESCU GEORGIAN          14226   2005        SPL        04:01:98           -2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7   138  DOROBANTU ALBU DENIS           13854   2005        LER        Descalif.          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6   138  STOICA EMILIAN                 12387   2005        LER        Descalif.          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2   139  HAIDU ROLAND                   14248   2005        BAM        Descalif.          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8   141  GOGOASA LUCAS IONUT            14489   2005        BSC        Neprez.        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Id.: 20      Proba: 200 m liber fem. 10 ani                    Clasament final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4     1  DRAGAN SONIA                   13688   2005        BAR        02:28:54           10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6     2  MARIN IOANA                    14267   2005        ATB        02:32:54            9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4     3  GHERMAN AMALIA ARIANA          13809   2005        ACT        02:35:06            9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2     4  FAGADAR GHISA MARINA           14450   2005        ATM        02:37:71            9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5     5  LUCAN DARIA STEFANIA           14234   2005        SVU        02:37:95            9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4     6  COSTEA BIANCA ANDREEA          14500   2005        BAR        02:38:26            9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7     7  MEZEI MELITA BLANKA            14534   2005        VCN        02:38:28            9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2     8  BORA CARLA MARIA               14412   2005        CST        02:39:26            8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1     9  KACSO NOEMI                    14080   2005        STG        02:39:34            8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6    10  ORBAN KIS ORSOLYA              13160   2005        STG        02:39:91            8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8    11  JUGUREANU IOANA IRIS           13838   2005        LER        02:40:96            8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7    12  DUTA JASSMINE ANDREEA          13844   2005        LER        02:41:22            8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1    13  CONSTANTIN DENISA              14443   2005        ASP        02:41:46            8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3    14  NAE RAISA GABRIELA             13273   2005        DAC        02:41:66            8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6    15  CURCAN ALEXANDRA ROXANA        13918   2005        ASP        02:41:69            8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8    16  GORECKI ANDRA DENISA           13101   2005        LER        02:42:35            8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5    17  CHIRU SIMONA ANDREEA           13958   2005        SS1        02:42:49            8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6    18  CHIS ARIANA ROXANA             14539   2005        VCN        02:42:78            7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8    19  PASCU ANA MARIA                14506   2005        AGL        02:42:85            7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5    20  STOICA GEORGIANA DANIELA       12408   2005        LLP        02:43:28            7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6    21  DIACONESCU CARBUNESCU MAD      12762   2005        ACT        02:43:73            7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3    22  SIKLODI NOEMI                  13161   2005        H2O        02:43:77            7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8    23  FILA BARBARA ERZSEBET          13731   2005        COR        02:44:63            7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1    24  KEMECSEI CSENGE                12994   2005        COR        02:45:58            7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8    25  CHIFOR MARIA ALEXANDRA         14458   2005        MSM        02:45:90            7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1    25  SAFCENCU DELIA GIORGIANA       13275   2005        DAC        02:45:90            7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3    27  RAFA TANIA MADALINA            14365   2005        CSW        02:46:17            7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4    28  OPREA ANA MARIA                14336   2005        SS7        02:46:59            6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2    29  VACARU ANDREEA IULIANA         13949   2005        CTR        02:46:97            6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8    30  DROG MARIA BIANCA              14108   2005        BSC        02:47:00            6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7    31  ANDREI EVA MELANIA             14001   2005        ATB        02:48:07            6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5    32  ELLERSDORFER MIHAELA           13685   2005        CTR        02:48:52            6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3    33  TEIANU IOANA CLAUDIA           13276   2005        DAC        02:48:77            6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2    34  PETCU ALEXIA IOANA             13330   2005        ACT        02:49:02            6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6    35  CALIN ANDREEA MIHAELA          14243   2005        BSC        02:49:70            6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7    36  GRIGORESCU DIANA ELENA         14438   2005        STE        02:50:05            6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1    37  BALANESCU BIANCA MARIA         14112   2005        BSC        02:50:09            6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8    38  PETRESCU ILINCA                14494   2005        BSC        02:50:11            5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3    39  BIRO DOROTTYA                  13729   2005        COR        02:50:25            5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3    40  GUBAVU ALESSIA MIHAELA         13268   2005        DAC        02:50:83            5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5    41  FUDULICA ALEXANDRA MARIA       14268   2005        ATB        02:51:38            5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2    42  COBIANU DENISA IULIA           13684   2005        ATB        02:51:56            5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5    43  PETRACHE MARIA                 14277   2005        ATB        02:51:86            5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1    44  BELIGA ANDRA MARIA             14457   2005        MSM        02:52:94            5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3    45  MARTON PANNA REKA              13721   2005        COR        02:53:98            5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6    46  MORAR CARLA DELIA              14055   2005        SHD        02:54:34            5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7    47  DUMITRU ANDREEA ANISIA         13750   2005        REN        02:54:65            5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7    48  GAITAN ANDREEA MIHAELA         14231   2005        SVU        02:54:81            4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1    49  TRUSCA ALYSA ILONA             13921   2005        ASP        02:55:30            4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4    50  TEODORESCU ANASTASIA           14516   2005        MSB        02:55:95            4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7    51  PAPP ANNEMARIE                 14086   2005        STM        02:56:08            4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5    52  LEAH IOANA SILVIA              14069   2005        SSB        02:57:33            4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7    53  BADEA BIANCA MARIA             13913   2005        ASP        02:57:45            4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1    54  METEHAU LAURA GABRIELA         14498   2005        AGL        02:57:73            4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4    55  IONITA ALEXIA                  14244   2005        BAM        02:58:47            4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3    56  COSTEA ADRIANA GIULIA          14056   2005        SHD        02:58:86            4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6    57  MIU ALESIA STEFANIA            14229   2005        WIN        02:59:41            4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2    58  POJAR ALEXANDRA ANDREEA        14535   2005        VCN        02:59:83            3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3    59  GATINA ALEXANDRA               14453   2005        MSM        03:00:94            3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1    60  POPESCU MARIA TEODORA          12489   2005        CPT        03:01:17            3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2    61  HAIDAR NADIA                   14057   2005        SHD        03:01:50            3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8    62  CRISAN MARIA ALESSANDRA        12445   2005        CPT        03:01:89            3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5    63  EROSS NORA                     14462   2005        MSW        03:02:42            3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3    63  KISS GIULIA BRIANA             14245   2005        BAM        03:02:42            3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4    65  BANCILA MARA ALEXANDRA         14113   2005        BSC        03:02:45            3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3    66  DINCA STEFANIA ALEXANDRA       14515   2005        MSB        03:02:90            3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3    67  PASCAL MIRUNA ANDREEA          13843   2005        LER        03:03:70            3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2    68  RADUT ALEXANDRA MARIA          14428   2005        STE        03:03:81            2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5    69  HUMA DARIA ELENA               14088   2005        STM        03:03:94            2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1    70  LASZLO NOEMI                   14551   2005        VCN        03:04:71            2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4    71  CURELEA ALESSIA ANDREEA        13225   2005        CPT        03:04:98            2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5    72  MINCIU LUIZA MARIA             14493   2005        BSC        03:05:50            2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4    73  GRIGORESCU THEA IOANA          12689   2005        STE        03:05:96            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7    74  POSTU CRISTINA IOANA           14531   2005        ACA        03:06:46            2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2    75  PELIN GIULIA ANDREEA           14427   2005        STE        03:07:00            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8    76  LEPOUTRE EMMA SARAH            14518   2005        REN        03:07:58            2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1    77  IANA SARA CEZARA               14019   2005        SRT        03:08:15            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2    78  LEU FLAVIA MIHAELA             14502   2005        AGL        03:08:48            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4    79  FETCU ANCA MARIA               14058   2005        SHD        03:08:62            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2    80  RADASANU MAIA                  14089   2005        STM        03:08:65            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8    81  URSU ALEXANDRA MARIA           14519   2005        REN        03:08:93            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4    82  VASILE MARIA CLAUDIA           13940   2005        LER        03:09:12            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8    83  ANGHEL ALICE EUGENIA           13840   2005        LER        03:09:16            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4    84  GALUSCA BRIANA IOANA           14308   2005        PCT        03:10:11            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6    85  IANCU ANA MARIA                13839   2005        LER        03:11:25            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6    86  SARB ALECSANDRA IOANA          14178   2005        ALB        03:11:64            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8    87  COSTINESCU SARA NAOMI          14177   2005        ALB        03:11:72            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1    88  SOLOMON IOANA ALEXANDRA        14282   2005        ATB        03:11:75             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6    89  HOMPOT TIMEA                   13306   2005        LUN        03:12:02             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3    90  MANEA ANDREEA LAURA            13944   2005        LER        03:13:94             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5    91  DARABAN MIRUNA ELENA           14454   2005        MSM        03:14:41             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2    92  BALAN ALEXANDRA                14306   2005        PCT        03:14:49             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5    93  NICULESCU CHRISTINA MARIA      14236   2005        BSC        03:15:04             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7    94  MANOLESCU LAURA ELENA          14216   2005        SPL        03:15:26             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6    95  BERCHES RUSANDA                13557   2005        LBM        03:15:82             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4    96  MARINESCU ANDREEA              14228   2005        WIN        03:15:92             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5    97  MILITARU ANA MARIA             13271   2005        DAC        03:15:96            -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7    98  TOCANEL ANGELA MARIA           14083   2005        STM        03:16:04            -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4    99  FUSARU IULIA ANDREEA           14307   2005        PCT        03:16:11            -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6   100  BACIUCA RAMONA CRISTINA        13841   2005        LER        03:17:69            -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7   101  MIHOC LAVINIA GEORGIANA        12980   2005        SRT        03:18:42            -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7   102  GANEA ANASTASIA                14044   2005        AVD        03:20:51            -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3   103  IORGA ANDREEA DENISA           14840   2005        STE        03:22:37            -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1   104  MARCHIDANU ANA MARIA           13842   2005        LER        03:24:29            -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8   105  VASILE MARA ELENA              14218   2005        SPL        03:26:59            -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6   106  DOBRE IDORA TEODORA            14749   2005        SPL        03:28:11           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3   107  POPESCU DARIA                  14018   2005        SRT        03:29:35           -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4   108  GORDAN ANTONIA PATRICIA        13560   2005        LBM        03:33:17           -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2   109  MILITARU ELENA ALEXANDRA       14142   2005        DAC        03:35:50           -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2   110  VOINEA ALEXANDRA NICOLETA      14026   2005        SRT        03:37:88           -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3   111  ZAHARENCO EMANUELA             14045   2005        AVD        03:39:38           -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4   112  HIRCEAGA MIRUNA                14728   2005        ALB        03:39:79           -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7   113  ZAYADNA IASMINA MARIA          14175   2005        ALB        03:40:91           -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2   114  STAN JIANU DELIA               14046   2005        AVD        03:41:07           -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6   115  SARBU ELENA ALEXANDRA          14176   2005        ALB        03:43:86           -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1   116  LUCHIAN MARA ANDREEA           14017   2005        SRT        03:46:67           -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6   117  DUMITRU ELENA ALEXANDRA        13110   2005        CPT        03:46:76           -2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8   118  STAVILA SMARANDA ELENA         14059   2005        SSB        03:48:86           -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5   119  RISTULESCU ROSSANA CRISTI      14219   2005        SPL        03:57:66           -2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7   120  CRALEA ANDREEA DENISA          14822   2005        AVD        04:21:80           -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1   121  NITU SARA MIHAELA              14825   2005        MPL        Descalif.          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5   121  DUMITRU AMALIA ANDREEA         14203   2005        SPL        Descalif.          -1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Id.: 21      Proba: 4 X 50 m mixt fem. 11 ani                  Clasament final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4     1  1) RADIC,ILIE,IOANA,NAIDIN                         ATB        02:17:78           14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5     2  1) RADU,TRANDAFIR,DRAGUSI,CONSTANTINESCU           BSC        02:23:17           13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2     3  1) SIMON,MARTON,SZABO,HORGA                        STG        02:27:67           13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6     4  1) SZABO,RAPOLTI,CEACA,RADU                        ACN        02:28:35           12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7     5  1) STROE,SALAVASTRU,HARABAGIU,BOCANEALA            AGL        02:31:78           12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3     6  1) COMAN,GEAMANU,DUMITRESCU,ILISEI                 STE        02:35:91           1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1     7  1) TRUSCA,BORUSTEANU,BRAUN,TICIU                   STM        02:37:34           1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3     8  1) BECSI,ILEA,HAIDU,PODINA                         LBM        02:40:09           1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4     9  1) MATEI,SERMAN,DUMITRU,DUMITRESCU                 LER        02:40:95           1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5    10  1) HAULICA,NAGY,CICEA,CICEA                        SHD        02:51:32           116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Id.: 22      Proba: 4 X 50 m mixt masc. 11 ani                 Clasament final</w:t>
      </w:r>
    </w:p>
    <w:p>
      <w:pPr>
        <w:pStyle w:val="PlainText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 </w:t>
      </w:r>
      <w:r>
        <w:rPr>
          <w:b/>
          <w:sz w:val="18"/>
          <w:szCs w:val="18"/>
        </w:rPr>
        <w:t>2    4     1  1) POPOVICI,PETRACHE,LAPADAT,NICOLA                ATB        02:13:77           220</w:t>
      </w:r>
    </w:p>
    <w:p>
      <w:pPr>
        <w:pStyle w:val="PlainText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 xml:space="preserve">Nou R.N. masc. 11 ani. V.R. 02:16:10, POPOVICI,PETRACHE,LAPADAT,NICOLA, ATB,  02:16:10, 05.07.2015 ARAD  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5     2  1) DEACONU,IACOB,CIRCIUMARESCU,GUINEA              CPT        02:16:05           2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3     3  1) CHECICHES,DANCANET,BERTEA,BALU                  STM        02:20:60           20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7     4  1) BEJUSCA,DASCALESCU,SZILAGYI,SZENTPETERI         COR        02:21:37           20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1     5  1) GHERGHEL,GATE,GHEORGHE,CHIVU                    LER        02:23:80           19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6     6  1) ROSU,DUMITRESCU,BORANGHEL,GHILE                 STE        02:24:51           19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8     7  1) LUNGU,NEAGU,ANGHEL,DRAGOMIR                     BSC        02:26:38           19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3     8  1) BARABAS,FEIER,GERGELY,VODA                      STG        02:28:18           19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2     9  1) BARBUL,CADAR,CHIRA,TAIBAN                       BAM        02:29:40           19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6    10  1) NEAGU,MAZILU,GHIONU,STOIAN                      MBR        02:31:20           18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7    11  1) TODORAN,ILIES,VARGA,MATESAN                     LBM        02:33:16           18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4    12  1) MIHALOIANIS,BUNGARDEAN,BUNGARDEAN,MARTON        SHD        02:33:30           18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1    13  1) LUCA,PARASCHIV,ROTARU,TUDOSA                    SCP        02:42:56           18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5    14  1) MILITARU,CRETU,ROIBAN,PREDA                     SRT        02:45:18           18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2    15  1) ICHIM,STAN,DUMITRASCU,DIACONESCU                SPL        02:45:97           17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8    16  1) COSTINESCU,ROMAN,CERBU,MATIES                   ALB        02:47:63           176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b/>
          <w:sz w:val="28"/>
          <w:szCs w:val="28"/>
        </w:rPr>
        <w:t>CLASAMENT INDIVIDUAL CUMULAT</w:t>
      </w:r>
    </w:p>
    <w:p>
      <w:pPr>
        <w:pStyle w:val="PlainTex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b/>
          <w:sz w:val="18"/>
          <w:szCs w:val="18"/>
        </w:rPr>
        <w:t xml:space="preserve">         </w:t>
      </w:r>
      <w:r>
        <w:rPr>
          <w:b/>
          <w:sz w:val="18"/>
          <w:szCs w:val="18"/>
        </w:rPr>
        <w:t>Loc Nume si prenume                 Cod    Club      Total  proba/puncte</w:t>
      </w:r>
    </w:p>
    <w:p>
      <w:pPr>
        <w:pStyle w:val="PlainText"/>
        <w:rPr/>
      </w:pPr>
      <w:r>
        <w:rPr>
          <w:rFonts w:eastAsia="Courier New"/>
          <w:b/>
          <w:sz w:val="18"/>
          <w:szCs w:val="18"/>
        </w:rPr>
        <w:t xml:space="preserve">                                                    </w:t>
      </w:r>
      <w:r>
        <w:rPr>
          <w:b/>
          <w:sz w:val="18"/>
          <w:szCs w:val="18"/>
        </w:rPr>
        <w:t>/Ech       pct.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Fete - 10 an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MARIN IOANA                    14267   ATB/1      387  2/88,6/98,11/103,20/9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DRAGAN SONIA                   13688   BAR/1      386  2/93,6/92,11/98,20/10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COSTEA BIANCA ANDREEA          14500   BAR/1      381  2/92,6/103,11/95,20/9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LUCAN DARIA STEFANIA           14234   SVU/0      365  2/90,6/90,11/93,20/9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ORBAN KIS ORSOLYA              13160   STG/1      363  2/98,6/95,11/83,20/8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KACSO NOEMI                    14080   STG/1      361  2/95,6/89,11/89,20/8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MEZEI MELITA BLANKA            14534   VCN/1      357  2/84,6/93,11/90,20/9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VACARU ANDREEA IULIANA         13949   CTR/1      343  2/103,6/91,11/81,20/6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9 DUTA JASSMINE ANDREEA          13844   LER/1      343  2/85,6/86,11/87,20/8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0 GHERMAN AMALIA ARIANA          13809   ACT/1      337  2/76,6/82,11/84,20/9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1 JUGUREANU IOANA IRIS           13838   LER/1      333  2/81,6/78,11/88,20/8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2 BORA CARLA MARIA               14412   CST/0      328  2/79,6/68,11/92,20/8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3 PASCU ANA MARIA                14506   AGL/1      327  2/91,6/79,11/79,20/7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4 CHIRU SIMONA ANDREEA           13958   SS1/0      325  2/77,6/77,11/91,20/8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5 FAGADAR GHISA MARINA           14450   ATM/0      325  2/86,6/76,11/70,20/9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6 CONSTANTIN DENISA              14443   ASP/1      297  2/73,6/71,11/69,20/8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7 CURCAN ALEXANDRA ROXANA        13918   ASP/1      294  2/60,6/70,11/82,20/8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8 OPREA ANA MARIA                14336   SS7/0      294  2/69,6/84,11/72,20/6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9 SAFCENCU DELIA GIORGIANA       13275   DAC/1      282  2/87,6/64,11/59,20/7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0 SIKLODI NOEMI                  13161   H2O/0      281  2/83,6/67,11/56,20/7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1 NAE RAISA GABRIELA             13273   DAC/1      280  2/31,6/88,11/78,20/8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2 FUDULICA ALEXANDRA MARIA       14268   ATB/1      275  2/78,6/75,11/66,20/5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3 PETRACHE MARIA                 14277   ATB/1      274  2/89,6/50,11/81,20/5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4 CALIN ANDREEA MIHAELA          14243   BSC/1      274  2/47,6/80,11/85,20/6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5 GORECKI ANDRA DENISA           13101   LER/1      269  2/67,6/47,11/74,20/8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6 PETRESCU ILINCA                14494   BSC/1      266  2/75,6/55,11/77,20/5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7 FILA BARBARA ERZSEBET          13731   COR/1      263  2/43,6/81,11/65,20/7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8 STOICA GEORGIANA DANIELA       12408   LLP/0      260  2/52,6/67,11/64,20/7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9 KEMECSEI CSENGE                12994   COR/1      248  2/41,6/74,11/60,20/7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0 IONITA ALEXIA                  14244   BAM/1      246  2/49,6/87,11/68,20/4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1 TEIANU IOANA CLAUDIA           13276   DAC/1      243  2/74,6/48,11/57,20/6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2 GRIGORESCU DIANA ELENA         14438   STE/1      243  2/35,6/72,11/75,20/6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3 ANDREI EVA MELANIA             14001   ATB/1      238  2/66,6/33,11/73,20/6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4 PETCU ALEXIA IOANA             13330   ACT/1      234  2/33,6/85,11/53,20/6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5 CHIS ARIANA ROXANA             14539   VCN/1      232  2/44,6/54,11/55,20/7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6 MARTON PANNA REKA              13721   COR/1      229  2/58,6/52,11/67,20/5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7 RAFA TANIA MADALINA            14365   CSW/0      224  2/82,6/1,11/71,20/7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8 GAITAN ANDREEA MIHAELA         14231   SVU/0      224  2/71,6/83,11/21,20/4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9 BALANESCU BIANCA MARIA         14112   BSC/1      222  2/68,6/60,11/34,20/6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0 TEODORESCU ANASTASIA           14516   MSB/0      217  2/62,6/61,11/47,20/4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1 DIACONESCU CARBUNESCU MAD      12762   ACT/1      204  2/-10,6/62,11/76,20/7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2 HAIDAR NADIA                   14057   SHD/1      204  2/53,6/57,11/58,20/3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3 DUMITRU ANDREEA ANISIA         13750   REN/1      201  2/34,6/54,11/63,20/5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4 MORAR CARLA DELIA              14055   SHD/1      200  2/51,6/46,11/52,20/5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5 ELLERSDORFER MIHAELA           13685   CTR/1      198  2/81,6/-10,11/62,20/6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6 PAPP ANNEMARIE                 14086   STM/1      198  2/59,6/73,11/20,20/4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7 HUMA DARIA ELENA               14088   STM/1      193  2/70,6/49,11/46,20/2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8 POJAR ALEXANDRA ANDREEA        14535   VCN/1      192  2/65,6/45,11/43,20/3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9 DROG MARIA BIANCA              14108   BSC/1      188  2/38,6/-3,11/86,20/6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0 BADEA BIANCA MARIA             13913   ASP/1      187  2/61,6/37,11/45,20/4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1 COBIANU DENISA IULIA           13684   ATB/1      185  2/48,6/43,11/39,20/5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2 GUBAVU ALESSIA MIHAELA         13268   DAC/1      184  2/63,6/65,11/-1,20/5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3 COSTEA ADRIANA GIULIA          14056   SHD/1      183  2/54,6/52,11/36,20/4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4 TRUSCA ALYSA ILONA             13921   ASP/1      179  2/20,6/57,11/54,20/4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5 EROSS NORA                     14462   MSW/0      174  2/30,6/59,11/51,20/3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6 BANCILA MARA ALEXANDRA         14113   BSC/1      173  2/57,6/41,11/43,20/3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7 CHIFOR MARIA ALEXANDRA         14458   MSM/1      170  2/47,6/23,11/28,20/7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8 BIRO DOROTTYA                  13729   COR/1      169  2/64,6/29,11/18,20/5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9 BELIGA ANDRA MARIA             14457   MSM/1      159  2/29,6/39,11/38,20/5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0 KISS GIULIA BRIANA             14245   BAM/1      148  2/72,6/17,11/25,20/3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1 LEPOUTRE EMMA SARAH            14518   REN/1      145  2/57,6/23,11/44,20/2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2 METEHAU LAURA GABRIELA         14498   AGL/1      143  2/42,6/32,11/26,20/4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3 MIU ALESIA STEFANIA            14229   WIN/0      143  2/40,6/2,11/61,20/4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4 MINCIU LUIZA MARIA             14493   BSC/1      134  2/19,6/40,11/50,20/2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5 BALAN ALEXANDRA                14306   PCT/1      130  2/21,6/63,11/41,20/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6 POSTU CRISTINA IOANA           14531   ACA/0      123  2/14,6/58,11/28,20/2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7 POPESCU MARIA TEODORA          12489   CPT/1      123  2/18,6/44,11/24,20/3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8 VASILE MARIA CLAUDIA           13940   LER/1      120  2/26,6/30,11/49,20/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9 CRISAN MARIA ALESSANDRA        12445   CPT/1      115  2/50,6/-10,11/40,20/3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0 LEU FLAVIA MIHAELA             14502   AGL/1      112  2/36,6/34,11/23,20/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1 CURELEA ALESSIA ANDREEA        13225   CPT/1      109  2/24,6/27,11/32,20/2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2 PASCAL MIRUNA ANDREEA          13843   LER/1      109  2/16,6/26,11/37,20/3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3 VOINEA ALEXANDRA NICOLETA      14026   SRT/1      107  2/4,6/69,11/48,20/-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4 RADUT ALEXANDRA MARIA          14428   STE/1      106  2/23,6/21,11/33,20/2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5 LEAH IOANA SILVIA              14069   SSB/1      100  2/28,6/7,11/20,20/4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6 GALUSCA BRIANA IOANA           14308   PCT/1       85  2/-1,6/42,11/31,20/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7 HOMPOT TIMEA                   13306   LUN/0       81  2/39,6/19,11/15,20/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8 DINCA STEFANIA ALEXANDRA       14515   MSB/0       78  2/17,6/14,11/16,20/3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9 PELIN GIULIA ANDREEA           14427   STE/1       77  2/25,6/13,11/17,20/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0 FETCU ANCA MARIA               14058   SHD/1       70  2/55,6/-13,11/10,20/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1 COSTINESCU SARA NAOMI          14177   ALB/1       69  2/-2,6/32,11/29,20/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2 SOLOMON IOANA ALEXANDRA        14282   ATB/1       68  2/32,6/38,11/-11,20/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3 NITU SARA MIHAELA              14825   MPL/0       66  2/45,11/31,20/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4 MIHOC LAVINIA GEORGIANA        12980   SRT/1       60  2/-6,6/35,11/36,20/-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5 POPESCU DARIA                  14018   SRT/1       55  2/37,6/25,11/4,20/-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6 GATINA ALEXANDRA               14453   MSM/1       52  2/-5,6/9,11/10,20/3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7 FUSARU IULIA ANDREEA           14307   PCT/1       50  2/27,6/4,11/22,20/-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8 MANOLESCU LAURA ELENA          14216   SPL/1       48  2/11,6/28,11/6,20/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9 IANA SARA CEZARA               14019   SRT/1       47  2/22,6/15,11/-10,20/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0 IANCU ANA MARIA                13839   LER/0       46  2/9,6/11,11/14,20/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1 SARB ALECSANDRA IOANA          14178   ALB/1       45  2/6,6/20,11/8,20/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2 MANEA ANDREEA LAURA            13944   LER/0       39  2/3,6/18,11/11,20/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3 GRIGORESCU THEA IOANA          12689   STE/1       32  2/12,6/-9,11/5,20/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4 ANGHEL ALICE EUGENIA           13840   LER/0       23  2/10,6/3,11/-4,20/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5 MARINESCU ANDREEA              14228   WIN/0       23  2/8,6/12,11/2,20/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6 RADASANU MAIA                  14089   STM/1       22  2/1,6/-8,11/12,20/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7 NICULESCU CHRISTINA MARIA      14236   BSC/1       19  2/-3,6/24,11/-6,20/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8 URSU ALEXANDRA MARIA           14519   REN/1       19  2/2,6/-6,11/7,20/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9 BERCHES RUSANDA                13557   LBM/0       18  2/5,6/-2,11/13,20/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0 LUCHIAN MARA ANDREEA           14017   SRT/1       11  6/36,11/-5,20/-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1 LASZLO NOEMI                   14551   VCN/1        6  2/-10,6/-12,11/1,20/2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2 MARCHIDANU ANA MARIA           13842   LER/0       -4  2/7,6/5,11/-8,20/-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3 VASILE MARA ELENA              14218   SPL/1       -6  2/13,6/-7,11/-3,20/-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4 MILITARU ANA MARIA             13271   DAC/0      -14  2/15,6/-15,11/-13,20/-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5 DARABAN MIRUNA ELENA           14454   MSM/1      -18  2/-13,6/-4,11/-7,20/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6 BACIUCA RAMONA CRISTINA        13841   LER/0      -20  2/-12,6/10,11/-14,20/-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7 DOBRE IDORA TEODORA            14749   SPL/1      -21  2/-4,6/8,11/-15,20/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8 DUMITRU AMALIA ANDREEA         14203   SPL/1      -24  2/-17,6/-1,11/4,20/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9 TOCANEL ANGELA MARIA           14083   STM/1      -29  2/-11,6/-14,11/-2,20/-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0 GORDAN ANTONIA PATRICIA        13560   LBM/0      -34  2/-19,6/16,11/-19,20/-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1 RISTULESCU ROSSANA CRISTI      14219   SPL/1      -43  2/-8,6/6,11/-18,20/-2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2 IORGA ANDREEA DENISA           14840   STE/1      -45  2/-7,6/-22,11/-9,20/-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3 GANEA ANASTASIA                14044   AVD/1      -51  2/-15,6/-18,11/-12,20/-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4 HIRCEAGA MIRUNA                14728   ALB/1      -57  2/-14,6/-5,11/-22,20/-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5 ZAYADNA IASMINA MARIA          14175   ALB/1      -59  2/-9,6/-16,11/-17,20/-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6 STAN JIANU DELIA               14046   AVD/1      -61  2/-10,6/-17,11/-16,20/-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7 SARBU ELENA ALEXANDRA          14176   ALB/1      -72  2/-18,6/-11,11/-24,20/-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8 ZAHARENCO EMANUELA             14045   AVD/1      -79  2/-21,6/-23,11/-20,20/-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9 MILITARU ELENA ALEXANDRA       14142   DAC/0      -79  2/-22,6/-21,11/-23,20/-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0 STAVILA SMARANDA ELENA         14059   SSB/1      -82  2/-16,6/-19,11/-25,20/-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1 DUMITRU ELENA ALEXANDRA        13110   CPT/1      -82  2/-20,6/-20,11/-21,20/-2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2 CRALEA ANDREEA DENISA          14822   AVD/1      -97  2/-23,6/-24,11/-26,20/-24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Fete - 11 an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NAIDIN ALEXANDRA PATRICIA      13315   ATB/1      346  4/69,8/69,9/60,13/74,18/7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IOANA DARIA MARIA              13316   ATB/1      337  4/74,8/64,9/66,13/69,18/6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AHMAD SAMIRA ALEXANDRA         13210   ATM/1      329  4/62,8/74,9/69,13/61,18/6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MATICIUC ALEXANDRA             13609   MBV/1      317  4/66,8/55,9/74,13/62,18/6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CEACA MOCAN DIANA STEF.        13706   ACN/1      313  4/50,8/66,9/62,13/66,18/6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TILA VANESSA MARIA             11864   WIN/0      303  4/60,8/58,9/63,13/63,18/5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ORZA EMILIA MARIA              13207   ATM/1      294  4/56,8/60,9/61,13/55,18/6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RADIC TARA                     14283   ATB/1      292  4/64,8/63,9/47,13/60,18/5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9 MARTON JANKA                   13680   STG/1      287  4/63,8/56,9/57,13/56,18/5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0 SERMAN IOANA ALEXANDRA         13432   LER/1      278  4/53,8/53,9/64,13/47,18/6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1 POPA LEONA                     13256   BAM/1      266  4/59,8/59,9/54,13/50,18/4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2 PAPP ZSELYKE                   12307   COR/1      263  4/57,8/62,9/41,13/57,18/4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3 DICULESCU IULIA ALEXANDRA      13068   DAC/1      252  4/55,8/46,9/51,13/49,18/5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4 ILIE BIANCA MARIA              13311   ATB/1      249  4/55,8/21,9/43,13/64,18/6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5 SZABO SARA                     12728   ACN/1      248  4/39,8/47,9/53,13/52,18/5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6 RADU TIMEEA ANDREEA            13776   BSC/1      247  4/36,8/61,9/51,13/51,18/4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7 MOTOS LETITIA ANDREEA          13208   ATM/1      242  4/51,8/52,9/49,13/45,18/4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8 BACAN KARINA ELENA             13797   LPT/0      237  4/61,8/57,9/58,13/19,18/4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9 DRAGUSI ALINA MARIA            13709   BSC/1      232  4/48,8/25,9/48,13/59,18/5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0 RAPOLTI ESZTER                 13773   ACN/1      232  4/35,8/31,9/52,13/58,18/5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1 COMAN CORINA IOANA             13263   STE/1      220  4/34,8/45,9/40,13/48,18/5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2 CRISTOCEA IOANA ATENA          13345   ACT/0      204  4/22,8/35,9/56,13/42,18/4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3 TRUSCA CARINA MARIA            13644   STM/1      201  4/29,8/48,9/46,13/40,18/3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4 STANILESCU THEA MARIA          13410   MPL/0      195  4/-10,8/54,9/55,13/53,18/4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5 IVAN SARA NATALIE              14334   SS7/0      192  4/30,8/34,9/45,13/33,18/5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6 HAULICA ANCA ELENA             13290   SHD/1      191  4/49,8/49,9/31,13/28,18/3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7 OLTEANU ALEXIA IOANA           13314   ATB/1      190  4/26,8/41,9/30,13/54,18/3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8 TRANDAFIR IRIS ELENA           13712   BSC/1      190  4/31,8/50,9/42,13/46,18/2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9 CONSTANTINESCU SARA MARIA      13716   BSC/1      187  4/45,8/37,9/59,13/35,18/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0 HARABAGIU IOANA                13521   AGL/1      181  4/52,8/14,9/36,13/39,18/4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1 DUMITRESCU CRISTINA            13058   STE/1      180  4/41,8/51,9/44,13/-10,18/5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2 BECSI IULIA ALEXIA             13556   LBM/1      180  4/40,8/43,9/25,13/31,18/4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3 RADU NOEMI MARIA               13252   BAM/1      176  4/43,8/40,9/37,13/36,18/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4 SALAVASTRU ELENA               13519   AGL/1      170  4/43,8/42,9/26,13/37,18/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5 SZABO SZANDRA                  13194   STG/1      161  4/58,8/33,9/21,13/34,18/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6 TICIU DIANA MARIA              13645   STM/1      161  4/37,8/7,9/38,13/32,18/4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7 HORGA IOANA AMELIA             13153   STG/1      148  4/38,8/27,9/16,13/41,18/2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8 STROE VICENTIA MIHAELA         13523   AGL/1      139  4/-10,8/39,9/37,13/43,18/3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9 CRISAN DENISA                  14727   ALB/0      137  4/23,8/44,9/24,13/23,18/2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0 RADU MARIA GEORGIANA           13703   ACN/1      136  4/16,8/18,9/22,13/44,18/3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1 GEAMANU REBECA                 13265   STE/1      134  4/18,8/38,9/27,13/27,18/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2 AANITEI COSMINA ELENA          13757   SSV/0      129  4/46,8/30,9/34,13/-10,18/2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3 POPAIACU DIANDRA               11861   CPT/0      129  4/20,8/32,9/39,13/21,18/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4 CHIBULCUTEAN MARIA BEATRI      13026   CST/0      127  4/45,8/8,9/12,13/30,18/3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5 POPESCU ANDREEA IOANA          13190   MAR/0      125  4/17,8/13,9/32,13/38,18/2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6 CHIS ROXANA                    13254   BAM/1      123  4/32,8/24,9/33,13/26,18/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7 BOCANEALA ELENA                13522   AGL/1      118  4/47,8/23,9/19,13/17,18/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8 STEFURA ANA-MARIA ALEXAND      13798   DEL/0      110  4/3,8/28,9/28,13/24,18/2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9 TARABEGA ANCA MARIA            13312   ATB/1       99  4/10,8/20,9/13,13/25,18/3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0 SIMON CSENGE ALEXANDRA         13195   STG/1       92  4/25,8/37,9/23,13/9,18/-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1 IONESCU GABRIELA JASEMINE      13615   MBV/1       91  4/33,8/15,9/17,13/20,18/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2 ALFOLDY BOGLARKA               13726   COR/1       91  4/8,8/-3,9/20,13/29,18/3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3 PRECOB CRETU ANISIA            13206   MTM/0       82  4/21,8/26,9/9,13/16,18/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4 STANICA MARIA                  13714   BSC/1       81  4/13,8/17,9/15,13/22,18/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5 DUMITRU ANA MARIA BIANCA       13428   LER/1       75  4/24,8/9,9/10,13/14,18/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6 ILISEI ERICA                   14421   STE/1       74  4/12,8/6,9/14,13/14,18/2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7 MINDRUTA BIANCA MARIA          13073   DAC/1       71  4/14,8/-1,9/8,13/15,18/3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8 DURCA IULIA IOANA              13175   DAC/1       65  4/-10,8/19,9/18,13/4,18/3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9 MATEI GUIMAN ALEXIA MARIA      13734   LER/1       60  4/2,8/11,9/29,13/5,18/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0 EFREM ISABELA ARIANA           12977   SRT/0       56  4/15,8/29,9/5,13/12,18/-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1 BAJKO ESZTER                   13123   H2O/0       45  4/27,8/4,9/3,13/8,18/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2 BRAUN NICOLE                   13640   STM/1       43  4/28,8/-10,9/11,13/7,18/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3 FERICA ERIKA ANA MARIA         13205   LBC/0       32  4/11,8/22,9/-1,13/6,18/-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4 GRIGORIU ALEXANDRA             12340   MSM/0       28  4/-1,8/2,9/-3,13/11,18/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5 MANEA CATALINA ANDREEA         14338   SS7/0       27  4/-4,8/10,9/7,13/10,18/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6 MOGHIOROIU ALESIA GEORGIA      13392   MPL/0       26  4/-10,8/16,9/-7,13/18,18/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7 NAGY DOROTTYA                  13294   SHD/1       20  4/5,8/-4,9/1,13/2,18/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8 HAIDU IULIA GEORGIANA          13561   LBM/1        9  4/19,8/-11,9/4,13/1,18/-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9 CICEA KIMBERLEY COSMINA        13292   SHD/1        3  4/9,8/-12,9/6,13/-2,18/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0 POP RALUCA FLORINA             13503   CSW/0       -3  4/-2,8/6,9/2,13/-10,18/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1 PODINA MIHAELA MARIA           13572   LBM/1      -11  4/-7,8/-6,9/-6,13/3,18/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2 TICA DELIA MARIA               14119   CSN/0      -11  4/6,8/12,9/-8,13/-6,18/-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3 CAZAN ALEXIA IOANA             13520   AGL/1      -19  4/4,8/-7,9/-4,13/-1,18/-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4 BORUSTEANU ANDREEA             13648   STM/1      -26  4/-10,8/-5,9/-2,13/-8,18/-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5 IACOB DIANA MARIA              13485   ALB/0      -28  4/-5,8/1,9/-11,13/-5,18/-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6 BANESCU BIANCA ALEXANDRA       12026   STE/1      -31  4/1,8/3,9/-16,13/-7,18/-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7 CALA IASMINA MARIA             13642   STM/1      -32  4/7,8/-17,9/-5,13/-10,18/-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8 CICEA YASMINE ALYCIA           13291   SHD/1      -35  4/-3,8/-9,9/-10,13/-10,18/-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9 MANEA EVA ANDREEA              13385   SPL/1      -42  4/-12,8/-8,9/-9,13/-4,18/-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0 BULZAN DAIANA GABRIELA         12981   SRT/0      -50  4/-6,8/-2,9/-14,13/-12,18/-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1 ISPAS ANDREEA FLORENTINA       14513   MSB/0      -56  4/-10,8/-16,9/-17,13/-3,18/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2 DUMITRESCU ELENA IULIANA       13422   LER/1      -60  4/-9,8/-15,9/-12,13/-11,18/-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3 VLAD DIANA ANDREEA             13742   LER/1      -63  4/-11,8/-14,9/-15,13/-9,18/-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4 ILEA NARCISA                   13563   LBM/1      -64  4/-8,8/-13,9/-13,13/-13,18/-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5 BEREGSZASZI ARIANA NICOLA      14373   LBM/1      -77  4/-10,8/-19,9/-19,13/-10,18/-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6 CIAUS MIHAELA                  14215   SPL/1      -80  4/-13,8/-18,9/-17,13/-14,18/-18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Baieti - 10 an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COZMA STEFAN                   14126   CSN/1      462  1/118,5/118,12/118,19/10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ENACHE ANDREI                  13937   CSP/1      443  1/110,5/110,12/110,19/1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DINU PATRICK SEBASTIAN         13340   ACT/1      436  1/106,5/113,12/107,19/1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PANDELE ALEXANDRU EDWARD       14281   ATB/1      433  1/107,5/104,12/104,19/1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BUDIACI VLADIMIR STEFAN        13931   CSP/1      423  1/113,5/108,12/100,19/10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BALANESCU FILIP ANDREI         13935   CSP/1      410  1/102,5/106,12/99,19/10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NATAPRAZU LUCA MIHAIL          14279   ATB/1      409  1/104,5/94,12/106,19/10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STIGNEI DENIS                  14102   BCC/1      407  1/85,5/103,12/113,19/10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9 ANDRONIC IONUT ADRIAN          13914   ASP/1      400  1/103,5/95,12/98,19/10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0 RAD LUCAS ANDREI               14256   MAR/0      398  1/98,5/85,12/108,19/10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1 CHIRIAC IONUT ALEXANDRU        13903   BAR/0      397  1/105,5/90,12/102,19/10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2 ADAM ROBERT                    14130   CSN/1      394  1/110,5/101,12/101,19/8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3 STOIAN GABRIEL RAZVAN          12383   STE/1      388  1/101,5/98,12/88,19/10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4 STANCU VLAD STEFAN             13962   SS1/1      388  1/92,5/107,12/92,19/9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5 MIHU CRISTIAN VICTOR           14105   BSC/1      385  1/92,5/102,12/105,19/8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6 JIANU ADRIAN PETRU             14435   STE/1      382  1/97,5/83,12/103,19/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7 MARES DOMINIQUE GABRIEL        14447   STE/1      369  1/89,5/89,12/96,19/9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8 IOAN ALEXANDRU                 14078   STG/1      356  1/82,5/93,12/91,19/9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9 ARITON ALEXANDRU MARIUS        14367   MBR/0      356  1/73,5/100,12/87,19/9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0 DIACONESCU MARIO               13963   SSV/0      353  1/96,5/65,12/94,19/9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1 VASILESCU STEFAN ANDREI        13961   SS1/1      348  1/100,5/79,12/80,19/8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2 PAL ANDREI ERIC                14128   CSN/1      346  1/86,5/97,12/84,19/7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3 MALUS CRISTIAN IONUT           13922   ASP/1      343  1/88,5/84,12/78,19/9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4 DUMITRAS TUDOR STEFAN          14230   SVU/0      342  1/91,5/82,12/86,19/8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5 FRINCU EDUARD MARIAN           14441   LLP/1      336  1/84,5/80,12/97,19/7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6 GEORGEONI CALIN ANDREI         14266   ATB/1      335  1/99,5/91,12/71,19/7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7 MARINESCU DARIUS ANDREI        12432   PCT/1      331  1/39,5/105,12/93,19/9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8 NAE ADRIAN GABRIEL             13272   DAC/1      329  1/76,5/81,12/80,19/9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9 BALAITA DRAGOS                 14127   CSN/1      327  1/61,5/96,12/82,19/8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0 GEORGESCU ALEX STEFAN          14002   BSC/1      306  1/74,5/63,12/85,19/8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1 PRICOP VLAD ALEXANDRU          13847   LER/1      296  1/94,5/73,12/62,19/6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2 RICIU ROBERT                   13810   ACT/1      291  1/53,5/76,12/90,19/7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3 CURARIU LUCA VICTOR            13929   ASP/1      289  1/38,5/99,12/65,19/8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4 MISTIREANU IUSTIN TEODOR       13030   CSN/1      287  1/93,5/46,12/95,19/5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5 TABACU DIMITRIE                11277   CPT/0      285  1/81,5/75,12/53,19/7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6 POPA ALEXANDRU DANIEL          13146   LLP/1      284  1/76,5/66,12/57,19/8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7 DUMITRU MARIO EDUARD           14238   BSC/1      277  1/71,5/45,12/83,19/7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8 VLASCEANU ANTONIO DANIEL       12959   CAT/0      275  1/69,5/67,12/77,19/6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9 MIHAILESCU MARIAN ANDREI       14261   ATB/1      272  1/95,5/47,12/75,19/5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0 NICULAE ALEXEI                 14270   ATB/1      270  1/87,5/70,12/43,19/7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1 STOICA ANDREI ALEXANDRU        11834   CPT/0      270  1/64,5/77,12/58,19/7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2 TICA STEFAN                    14129   CSN/1      259  1/80,5/71,12/56,19/5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3 BRINDAU DAVID CRISTIAN         14247   BAM/1      258  1/-10,5/87,12/90,19/9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4 CSIKI DAVID                    13159   H2O/0      253  1/66,5/68,12/39,19/8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5 CORNACIU ADRIAN STEFAN         14262   ATB/1      248  1/62,5/54,12/59,19/7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6 GYORFI FRANCISC DENIS          14050   SHD/1      245  1/36,5/92,12/63,19/5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7 PASA UNGURIANU LUCA VLAD       14405   DEB/0      241  1/41,5/88,12/70,19/4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8 RUSU EDUARD ANDREI             13851   LER/1      238  1/83,5/78,12/48,19/2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9 HRITCU RARES LUCIAN            14054   SHD/1      238  1/63,5/72,12/53,19/5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0 MIHAI DAVID ANDREI             14104   BSC/1      236  1/65,5/69,12/64,19/3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1 ORUZ ANDREI                    14304   PCT/1      234  1/51,5/59,12/66,19/5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2 PETRASCU MATEI                 14110   BSC/1      226  1/68,5/51,12/47,19/6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3 TOMA MIHAI COSMIN              14449   ATM/1      225  1/45,5/27,12/76,19/7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4 STOIAN ANTONIO GABRIEL         13948   CTR/0      219  1/43,5/57,12/50,19/6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5 CHIRIAC TUDOR IOAN             12407   LLP/1      218  1/61,5/30,12/81,19/4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6 SENDROIU VLAD ALEXANDRU        13933   CSP/1      217  1/37,5/48,12/67,19/6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7 STOICAN NICOLAE                14274   ATB/0      208  1/33,5/74,12/38,19/6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8 PREOTU LUCA IOAN               13936   CSP/1      205  1/79,5/63,12/7,19/5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9 TANASE JONATHAN CRISTIAN       13945   LER/1      205  1/71,5/40,12/74,19/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0 SINTEAN DAVID STEFAN           14079   STG/1      202  1/54,5/58,12/50,19/4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1 TERTELEAC TIBERIU              14195   SS1/1      197  1/46,5/43,12/60,19/4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2 BOLDOR ALEXANDRU CRISTIAN      14053   SHD/1      187  1/34,5/33,12/69,19/5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3 STOICA EMILIAN                 12387   LER/1      186  1/67,5/61,12/68,19/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4 VAS BALAZS DENIS               13157   STG/1      184  5/86,12/72,19/2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5 BUJOR STEFAN                   14194   ASP/1      184  1/35,5/56,12/44,19/4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6 PRALL IULIAN GABRIEL           13274   DAC/1      184  1/78,5/52,12/-27,19/8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7 BAUBEC EFE KAAN                13336   BCC/1      174  1/77,5/38,12/24,19/3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8 LEPUS VLAD GABRIEL             14273   ATB/0      169  1/72,5/20,12/45,19/3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9 PETRE NARCIS ALEXANDRU         13423   LER/1      168  1/49,5/39,12/16,19/6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0 SIMON LUCA LUCIAN              14455   MSM/0      166  1/47,5/60,12/18,19/4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1 ANDRON TEODOR                  14206   SPL/1      163  1/24,5/36,12/46,19/5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2 ADAM BOGDAN                    14729   LER/1      163  1/55,5/50,12/37,19/2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3 DUMITRU MIHAI VIRGILIU         14276   ATB/1      162  1/30,5/5,12/61,19/6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4 BACIU LAMBEANU GABRIEL         14227   WIN/0      159  1/52,5/25,12/54,19/2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5 ENCULESEI RAZVAN RARES         13960   SS1/1      156  1/17,5/28,12/51,19/6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6 BANATEAN ANDREAS ALEX.         14090   STM/1      155  1/40,5/29,12/42,19/4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7 SIBANA ROBERT STEFAN           14303   PCT/1      150  1/28,5/6,12/73,19/4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8 PARASCHIV MARIO EDUARD         14265   ATB/1      149  1/59,5/22,12/29,19/3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9 TUTUIANU SEBASTIAN             13858   LER/1      143  1/32,5/49,12/40,19/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0 DRAGU FILIP SEBASTIAN          13926   ASP/1      141  1/48,5/18,12/30,19/4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1 VOLOSENIUC HUDESCU MATEI       14133   SCP/1      131  1/18,5/-10,12/55,19/6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2 FOZECAS ALEX MIHAI             14376   LBM/0      130  1/57,5/8,12/35,19/3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3 GILEA RARES PAUL               14164   ALB/1      108  1/44,5/19,12/27,19/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4 GRIGORAS STEFAN CRISTIAN       13849   LER/0      107  1/29,5/26,12/36,19/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5 PREDA ALEXANDRU FLORIN         13959   SS1/0      106  1/58,5/-10,12/22,19/3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6 MELIANU NICOLAE CRISTIAN       14437   STE/1      105  1/21,5/5,12/32,19/4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7 BOBOC EMANOEL FLORIN           13853   LER/0      103  1/19,5/55,12/4,19/2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8 DUMITRESCU VLADIMIR            13917   ASP/1      102  1/56,5/-12,12/25,19/3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9 MARTON BARDOCZ ZALAN           14361   CSW/0      101  1/10,5/43,12/17,19/3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0 BRATULESCU IUSTINIAN           14300   PCT/1       98  1/2,5/53,12/28,19/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1 LUCA ALEXANDRU MIHAI           13850   LER/0       96  1/4,5/-2,12/33,19/6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2 ONEA ARIS CRISTIAN ANTONI      13845   LER/1       83  1/27,5/-5,12/34,19/2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3 CONSTANTINESCU MIHNEA          14051   SHD/1       83  1/15,5/36,12/9,19/2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4 NEAMTU ALEXANDRU CRISTIAN      14031   SRT/1       83  1/-14,5/64,12/41,19/-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5 LAZAR ANDREI                   14430   STE/1       82  1/3,5/11,12/31,19/3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6 CALOTA ANDREI EMANUEL          14165   ALB/1       75  1/22,5/31,12/3,19/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7 PASZTOR LASZLO VALENTIN        14077   STG/1       67  1/-9,5/37,12/27,19/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8 TRANDAFIR ERIC NICOLAE         14433   STE/1       66  1/14,5/13,12/22,19/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9 PUIU DRAGOS IOAN               14426   STE/1       59  1/-4,5/23,12/6,19/3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0 VLADAR ENE                     14538   VCN/1       59  1/-10,5/45,12/14,19/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1 CANAS ROBERT VALENTIN          14028   SRT/1       52  1/26,5/17,12/16,19/-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2 IOSIP MATEI                    13939   CSP/1       45  1/42,5/-12,12/1,19/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3 NOVCIC LUKA                    14448   ATM/1       44  1/6,5/41,12/2,19/-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4 HAIDU ROLAND                   14248   BAM/1       39  1/50,5/9,12/-10,19/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5 DOROBANTU ALBU DENIS           13854   LER/0       35  1/23,5/12,12/10,19/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6 URSU TUDOR NICOLAE             14272   ATB/0       33  1/7,5/14,12/5,19/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7 DRAGHICI ALEXANDRU VIOREL      13859   LER/0       31  1/-1,5/-1,12/20,19/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8 STEFURA CEZAR                  14125   CSN/0       27  1/-10,5/32,12/-1,19/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9 MARUNEAC ADRIAN MIHAI          14232   SVU/0       23  1/25,5/-10,12/-3,19/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0 BORZA ANDREI                   14052   SHD/1       22  1/5,5/3,12/11,19/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1 VASILE NICOLAS DANIEL          13855   LER/0       21  1/11,5/10,12/-2,19/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2 BUDA ALEXANDRU GABRIEL         14169   ALB/1       17  1/12,5/-18,12/19,19/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3 MOLDOVAN DAN IOAN              14163   ALB/1       15  1/16,5/16,12/-13,19/-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4 PIRTEA MARCUS IOAN             14843   ATM/1       12  1/20,5/-8,12/12,19/-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5 PETRISOR THEODOR               14027   SRT/1        8  1/1,12/13,19/-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6 MINDROC MARIUS RAZVAN          13846   LER/0        0  1/-10,5/21,12/-10,19/-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7 CEAUSESCU HORIA ALEXANDRU      14200   SPL/1        0  1/-3,5/-7,12/23,19/-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8 GOGOASA LUCAS IONUT            14489   BSC/1       -2  1/31,5/-22,12/-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9 LUNGU MARIO DAVID              14092   STM/1       -3  1/-16,5/-4,12/8,19/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0 ILIE STEFAN                    13269   DAC/1       -5  1/-21,12/-8,19/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1 ARIF ALEXANDRU DANIEL          13808   ACT/1       -5  1/-5,5/2,12/-10,19/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2 BAJCU ANGELO COSMIN            14241   BSC/1       -8  1/-7,5/1,12/-7,19/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3 CIRILO ALBERTO ANDREI          14134   SCP/1      -11  1/-8,5/15,12/-9,19/-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4 DINDAREANU ALEXANDRU           14842   BSC/1      -13  1/-2,5/-3,12/-6,19/-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5 TOMA VALENTIN                  14172   ALB/1      -15  1/-18,5/34,12/-15,19/-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6 STANCU SEBASTIAN MIHAI         14829   MPL/0      -21  1/-24,5/7,12/-5,19/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7 TOMUS SERBAN ANTONIU           14162   ALB/1      -22  1/-15,5/24,12/-14,19/-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8 RUSU HOREA DARIUS              14533   VCN/1      -23  1/9,5/-10,12/-12,19/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9 TULCAN ADRIAN MARIAN           14091   STM/1      -35  1/13,5/-17,12/-17,19/-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30 TEREBESI NANDOR LASZLO         14536   VCN/1      -38  1/-10,5/-6,12/-19,19/-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31 BORCEA VLAD ADRIAN             14066   SSB/1      -49  1/-11,5/-23,12/-4,19/-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32 TOMA MINA ATAL                 14751   SPL/1      -49  1/-12,5/-9,12/-10,19/-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33 COMSA ALEXANDRU IOAN           14166   ALB/1      -53  1/-6,5/-14,12/-18,19/-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34 BUNDA ARMAN ALBERT             14082   STM/1      -55  1/8,5/-21,12/-22,19/-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35 RADU STEFAN                    13490   LPT/1      -65  1/-17,5/-11,12/-16,19/-2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36 SUCALA IONUT VALENTIN          13780   LPT/1      -67  1/-13,5/-15,12/-20,19/-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37 PINOSANU RARES GABRIEL         14030   SRT/1      -72  1/-19,5/-10,12/-21,19/-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38 FAGARAS PAUL ALEXANDRU         14064   SSB/1      -83  1/-23,5/-10,12/-26,19/-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39 FILIPESCU DANIEL BOGDAN        14171   ALB/0      -86  1/-20,5/-20,12/-23,19/-2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40 STRACHINESCU GEORGIAN          14226   SPL/1      -90  1/-22,5/-18,12/-24,19/-2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41 NEAGU MARIAN                   14201   SPL/1      -91  1/-25,5/-16,12/-25,19/-25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Baieti - 11 an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CIRCIUMARESCU DAVID STEFA      11301   CPT/1      526  3/110,7/102,10/105,14/99,17/1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VEISS MARIUS GABI              13704   ACN/0      508  3/99,7/110,10/94,14/110,17/9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POPOVICI DAVID                 13322   ATB/1      495  3/102,7/105,10/102,14/94,17/9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MOSCALIUC CALIN GEORGE         13583   SSV/0      488  3/98,7/97,10/110,14/81,17/10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LAPADAT CRISTIAN               13326   ATB/1      484  3/105,7/93,10/87,14/100,17/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GHEORGHE LUCAS IOAN            13424   LER/1      483  3/92,7/100,10/98,14/96,17/9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DASCALESCU MIHNEA DUMITRU      12330   COR/1      473  3/81,7/90,10/99,14/98,17/10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NICOLA MADALIN IONUT           13323   ATB/1      467  3/95,7/79,10/90,14/105,17/9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9 GHILE DRAGOS                   13264   STE/1      458  3/94,7/87,10/97,14/93,17/8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0 ICHIM LUCA STEFAN              12855   SPL/1      453  3/96,7/99,10/96,14/78,17/8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1 GUINEA ALEXANDRU IONUT         11289   CPT/1      452  3/82,7/96,10/92,14/89,17/9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2 COSTACHE BOBESCU IOAN          13689   BAR/0      450  3/84,7/84,10/91,14/95,17/9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3 URSU NICOLAS LUCA              13342   ACT/1      448  3/88,7/98,10/93,14/84,17/8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4 IACOB MIHAI                    13244   CPT/1      447  3/97,7/78,10/81,14/102,17/8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5 ANGHEL DARIUS COSTIN           13319   BSC/1      444  3/100,7/82,10/89,14/90,17/8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6 PICUI ANDREI JULIAN            11549   LPT/0      435  3/83,7/88,10/100,14/73,17/9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7 ROTARU COSMIN                  12852   SCP/1      426  3/91,7/86,10/80,14/87,17/8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8 GATE ALEXANDRU ROBERT          13435   LER/1      413  3/68,7/80,10/84,14/91,17/9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9 DEACONU DENNIS DANIEL          13246   CPT/1      411  3/71,7/94,10/86,14/66,17/9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0 CHECICHES BOGDAN ALEX.         13639   STM/1      405  3/89,7/92,10/88,14/70,17/6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1 ANDREICA DENIS                 13501   CSW/0      404  3/86,7/77,10/79,14/85,17/7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2 FOTCIUC TEODOR                 13755   SVU/0      403  3/85,7/91,10/68,14/80,17/7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3 GIURAN DRAGOS                  13719   MSB/0      397  3/93,7/76,10/76,14/83,17/6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4 BARBUL ZETEA LUCA VASILE       13259   BAM/1      397  3/75,7/89,10/73,14/92,17/6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5 POPESCU PHILLIP ROBERT         13767   H2O/1      386  3/79,7/73,10/78,14/76,17/8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6 CRISAN DAVID                   13191   MAR/0      377  3/-10,7/95,10/95,14/97,17/10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7 DANCANET EMIL                  13649   STM/1      368  3/76,7/69,10/82,14/77,17/6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8 TEIANU RAZVAN MIHAI            11823   CPT/1      367  3/74,7/83,10/75,14/61,17/7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9 SZILAGYI SZABOLCS              13730   COR/1      363  3/78,7/75,10/63,14/88,17/5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0 PETRACHE DARIUS CATALIN        13321   ATB/1      359  3/77,7/44,10/74,14/86,17/7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1 CIBOTARU MIHAIL VLAD           13756   SVU/0      355  3/90,7/70,10/83,14/47,17/6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2 FARAGAU BOGDAN                 13499   CSW/0      347  3/47,7/72,10/63,14/79,17/8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3 MARTON ARTUR                   13279   SHD/1      333  3/80,7/66,10/66,14/54,17/6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4 STOIAN ALEXANDRU IONUT         13462   MBR/1      333  3/64,7/53,10/85,14/59,17/7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5 STAN MATEI ALEXANDRU           13324   ATB/1      330  3/52,7/56,10/67,14/67,17/8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6 ROMAN PAUL                     13151   H2O/1      328  3/73,7/64,10/55,14/74,17/6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7 LUNGU  ANDREI                  13775   BSC/1      325  3/61,7/63,10/57,14/71,17/7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8 SZENTPETERI IMRE MARK          13677   COR/1      318  3/72,7/38,10/65,14/62,17/8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9 APOSTOL COSTIN GABRIEL         13752   CPT/1      317  3/58,7/50,10/64,14/75,17/7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0 DUMITRESCU CATALIN IONUT       13180   STE/1      310  3/62,7/51,10/58,14/68,17/7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1 GHIONU DENIS ANDREI            13460   MBR/1      310  3/70,7/67,10/53,14/64,17/5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2 ALEXANDRU ANTONIO COSMIN       13065   DAC/0      307  3/57,7/46,10/59,14/69,17/7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3 ROSU PATRICK CRISTIAN          11362   STE/1      296  3/38,7/81,10/52,14/72,17/5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4 PAZU MIHNEA IONUT              13331   ACT/1      286  3/34,7/62,10/77,14/56,17/5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5 CHIRA SERGIU FLORIN            13766   BAM/1      285  3/63,7/39,10/72,14/60,17/5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6 GERGELY FERENC                 13122   STG/1      279  3/87,7/85,10/70,14/-10,17/4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7 TURTA ANDREI                   12686   STE/1      277  3/21,7/71,10/42,14/82,17/6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8 CODREAN DACIAN CRISTIAN        13184   MAR/0      275  3/67,7/48,10/60,14/50,17/5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9 SANDU CLAUDIU ANDREI           13203   SS1/0      268  3/54,7/59,10/47,14/53,17/5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0 SOCOLIUC IOAN MARIAN           13582   SSV/0      266  3/43,7/58,10/54,14/51,17/6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1 HARSULESCU MIHAI               13318   ATB/1      260  3/66,7/60,10/69,14/-10,17/7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2 DRAGOMIR IOAN                  13718   BSC/1      242  3/27,7/61,10/56,14/49,17/4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3 RAUTA MATEI CRISTIAN           13317   ATB/1      239  3/72,7/31,10/44,14/57,17/3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4 CATANA VLAD GHEORGHE           13341   ACT/1      234  3/33,7/14,10/71,14/58,17/5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5 TODORAN IONUT MARIAN           13577   LBM/1      229  3/-10,7/74,10/39,14/63,17/6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6 TENGHER ALEXANDRU              13325   ATB/1      229  3/43,7/47,10/41,14/46,17/5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7 PADURARIU MIHAI DENIS          13510   SCB/0      221  3/61,7/26,10/45,14/52,17/3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8 ROMAS CODRUT FERNANDO          13669   BSC/1      217  3/55,7/43,10/31,14/55,17/3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9 GHERGHEL VLAD CRISTIAN         13431   LER/1      213  3/45,7/57,10/19,14/65,17/2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0 VODA VICTOR                    13199   STG/1      209  3/56,7/8,10/43,14/48,17/5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1 BORANGHEL EMANUEL GEORGE       13140   STE/1      202  3/65,7/37,10/25,14/37,17/3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2 NEAGU DARIUS GABRIEL           13514   BSC/1      200  3/41,7/65,10/32,14/41,17/2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3 LUCA MIHAI ALEXANDRU           13759   SVU/0      199  3/51,7/25,10/61,14/32,17/3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4 MIHALOIANIS ALEXIS             13281   SHD/1      196  3/26,7/55,10/26,14/43,17/4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5 DUMITRASCU ANDREI              14750   SPL/1      195  3/23,7/68,10/50,14/18,17/3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6 FEIER SEBASTIAN IOAN           13198   STG/1      189  3/35,7/34,10/48,14/31,17/4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7 CHIVU CRISTIAN ANDREI          13134   LER/1      187  3/32,7/40,10/49,14/24,17/4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8 HODINA RAZVAN                  13515   AGL/1      171  3/53,7/16,10/37,14/20,17/4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9 BUNGARDEAN RAZVAN ANDREI       13287   SHD/1      170  3/22,7/20,10/40,14/44,17/4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0 BERTEA ALIN DAN                13650   STM/1      167  3/59,7/29,10/27,14/27,17/2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1 HOTEA ANDREI                   13209   ATM/0      162  3/36,7/42,10/28,14/28,17/2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2 BRATU DAVID ANDREI             13743   LER/1      153  3/18,7/54,10/36,14/19,17/2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3 BENTE RAUL BOGDAN              13723   COR/1      148  3/39,7/33,10/38,14/42,17/-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4 BARABAS ERIK KRISZTIAN         13197   STG/1      147  3/31,7/52,10/17,14/34,17/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5 MATESAN CODRIN                 13568   LBM/1      146  3/24,7/15,10/52,14/23,17/3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6 MIU EDUARD ANDREI              13802   WIN/0      145  3/50,7/28,10/-6,14/25,17/4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7 BUNGARDEAN RAUL DUMITRU        13288   SHD/1      140  3/46,7/31,10/16,14/33,17/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8 BEJUSCA ADRIAN                 13724   COR/1      136  3/-6,7/42,10/46,14/36,17/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9 MAZILU ALEX. STEFAN            13517   MBR/1      132  3/28,7/45,10/21,14/30,17/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0 CRETU RAZVAN MARIAN            13536   SRT/1      130  3/45,7/35,10/7,14/38,17/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1 CHIRAN STEFAN FELIX            13831   BSC/1      126  3/25,7/14,10/23,14/45,17/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2 STOICA EMANOIL MARIO           12492   CPT/1      123  3/40,7/19,10/10,14/39,17/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3 CHELEMEN BOGDAN                13286   SHD/1      123  3/12,7/24,10/30,14/14,17/4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4 IOSIPESCU CHIOSEAUA VLAD       13832   BSC/1      121  3/20,7/32,10/10,14/35,17/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5 ILIES DARIAN IONUT             13564   LBM/1      116  3/-9,7/22,10/34,14/29,17/4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6 TAIBAN MIHNEA DAVID            14254   BAM/1      115  3/-10,7/21,10/33,14/40,17/3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7 ELEFTERIU ALBU OCTAVIAN        13516   AGL/1      114  3/49,7/27,10/13,14/15,17/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8 BALU VICTOR ANDREI             13647   STM/1      109  3/48,7/-2,10/24,14/22,17/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9 CHIRITA RARES STELIAN          13418   PCT/0      107  3/11,7/37,10/22,14/8,17/2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0 KIS ALEXANDRU VASILE           14252   BAM/1       60  3/30,7/10,10/6,14/21,17/-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1 GABOR ROLAND CRISTIAN          14075   STG/1       59  3/13,7/12,10/14,14/9,17/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2 MADARAS IOSIF DOMINIC          13302   SSB/0       58  3/-10,7/-7,10/29,14/7,17/3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3 FERNE VIDAM DOMINIC            13258   SBM/0       57  3/1,7/23,10/-6,14/17,17/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4 CSEGEDI KRISZTIAN              13117   H2O/1       50  3/14,7/-3,10/5,14/11,17/2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5 CADAR ANDREI ALEX.             13261   BAM/1       48  3/9,7/1,10/-4,14/26,17/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6 ROIBAN MARK DOMINIQUE          13537   SRT/1       42  3/16,7/11,10/21,14/5,17/-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7 PASCA GABRIEL NICOLAE          13282   SHD/1       41  3/29,7/-19,10/-1,14/12,17/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8 GEORGESCU MIHAI                13248   CPT/0       41  3/10,7/3,10/8,14/16,17/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9 VARGA EDUARD FABIAN            13579   LBM/1       32  3/17,7/-6,10/-3,14/-10,17/3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0 LUPULUI STANESCU MIHAI         13586   ATB/0       30  3/15,7/5,10/18,14/-3,17/-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1 BAJENARU ANDREI DANIEL         13434   LER/0       28  3/8,7/4,10/-2,14/11,17/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2 CERBU CODRUT DANIEL            14184   ALB/1       23  3/37,7/-9,10/2,14/3,17/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3 VLAD ALEXANDRU CATALIN         13285   SHD/1       11  3/-2,7/2,10/3,14/7,17/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4 PREDA COSMIN GABRIEL           13531   SRT/1       10  3/7,7/-1,10/12,14/4,17/-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5 PARASCHIV RARES                13481   SCP/1        7  3/1,7/49,10/-12,14/-10,17/-2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6 SERBAN MARIO GABRIEL           13925   ASP/0        7  3/-22,7/6,10/16,14/1,17/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7 GRIGORAS VLAD ANDREI           13452   BSC/1        6  3/6,7/18,10/-9,14/-6,17/-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8 ROMAN DAVID NICOLAE            14182   ALB/1        3  3/5,7/-26,10/35,14/-2,17/-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9 NEAGU ANDREI DANIEL            14368   MBR/1       -6  3/-12,7/17,10/4,14/-14,17/-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0 FARCAS ANDREI ILIE             14514   MSB/0      -10  3/19,7/-18,10/11,14/-16,17/-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1 BUTUC ANDREI MARIUS            13097   LER/0      -20  3/4,7/9,10/-21,14/2,17/-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2 GHELBEREU EDUARD GABRIEL       13923   ASP/0      -24  3/3,7/-14,10/-11,14/-5,17/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3 DROSU LUCIAN ANDREI            13800   CPT/1      -25  3/-5,7/-12,10/1,14/-7,17/-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4 PASCA CLAUDIU MIHAI            13283   SHD/1      -26  3/-19,7/-20,10/-9,14/13,17/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5 MILOS ROBERT CRISTIAN          13461   MBR/1      -35  3/-16,7/-5,10/-13,14/-13,17/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6 FORTU EDUARD ANDREI            13513   AGL/1      -43  3/-7,7/-13,10/-16,14/-9,17/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7 MILITARU FLAVIUS IONUT         12978   SRT/1      -44  3/2,7/-4,10/-8,14/-17,17/-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8 JURMA VICTOR EMANUEL           13652   STM/1      -50  3/-10,7/-8,10/-18,14/-4,17/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9 APREOTESEI STEFAN              14120   CSN/0      -57  3/-10,7/-10,10/-17,14/-12,17/-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0 GATE MIHNEA CRISTIAN           13427   LER/0      -59  3/-21,7/7,10/-22,14/-10,17/-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1 TUDOSA STEFAN C-TIN            13477   SCP/1      -59  3/-3,7/-15,10/-14,14/-11,17/-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2 NANULESCU ALEXANDRU NICHI      13774   BSC/0      -61  3/-13,7/-24,10/-5,14/-1,17/-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3 COSTINESCU CRISTIAN DANIE      14183   ALB/1      -62  3/-8,7/-11,10/-20,14/-8,17/-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4 LUCA MARIAN SERBAN             13480   SCP/1      -77  3/-10,7/-17,10/-27,14/-2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5 MESTER ALEX. VALENTIN          13637   STM/1      -86  3/-20,7/-16,10/-15,14/-15,17/-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6 STAN HORIA                     13375   SPL/1      -97  3/-14,7/-23,10/-23,14/-18,17/-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7 ZAHARIA MARIAN VALENTIN        13247   CPT/0      -99  3/-4,7/-25,10/-25,14/-21,17/-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8 DIACONESCU BOGDAN FLORIN       13378   SPL/1     -100  3/-15,7/-21,10/-19,14/-22,17/-2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9 MATIES STEFAN                  14181   ALB/1     -109  3/-17,7/-22,10/-26,14/-19,17/-2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30 PODEANU ANDREI STEFAN          13384   SPL/1     -111  3/-18,7/-27,10/-24,14/-20,17/-22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                                </w:t>
      </w:r>
      <w:r>
        <w:rPr>
          <w:b/>
          <w:sz w:val="28"/>
          <w:szCs w:val="28"/>
        </w:rPr>
        <w:t>CLASAMENT STAFETE CUMULAT</w:t>
      </w:r>
    </w:p>
    <w:p>
      <w:pPr>
        <w:pStyle w:val="PlainTex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PlainText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</w:t>
      </w:r>
      <w:r>
        <w:rPr>
          <w:b/>
          <w:sz w:val="18"/>
          <w:szCs w:val="18"/>
        </w:rPr>
        <w:t>Loc Club                                                 Total proba/puncte</w:t>
      </w:r>
    </w:p>
    <w:p>
      <w:pPr>
        <w:pStyle w:val="PlainText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                                                          </w:t>
      </w:r>
      <w:r>
        <w:rPr>
          <w:b/>
          <w:sz w:val="18"/>
          <w:szCs w:val="18"/>
        </w:rPr>
        <w:t>pct.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Fete - 10 an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ATB   1)                                              206 15/20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BSC   1)                                              196 15/19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DAC   1)                                              190 15/19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COR   1)                                              186 15/18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SHD   1)                                              184 15/18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ASP   1)                                              182 15/18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LER   1)                                              180 15/18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STM   1)                                              178 15/17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9 VCN   1)                                              176 15/17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0 SRT   1)                                              174 15/17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1 MSM   1)                                              172 15/17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2 ALB   1)                                              170 15/17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3 SPL   1)                                              168 15/16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4 CPT   1)                                              166 15/16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5 AVD   1)                                              164 15/16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6 STE   1)                                              -20 15/-2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Fete - 11 an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ATB   1)                                              148 21/14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BSC   1)                                              138 21/13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STG   1)                                              132 21/13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ACN   1)                                              128 21/12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AGL   1)                                              126 21/12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STE   1)                                              124 21/1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STM   1)                                              122 21/1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LBM   1)                                              120 21/1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9 LER   1)                                              118 21/1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0 SHD   1)                                              116 21/116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Baieti - 10 an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CSN   1)                                              236 16/23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CSP   1)                                              226 16/22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ATB   1)                                              220 16/2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STE   1)                                              216 16/2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ASP   1)                                              214 16/2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SS1   1)                                              212 16/2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LER   1)                                              210 16/2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STG   1)                                              208 16/20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9 PCT   1)                                              206 16/20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0 SHD   1)                                              204 16/20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1 SRT   1)                                              202 16/20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2 ALB   1)                                              200 16/20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3 STM   1)                                              198 16/19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4 BSC   1)                                              -20 16/-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5 SPL   1)                                              -20 16/-2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Baieti - 11 an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ATB   1)                                              220 22/2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CPT   1)                                              210 22/2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STM   1)                                              204 22/20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COR   1)                                              200 22/20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LER   1)                                              198 22/19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STE   1)                                              196 22/19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BSC   1)                                              194 22/19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STG   1)                                              192 22/19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9 BAM   1)                                              190 22/19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0 MBR   1)                                              188 22/18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1 LBM   1)                                              186 22/18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2 SHD   1)                                              184 22/18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3 SCP   1)                                              182 22/18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4 SRT   1)                                              180 22/18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5 SPL   1)                                              178 22/17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6 ALB   1)                                              176 22/176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AMENT ECHIPE CUMULAT – REUNIUNEA 3</w:t>
      </w:r>
    </w:p>
    <w:p>
      <w:pPr>
        <w:pStyle w:val="Plain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lainText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 </w:t>
      </w:r>
      <w:r>
        <w:rPr>
          <w:b/>
          <w:sz w:val="18"/>
          <w:szCs w:val="18"/>
        </w:rPr>
        <w:t>Loc  Club  Ech     Total   proba/puncte</w:t>
      </w:r>
    </w:p>
    <w:p>
      <w:pPr>
        <w:pStyle w:val="PlainText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                     </w:t>
      </w:r>
      <w:r>
        <w:rPr>
          <w:b/>
          <w:sz w:val="18"/>
          <w:szCs w:val="18"/>
        </w:rPr>
        <w:t>pct.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Fete - 10 an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ATB    1       1633  2/401,6/337,11/351,15/206,20/33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BSC    1       1472  2/301,6/297,11/369,15/196,20/30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LER    1       1354  2/275,6/267,11/335,15/180,20/29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DAC    1       1179  2/255,6/265,11/193,15/190,20/27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ASP    1       1139  2/214,6/235,11/250,15/182,20/25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COR    1       1095  2/206,6/236,11/210,15/186,20/25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VCN    1        963  2/183,6/180,11/189,15/176,20/23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SHD    1        841  2/213,6/142,11/156,15/184,20/14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9  ACT    1        775  2/99,6/229,11/213,20/23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0  BAR    1        767  2/185,6/195,11/193,20/19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1  STG    1        724  2/193,6/184,11/172,20/17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2  AGL    1        582  2/169,6/145,11/128,20/14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3  STM    1        562  2/119,6/100,11/76,15/178,20/8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4  CTR    1        541  2/184,6/81,11/143,20/13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5  MSM    1        535  2/58,6/67,11/69,15/172,20/16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6  SRT    1        454  2/57,6/180,11/73,15/174,20/-3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7  CPT    1        431  2/72,6/41,11/75,15/166,20/7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8  BAM    1        394  2/121,6/104,11/93,20/7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9  STE    1        393  2/88,6/75,11/121,15/-20,20/12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0  REN    1        365  2/93,6/71,11/114,20/8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1  PCT    1        265  2/47,6/109,11/94,20/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2  SPL    1        122  2/-5,6/34,11/-26,15/168,20/-4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3  ALB    1         96  2/-37,6/20,11/-26,15/170,20/-3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4  SSB    1         18  2/12,6/-12,11/-5,20/2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5  AVD    1       -124  2/-69,6/-82,11/-74,15/164,20/-63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Fete - 11 an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ATB    1       1661  4/298,8/278,9/259,13/346,18/332,21/14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BSC    1       1075  4/173,8/190,9/215,13/213,18/146,21/13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ACN    1       1057  4/140,8/162,9/189,13/220,18/218,21/12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ATM    1        865  4/169,8/186,9/179,13/161,18/17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STG    1        820  4/184,8/153,9/117,13/140,18/94,21/13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AGL    1        715  4/136,8/111,9/114,13/135,18/93,21/12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STE    1        701  4/106,8/143,9/109,13/72,18/147,21/1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BAM    1        565  4/134,8/123,9/124,13/112,18/7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9  STM    1        469  4/91,8/23,9/88,13/61,18/84,21/1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0  LER    1        408  4/59,8/44,9/76,13/46,18/65,21/1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1  MBV    1        408  4/99,8/70,9/91,13/82,18/6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2  DAC    1        388  4/59,8/64,9/77,13/68,18/1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3  COR    1        354  4/65,8/59,9/61,13/86,18/8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4  SHD    1        295  4/60,8/24,9/28,13/18,18/49,21/1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5  LBM    1        157  4/34,8/-6,9/-9,13/12,18/6,21/1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6  SPL    1       -122  4/-25,8/-26,9/-26,13/-18,18/-27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Baieti - 10 an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ATB    1       2498  1/643,5/487,12/548,16/220,19/60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CSN    1       2311  1/548,5/529,12/536,16/236,19/46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CSP    1       1969  1/483,5/423,12/384,16/226,19/45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LER    1       1692  1/478,5/385,12/379,16/210,19/24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ASP    1       1673  1/368,5/340,12/340,16/214,19/4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STE    1       1667  1/321,5/322,12/378,16/216,19/43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BSC    1       1387  1/392,5/306,12/360,16/-20,19/34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SS1    1       1301  1/255,5/257,12/283,16/212,19/29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9  PCT    1       1019  1/120,5/223,12/260,16/206,19/2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0  STG    1       1017  1/127,5/274,12/240,16/208,19/16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1  SHD    1        979  1/153,5/236,12/205,16/204,19/18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2  LLP    1        838  1/221,5/176,12/235,19/20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3  ACT    1        722  1/154,5/191,12/187,19/19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4  BCC    1        581  1/162,5/141,12/137,19/14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5  DAC    1        508  1/133,5/133,12/45,19/19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6  ALB    1        325  1/55,5/92,12/-11,16/200,19/-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7  BAM    1        297  1/40,5/96,12/80,19/8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8  ATM    1        281  1/71,5/60,12/90,19/6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9  SRT    1        273  1/-6,5/71,12/49,16/202,19/-4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0  STM    1        260  1/45,5/-13,12/11,16/198,19/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1  SCP    1        120  1/10,5/5,12/46,19/5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2  VCN    1         -2  1/-11,5/29,12/-17,19/-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3  SPL    1        -87  1/-38,5/-14,12/10,16/-20,19/-2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4  LPT    1       -132  1/-30,5/-26,12/-36,19/-4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5  SSB    1       -132  1/-34,5/-33,12/-30,19/-35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Baieti - 11 an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ATB    1       3083  3/612,7/515,10/574,14/545,17/617,22/2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CPT    1       2828  3/527,7/510,10/514,14/524,17/543,22/2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BSC    1       1875  3/335,7/378,10/289,14/380,17/299,22/19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STE    1       1739  3/280,7/327,10/274,14/352,17/310,22/19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LER    1       1647  3/255,7/331,10/286,14/295,17/282,22/19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COR    1       1638  3/264,7/278,10/311,14/326,17/259,22/20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SHD    1       1172  3/194,7/159,10/171,14/220,17/244,22/18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STM    1       1117  3/242,7/164,10/188,14/177,17/142,22/20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9  BAM    1       1095  3/167,7/160,10/180,14/239,17/159,22/19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0  STG    1       1075  3/222,7/191,10/192,14/112,17/166,22/19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1  ACT    1        968  3/155,7/174,10/241,14/198,17/20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2  MBR    1        922  3/134,7/177,10/150,14/126,17/147,22/18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3  H2O    1        764  3/166,7/134,10/138,14/161,17/16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4  LBM    1        709  3/22,7/105,10/122,14/105,17/169,22/18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5  SPL    1        518  3/72,7/96,10/80,14/36,17/56,22/17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6  SCP    1        479  3/79,7/103,10/27,14/43,17/45,22/18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7  SRT    1        318  3/70,7/41,10/32,14/30,17/-35,22/18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8  AGL    1        242  3/95,7/30,10/34,14/26,17/5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9  ALB    1         31  3/17,7/-68,10/-9,14/-26,17/-59,22/176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AMENT GENERAL ECHIPE – REUNIUNEA 3</w:t>
      </w:r>
    </w:p>
    <w:p>
      <w:pPr>
        <w:pStyle w:val="PlainTex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b/>
          <w:sz w:val="18"/>
          <w:szCs w:val="18"/>
        </w:rPr>
        <w:t xml:space="preserve">         </w:t>
      </w:r>
      <w:r>
        <w:rPr>
          <w:b/>
          <w:sz w:val="18"/>
          <w:szCs w:val="18"/>
        </w:rPr>
        <w:t>Loc  Club  Ech     Total     Total    Total         F10    F11      B10    B11</w:t>
      </w:r>
    </w:p>
    <w:p>
      <w:pPr>
        <w:pStyle w:val="PlainText"/>
        <w:rPr/>
      </w:pPr>
      <w:r>
        <w:rPr>
          <w:rFonts w:eastAsia="Courier New"/>
          <w:b/>
          <w:sz w:val="18"/>
          <w:szCs w:val="18"/>
        </w:rPr>
        <w:t xml:space="preserve">                             </w:t>
      </w:r>
      <w:r>
        <w:rPr>
          <w:b/>
          <w:sz w:val="18"/>
          <w:szCs w:val="18"/>
        </w:rPr>
        <w:t>gen.      pct.     pct.</w:t>
      </w:r>
    </w:p>
    <w:p>
      <w:pPr>
        <w:pStyle w:val="PlainText"/>
        <w:rPr/>
      </w:pPr>
      <w:r>
        <w:rPr>
          <w:rFonts w:eastAsia="Courier New"/>
          <w:b/>
          <w:sz w:val="18"/>
          <w:szCs w:val="18"/>
        </w:rPr>
        <w:t xml:space="preserve">                             </w:t>
      </w:r>
      <w:r>
        <w:rPr>
          <w:b/>
          <w:sz w:val="18"/>
          <w:szCs w:val="18"/>
        </w:rPr>
        <w:t>pct.     fete     baieti</w:t>
      </w:r>
    </w:p>
    <w:p>
      <w:pPr>
        <w:pStyle w:val="PlainTex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ATB    1        44        22       22          11      11      11      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BSC    1        30        18       12           9       9       4       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LER    1        22         9       13           8       1       7       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STE    1        16         4       12           0       4       5       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ASP    1        12         6        6           6       0       6       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COR    1        10         5        5           5       0       0       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CSN    1         9         0        9           0       0       9       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CPT    1         9         0        9           0       0       0       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9  STG    1         8         6        2           0       6       1       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0  ACN    1         8         8        0           0       8       0       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1  CSP    1         8         0        8           0       0       8       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2  DAC    1         7         7        0           7       0       0       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3  SHD    1         7         3        4           3       0       0       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4  ATM    1         7         7        0           0       7       0       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5  AGL    1         5         5        0           0       5       0       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6  BAM    1         5         3        2           0       3       0       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7  STM    1         5         2        3           0       2       0       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8  VCN    1         4         4        0           4       0       0       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9  SS1    1         3         0        3           0       0       3       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0  ACT    1         2         2        0           2       0       0       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1  PCT    1         2         0        2           0       0       2       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2  BAR    1         1         1        0           1       0       0       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3  MBV    1         0         0        0           0       0       0 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AMPIONATUL NATIONAL DE POLIATLON COPII 10-11 ANI</w:t>
      </w:r>
    </w:p>
    <w:p>
      <w:pPr>
        <w:pStyle w:val="PlainText"/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BACAU   * 05.12.2015  -  06.12.2015 *</w:t>
      </w:r>
    </w:p>
    <w:p>
      <w:pPr>
        <w:pStyle w:val="PlainText"/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Bazin: 50m         8  culoare</w:t>
      </w:r>
    </w:p>
    <w:p>
      <w:pPr>
        <w:pStyle w:val="PlainText"/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</w:r>
    </w:p>
    <w:p>
      <w:pPr>
        <w:pStyle w:val="PlainText"/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LASAMENT</w:t>
      </w:r>
    </w:p>
    <w:p>
      <w:pPr>
        <w:pStyle w:val="PlainText"/>
        <w:jc w:val="center"/>
        <w:rPr>
          <w:rFonts w:ascii="Franklin Gothic Medium" w:hAnsi="Franklin Gothic Medium" w:cs="Franklin Gothic Medium"/>
          <w:b/>
          <w:b/>
          <w:sz w:val="24"/>
          <w:szCs w:val="24"/>
          <w:lang w:val="fr-FR"/>
        </w:rPr>
      </w:pPr>
      <w:r>
        <w:rPr>
          <w:b/>
          <w:sz w:val="24"/>
          <w:szCs w:val="24"/>
        </w:rPr>
        <w:t>Reuniunea:    4      Data:  06/12/20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ind w:right="214" w:hanging="0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</w:t>
      </w:r>
      <w:r>
        <w:rPr>
          <w:b/>
          <w:sz w:val="18"/>
          <w:szCs w:val="18"/>
        </w:rPr>
        <w:t>Ser. Cul. Loc  Nume si prenume                 Cod     An         Club       Rezultat      Puncte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               </w:t>
      </w:r>
      <w:r>
        <w:rPr>
          <w:b/>
          <w:sz w:val="18"/>
          <w:szCs w:val="18"/>
        </w:rPr>
        <w:t>Stafeta(Sch.1,Sch.2,Sch.3,Sch.4)                                           realizate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Id.: 23      Proba: 50 m bras fem. 11 ani                      Clasament final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4     1  MATICIUC ALEXANDRA             13609   2004        MBV        00:37:26            7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5     2  MARTON JANKA                   13680   2004        STG        00:38:56            6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6     3  TRANDAFIR IRIS ELENA           13712   2004        BSC        00:39:05            6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7     4  IOANA DARIA MARIA              13316   2004        ATB        00:39:34            6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2     5  DRAGUSI ALINA MARIA            13709   2004        BSC        00:39:61            6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8     6  OLTEANU ALEXIA IOANA           13314   2004        ATB        00:39:74            6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1     7  POPA LEONA                     13256   2004        BAM        00:40:10            6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6     8  CEACA MOCAN DIANA STEF.        13706   2004        ACN        00:40:20            6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3     9  ILIE BIANCA MARIA              13311   2004        ATB        00:40:28            5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7    10  TILA VANESSA MARIA             11864   2004        WIN        00:40:76            5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4    11  SERMAN IOANA ALEXANDRA         13432   2004        LER        00:41:55            5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2    12  POPESCU ANDREEA IOANA          13190   2004        MAR        00:41:79            5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3    13  AHMAD SAMIRA ALEXANDRA         13210   2004        ATM        00:41:89            5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5    14  PAPP ZSELYKE                   12307   2004        COR        00:42:06            5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4    15  NAIDIN ALEXANDRA PATRICIA      13315   2004        ATB        00:42:26            5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8    16  BAJKO ESZTER                   13123   2004        H2O        00:42:55            5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7    17  STANILESCU THEA MARIA          13410   2004        MPL        00:43:12            5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3    18  RAPOLTI ESZTER                 13773   2004        ACN        00:43:13            5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6    19  STROE VICENTIA MIHAELA         13523   2004        AGL        00:43:19            4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5    20  SALAVASTRU ELENA               13519   2004        AGL        00:43:27            4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7    21  DUMITRESCU CRISTINA            13058   2004        STE        00:43:42            4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2    22  RADU MARIA GEORGIANA           13703   2004        ACN        00:43:48            4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7    23  CONSTANTINESCU SARA MARIA      13716   2004        BSC        00:43:70            4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8    23  RADU NOEMI MARIA               13252   2004        BAM        00:43:70            4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1    25  RADIC TARA                     14283   2004        ATB        00:43:71            4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1    26  SZABO SZANDRA                  13194   2004        STG        00:43:77            4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6    27  MOTOS LETITIA ANDREEA          13208   2004        ATM        00:44:22            4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1    28  ORZA EMILIA MARIA              13207   2004        ATM        00:44:25            4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6    29  RADU TIMEEA ANDREEA            13776   2004        BSC        00:44:60            3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4    30  CRISTOCEA IOANA ATENA          13345   2004        ACT        00:44:65            3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7    31  HORGA IOANA AMELIA             13153   2004        STG        00:45:05            3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8    32  CHIS ROXANA                    13254   2004        BAM        00:45:29            3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7    33  DICULESCU IULIA ALEXANDRA      13068   2004        DAC        00:45:43            3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4    34  MANEA CATALINA ANDREEA         14338   2004        SS7        00:45:47            3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4    35  IVAN SARA NATALIE              14334   2004        SS7        00:45:48            3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6    36  COMAN CORINA IOANA             13263   2004        STE        00:45:73            3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2    37  TARABEGA ANCA MARIA            13312   2004        ATB        00:45:78            3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5    38  ILEA NARCISA                   13563   2004        LBM        00:45:99            3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3    39  CRISAN DENISA                  14727   2004        ALB        00:46:16            2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3    40  PODINA MIHAELA MARIA           13572   2004        LBM        00:46:27            2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2    41  GEAMANU REBECA                 13265   2004        STE        00:46:37            2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5    42  BECSI IULIA ALEXIA             13556   2004        LBM        00:46:56            2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5    42  IONESCU GABRIELA JASEMINE      13615   2004        MBV        00:46:56            2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5    44  STANICA MARIA                  13714   2004        BSC        00:46:76            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1    45  TRUSCA CARINA MARIA            13644   2004        STM        00:47:01            2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1    46  MANEA EVA ANDREEA              13385   2004        SPL        00:47:27            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6    47  SZABO SARA                     12728   2004        ACN        00:47:29            2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8    48  MATEI GUIMAN ALEXIA MARIA      13734   2004        LER        00:47:39            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6    49  PRECOB CRETU ANISIA            13206   2004        MTM        00:47:57            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8    50  GRIGORIU ALEXANDRA             12340   2004        MSM        00:47:60            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3    51  HARABAGIU IOANA                13521   2004        AGL        00:47:83            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6    52  TICIU DIANA MARIA              13645   2004        STM        00:48:03            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4    53  EFREM ISABELA ARIANA           12977   2004        SRT        00:48:43            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7    54  ALFOLDY BOGLARKA               13726   2004        COR        00:48:72            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3    55  ISPAS ANDREEA FLORENTINA       14513   2004        MSB        00:48:76            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4    56  ILISEI ERICA                   14421   2004        STE        00:48:94            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8    56  BORUSTEANU ANDREEA             13648   2004        STM        00:48:94            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3    58  MOGHIOROIU ALESIA GEORGIA      13392   2004        MPL        00:48:99            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2    59  BEREGSZASZI ARIANA NICOLA      14373   2004        LBM        00:49:08             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3    60  DUMITRU ANA MARIA BIANCA       13428   2004        LER        00:49:12             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1    61  AANITEI COSMINA ELENA          13757   2004        SSV        00:49:31             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5    62  POPAIACU DIANDRA               11861   2004        CPT        00:49:33             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8    63  BANESCU BIANCA ALEXANDRA       12026   2004        STE        00:49:49             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2    64  HAULICA ANCA ELENA             13290   2004        SHD        00:49:94             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7    65  HAIDU IULIA GEORGIANA          13561   2004        LBM        00:50:26             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7    66  FERICA ERIKA ANA MARIA         13205   2004        LBC        00:50:39             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1    67  SIMON CSENGE ALEXANDRA         13195   2004        STG        00:50:54             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2    68  VLAD DIANA ANDREEA             13742   2004        LER        00:50:82            -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5    69  CHIBULCUTEAN MARIA BEATRI      13026   2004        CST        00:50:90            -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4    70  TICA DELIA MARIA               14119   2004        CSN        00:51:20            -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3    71  BOCANEALA ELENA                13522   2004        AGL        00:51:76            -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1    72  IACOB DIANA MARIA              13485   2004        ALB        00:51:77            -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4    72  BULZAN DAIANA GABRIELA         12981   2004        SRT        00:51:77            -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3    74  BACAN KARINA ELENA             13797   2004        LPT        00:51:90            -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8    75  DURCA IULIA IOANA              13175   2004        DAC        00:52:15            -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2    76  DUMITRESCU ELENA IULIANA       13422   2004        LER        00:52:28            -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6    77  MINDRUTA BIANCA MARIA          13073   2004        DAC        00:52:46           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8    78  CICEA YASMINE ALYCIA           13291   2004        SHD        00:53:17           -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7    79  BRAUN NICOLE                   13640   2004        STM        00:53:64           -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1    80  CICEA KIMBERLEY COSMINA        13292   2004        SHD        00:53:85           -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6    81  POP RALUCA FLORINA             13503   2004        CSW        00:54:51           -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5    82  NAGY DOROTTYA                  13294   2004        SHD        00:54:66           -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2    83  CIAUS MIHAELA                  14215   2004        SPL        00:55:30           -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4    84  CALA IASMINA MARIA             13642   2004        STM        00:58:08           -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5    85  CAZAN ALEXIA IOANA             13520   2004        AGL        Neprez.              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2    85  STEFURA ANA-MARIA ALEXAND      13798   2004        DEL        Neprez.        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Id.: 24      Proba: 50 m bras masc. 11 ani                     Clasament final</w:t>
      </w:r>
    </w:p>
    <w:p>
      <w:pPr>
        <w:pStyle w:val="PlainText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</w:t>
      </w:r>
      <w:r>
        <w:rPr>
          <w:b/>
          <w:sz w:val="18"/>
          <w:szCs w:val="18"/>
        </w:rPr>
        <w:t>18    4     1  DASCALESCU MIHNEA DUMITRU      12330   2004        COR        00:35:75           110</w:t>
      </w:r>
    </w:p>
    <w:p>
      <w:pPr>
        <w:pStyle w:val="PlainTex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>Nou R.N. masc. 11 ani. V.R. 00:36:40    IANOSI BARNA</w:t>
      </w:r>
      <w:r>
        <w:rPr>
          <w:sz w:val="18"/>
          <w:szCs w:val="18"/>
        </w:rPr>
        <w:t xml:space="preserve">, </w:t>
      </w:r>
      <w:r>
        <w:rPr>
          <w:b/>
          <w:sz w:val="18"/>
          <w:szCs w:val="18"/>
        </w:rPr>
        <w:t>STG</w:t>
      </w:r>
      <w:r>
        <w:rPr>
          <w:sz w:val="18"/>
          <w:szCs w:val="18"/>
        </w:rPr>
        <w:t xml:space="preserve">, </w:t>
      </w:r>
      <w:r>
        <w:rPr>
          <w:b/>
          <w:sz w:val="18"/>
          <w:szCs w:val="18"/>
        </w:rPr>
        <w:t>24.12.1986    CLUJ NAPOCA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18    3     2  NICOLA MADALIN IONUT           13323   2004        ATB        00:37:71           105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2     3  VEISS MARIUS GABI              13704   2004        ACN        00:38:23           10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5     4  DANCANET EMIL                  13649   2004        STM        00:38:50           10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7     5  IACOB MIHAI                    13244   2004        CPT        00:38:65            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8     6  CRISAN DAVID                   13191   2004        MAR        00:38:80            9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6     7  BARBUL ZETEA LUCA VASILE       13259   2004        BAM        00:38:99            9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5     8  LAPADAT CRISTIAN               13326   2004        ATB        00:39:17            9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7     9  HARSULESCU MIHAI               13318   2004        ATB        00:39:65            9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2    10  COSTACHE BOBESCU IOAN          13689   2004        BAR        00:39:88            9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1    11  PETRACHE DARIUS CATALIN        13321   2004        ATB        00:39:93            9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8    12  CIRCIUMARESCU DAVID STEFA      11301   2004        CPT        00:40:05            9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3    13  GATE ALEXANDRU ROBERT          13435   2004        LER        00:40:39            9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4    14  SZILAGYI SZABOLCS              13730   2004        COR        00:40:51            9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7    15  GHILE DRAGOS                   13264   2004        STE        00:40:63            8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6    15  BALU VICTOR ANDREI             13647   2004        STM        00:40:63            8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8    17  PICUI ANDREI JULIAN            11549   2004        LPT        00:40:72            8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1    18  GHERGHEL VLAD CRISTIAN         13431   2004        LER        00:40:94            8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5    19  PADURARIU MIHAI DENIS          13510   2004        SCB        00:41:17            8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3    20  GERGELY FERENC                 13122   2004        STG        00:41:22            8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6    21  GUINEA ALEXANDRU IONUT         11289   2004        CPT        00:41:38            8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2    22  ANDREICA DENIS                 13501   2004        CSW        00:41:56            8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7    23  ROTARU COSMIN                  12852   2004        SCP        00:41:88            8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1    24  GHEORGHE LUCAS IOAN            13424   2004        LER        00:42:16            8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2    25  URSU NICOLAS LUCA              13342   2004        ACT        00:42:17            7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6    26  ANGHEL DARIUS COSTIN           13319   2004        BSC        00:42:38            7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2    27  TENGHER ALEXANDRU              13325   2004        ATB        00:42:39            7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1    28  ICHIM LUCA STEFAN              12855   2004        SPL        00:42:42            7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4    29  BEJUSCA ADRIAN                 13724   2004        COR        00:42:52            7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7    30  TURTA ANDREI                   12686   2004        STE        00:42:69            7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5    31  DUMITRESCU CATALIN IONUT       13180   2004        STE        00:42:86            7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5    32  SOCOLIUC IOAN MARIAN           13582   2004        SSV        00:42:95            7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7    33  ALEXANDRU ANTONIO COSMIN       13065   2004        DAC        00:43:37            7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2    34  FEIER SEBASTIAN IOAN           13198   2004        STG        00:43:56            7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8    35  VODA VICTOR                    13199   2004        STG        00:43:73            6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3    36  POPOVICI DAVID                 13322   2004        ATB        00:43:82            6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3    37  MAZILU ALEX. STEFAN            13517   2004        MBR        00:43:92            6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4    38  DEACONU DENNIS DANIEL          13246   2004        CPT        00:43:97            6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5    39  STAN MATEI ALEXANDRU           13324   2004        ATB        00:44:21            6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6    40  ILIES DARIAN IONUT             13564   2004        LBM        00:44:24            6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6    41  POPESCU PHILLIP ROBERT         13767   2004        H2O        00:44:27            6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6    42  CADAR ANDREI ALEX.             13261   2004        BAM        00:44:34            6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7    43  SZENTPETERI IMRE MARK          13677   2004        COR        00:44:38            6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5    44  CRETU RAZVAN MARIAN            13536   2004        SRT        00:44:49            6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8    45  ROMAS CODRUT FERNANDO          13669   2004        BSC        00:44:69            5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2    46  CATANA VLAD GHEORGHE           13341   2004        ACT        00:44:77            5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5    47  SANDU CLAUDIU ANDREI           13203   2004        SS1        00:45:05            5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3    48  GHIONU DENIS ANDREI            13460   2004        MBR        00:45:08            5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4    49  CHECICHES BOGDAN ALEX.         13639   2004        STM        00:45:14            5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6    50  MIHALOIANIS ALEXIS             13281   2004        SHD        00:45:19            5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8    51  MIU EDUARD ANDREI              13802   2004        WIN        00:45:23            5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5    52  ROMAN DAVID NICOLAE            14182   2004        ALB        00:45:24            5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4    53  TEIANU RAZVAN MIHAI            11823   2004        CPT        00:45:37            5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5    54  CIBOTARU MIHAIL VLAD           13756   2004        SVU        00:45:52            5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7    55  PAZU MIHNEA IONUT              13331   2004        ACT        00:45:60            4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3    56  APOSTOL COSTIN GABRIEL         13752   2004        CPT        00:45:65            4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1    57  CHIRA SERGIU FLORIN            13766   2004        BAM        00:45:69            4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6    58  BUNGARDEAN RAZVAN ANDREI       13287   2004        SHD        00:45:72            4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4    59  NEAGU DARIUS GABRIEL           13514   2004        BSC        00:45:79            4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3    60  CERBU CODRUT DANIEL            14184   2004        ALB        00:46:10            4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8    61  GEORGESCU MIHAI                13248   2004        CPT        00:46:11            4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2    62  LUNGU  ANDREI                  13775   2004        BSC        00:46:14            4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3    63  RAUTA MATEI CRISTIAN           13317   2004        ATB        00:46:20            4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7    63  STOICA EMANOIL MARIO           12492   2004        CPT        00:46:20            4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1    65  ROIBAN MARK DOMINIQUE          13537   2004        SRT        00:46:37            3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8    66  CHIRAN STEFAN FELIX            13831   2004        BSC        00:46:74            3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5    67  FERNE VIDAM DOMINIC            13258   2004        SBM        00:46:80            3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1    68  MATESAN CODRIN                 13568   2004        LBM        00:46:81            3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4    69  CODREAN DACIAN CRISTIAN        13184   2004        MAR        00:46:86            3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6    70  FARAGAU BOGDAN                 13499   2004        CSW        00:46:89            3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2    71  IOSIPESCU CHIOSEAUA VLAD       13832   2004        BSC        00:46:99            3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6    72  HODINA RAZVAN                  13515   2004        AGL        00:47:09            3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3    73  MESTER ALEX. VALENTIN          13637   2004        STM        00:47:14            3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4    74  FOTCIUC TEODOR                 13755   2004        SVU        00:47:20            3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3    75  BAJENARU ANDREI DANIEL         13434   2004        LER        00:47:24            2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2    76  MARTON ARTUR                   13279   2004        SHD        00:47:54            2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3    76  GIURAN DRAGOS                  13719   2004        MSB        00:47:54            2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5    78  BRATU DAVID ANDREI             13743   2004        LER        00:47:66            2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7    79  TODORAN IONUT MARIAN           13577   2004        LBM        00:47:97            2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8    80  STOIAN ALEXANDRU IONUT         13462   2004        MBR        00:48:10            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6    81  VLAD ALEXANDRU CATALIN         13285   2004        SHD        00:48:26            2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8    82  LUCA MIHAI ALEXANDRU           13759   2004        SVU        00:48:28            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6    83  DRAGOMIR IOAN                  13718   2004        BSC        00:48:40            2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7    84  KIS ALEXANDRU VASILE           14252   2004        BAM        00:48:43            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8    85  BENTE RAUL BOGDAN              13723   2004        COR        00:48:46            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1    86  LUPULUI STANESCU MIHAI         13586   2004        ATB        00:48:50            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1    87  CHELEMEN BOGDAN                13286   2004        SHD        00:48:63            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5    88  PARASCHIV RARES                13481   2004        SCP        00:48:71            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4    89  BERTEA ALIN DAN                13650   2004        STM        00:48:77            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2    90  GATE MIHNEA CRISTIAN           13427   2004        LER        00:48:93            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8    91  GABOR ROLAND CRISTIAN          14075   2004        STG        00:49:01            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5    92  BUTUC ANDREI MARIUS            13097   2004        LER        00:49:07            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6    93  TAIBAN MIHNEA DAVID            14254   2004        BAM        00:49:17            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8    94  CHIVU CRISTIAN ANDREI          13134   2004        LER        00:49:18            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2    95  DUMITRASCU ANDREI              14750   2004        SPL        00:49:26             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1    96  ROMAN PAUL                     13151   2004        H2O        00:49:80             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7    97  HOTEA ANDREI                   13209   2004        ATM        00:49:97             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3    98  MADARAS IOSIF DOMINIC          13302   2004        SSB        00:50:22             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6    99  BARABAS ERIK KRISZTIAN         13197   2004        STG        00:50:33             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5   100  NANULESCU ALEXANDRU NICHI      13774   2004        BSC        00:50:52             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3   101  BORANGHEL EMANUEL GEORGE       13140   2004        STE        00:50:59             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5   102  PASCA CLAUDIU MIHAI            13283   2004        SHD        00:50:77             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4   103  VARGA EDUARD FABIAN            13579   2004        LBM        00:51:10             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4   104  JURMA VICTOR EMANUEL           13652   2004        STM        00:51:26            -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2   105  CSEGEDI KRISZTIAN              13117   2004        H2O        00:51:42            -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4   106  PASCA GABRIEL NICOLAE          13282   2004        SHD        00:51:59            -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3   107  DROSU LUCIAN ANDREI            13800   2004        CPT        00:51:71            -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4   108  MILOS ROBERT CRISTIAN          13461   2004        MBR        00:52:15            -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7   109  MILITARU FLAVIUS IONUT         12978   2004        SRT        00:52:54            -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6   110  COSTINESCU CRISTIAN DANIE      14183   2004        ALB        00:52:55            -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7   111  PODEANU ANDREI STEFAN          13384   2004        SPL        00:52:56            -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3   112  ZAHARIA MARIAN VALENTIN        13247   2004        CPT        00:52:68            -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7   113  PREDA COSMIN GABRIEL           13531   2004        SRT        00:52:74           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3   114  FORTU EDUARD ANDREI            13513   2004        AGL        00:52:86           -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3   115  CHIRITA RARES STELIAN          13418   2004        PCT        00:52:89           -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2   116  BUNGARDEAN RAUL DUMITRU        13288   2004        SHD        00:53:01           -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5   117  SERBAN MARIO GABRIEL           13925   2004        ASP        00:53:11           -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1   117  DIACONESCU BOGDAN FLORIN       13378   2004        SPL        00:53:11           -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7   119  NEAGU ANDREI DANIEL            14368   2004        MBR        00:53:24           -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1   120  STAN HORIA                     13375   2004        SPL        00:53:84           -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6   121  GHELBEREU EDUARD GABRIEL       13923   2004        ASP        00:54:11           -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2   122  ELEFTERIU ALBU OCTAVIAN        13516   2004        AGL        00:54:54           -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8   123  FARCAS ANDREI ILIE             14514   2004        MSB        00:55:09           -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1   124  MATIES STEFAN                  14181   2004        ALB        00:55:91           -2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2   125  APREOTESEI STEFAN              14120   2004        CSN        00:56:26           -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8   126  TUDOSA STEFAN C-TIN            13477   2004        SCP        00:56:39           -2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7   127  LUCA MARIAN SERBAN             13480   2004        SCP        00:59:73           -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1   128  MOSCALIUC CALIN GEORGE         13583   2004        SSV        Scut.med.          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5   129  GRIGORAS VLAD ANDREI           13452   2004        BSC        Descalif.          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1   129  ROSU PATRICK CRISTIAN          11362   2004        STE        Descalif.          -1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Id.: 25      Proba: 50 m bras fem. 10 ani                      Clasament final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4     1  MARIN IOANA                    14267   2005        ATB        00:40:12           10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6     2  DRAGAN SONIA                   13688   2005        BAR        00:41:14            9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1     3  COSTEA BIANCA ANDREEA          14500   2005        BAR        00:41:15            9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5     4  KACSO NOEMI                    14080   2005        STG        00:41:67            9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7     5  ORBAN KIS ORSOLYA              13160   2005        STG        00:41:84            9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7     6  MORAR CARLA DELIA              14055   2005        SHD        00:42:39            9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3     6  LUCAN DARIA STEFANIA           14234   2005        SVU        00:42:39            9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4     8  EROSS NORA                     14462   2005        MSW        00:42:64            8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6     9  NAE RAISA GABRIELA             13273   2005        DAC        00:43:35            8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8    10  DROG MARIA BIANCA              14108   2005        BSC        00:43:51            8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3    11  GORECKI ANDRA DENISA           13101   2005        LER        00:43:57            8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2    12  IONITA ALEXIA                  14244   2005        BAM        00:44:75            8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5    13  COBIANU DENISA IULIA           13684   2005        ATB        00:45:14            8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5    14  VACARU ANDREEA IULIANA         13949   2005        CTR        00:45:62            8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6    15  VOINEA ALEXANDRA NICOLETA      14026   2005        SRT        00:45:80            8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8    16  KISS GIULIA BRIANA             14245   2005        BAM        00:45:89            8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1    17  JUGUREANU IOANA IRIS           13838   2005        LER        00:45:96            8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6    18  COSTEA ADRIANA GIULIA          14056   2005        SHD        00:46:31            7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2    19  FILA BARBARA ERZSEBET          13731   2005        COR        00:46:35            7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7    20  BORA CARLA MARIA               14412   2005        CST        00:46:52            7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2    21  CHIRU SIMONA ANDREEA           13958   2005        SS1        00:46:53            7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3    22  FAGADAR GHISA MARINA           14450   2005        ATM        00:46:59            7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2    23  PELIN GIULIA ANDREEA           14427   2005        STE        00:46:80            7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1    23  STOICA GEORGIANA DANIELA       12408   2005        LLP        00:46:80            7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7    25  DIACONESCU CARBUNESCU MAD      12762   2005        ACT        00:46:84            7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1    26  MARTON PANNA REKA              13721   2005        COR        00:46:89            7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8    27  OPREA ANA MARIA                14336   2005        SS7        00:46:92            7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4    28  HAIDAR NADIA                   14057   2005        SHD        00:46:95            6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3    29  PETRACHE MARIA                 14277   2005        ATB        00:46:98            6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4    30  PETRESCU ILINCA                14494   2005        BSC        00:47:11            6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3    31  SIKLODI NOEMI                  13161   2005        H2O        00:47:35            6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6    32  DUTA JASSMINE ANDREEA          13844   2005        LER        00:47:56            6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7    33  BALANESCU BIANCA MARIA         14112   2005        BSC        00:47:58            6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5    34  ANDREI EVA MELANIA             14001   2005        ATB        00:47:60            6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4    35  FUDULICA ALEXANDRA MARIA       14268   2005        ATB        00:47:78            6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4    36  GRIGORESCU DIANA ELENA         14438   2005        STE        00:47:83            6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2    37  BADEA BIANCA MARIA             13913   2005        ASP        00:47:87            6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4    38  MIU ALESIA STEFANIA            14229   2005        WIN        00:47:91            5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5    39  VASILE MARIA CLAUDIA           13940   2005        LER        00:47:92            5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8    40  GHERMAN AMALIA ARIANA          13809   2005        ACT        00:48:07            5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1    41  PETCU ALEXIA IOANA             13330   2005        ACT        00:48:26            5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7    42  TOCANEL ANGELA MARIA           14083   2005        STM        00:48:28            5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5    43  LEPOUTRE EMMA SARAH            14518   2005        REN        00:48:29            5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8    44  CURCAN ALEXANDRA ROXANA        13918   2005        ASP        00:48:33            5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8    45  PASCU ANA MARIA                14506   2005        AGL        00:48:40            5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1    46  CALIN ANDREEA MIHAELA          14243   2005        BSC        00:48:44            5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5    47  BALAN ALEXANDRA                14306   2005        PCT        00:48:52            5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4    48  HUMA DARIA ELENA               14088   2005        STM        00:48:56            4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1    49  CHIS ARIANA ROXANA             14539   2005        VCN        00:48:69            4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6    50  SAFCENCU DELIA GIORGIANA       13275   2005        DAC        00:48:74            4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3    51  GUBAVU ALESSIA MIHAELA         13268   2005        DAC        00:49:05            4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4    52  RADUT ALEXANDRA MARIA          14428   2005        STE        00:49:17            4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4    53  TEODORESCU ANASTASIA           14516   2005        MSB        00:49:21            4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5    54  POJAR ALEXANDRA ANDREEA        14535   2005        VCN        00:49:29            4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3    55  ELLERSDORFER MIHAELA           13685   2005        CTR        00:49:31            4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2    56  GRIGORESCU THEA IOANA          12689   2005        STE        00:49:52            4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6    57  DUMITRU ANDREEA ANISIA         13750   2005        REN        00:49:60            4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3    58  POSTU CRISTINA IOANA           14531   2005        ACA        00:49:71            3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7    59  RAFA TANIA MADALINA            14365   2005        CSW        00:49:73            3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4    60  BELIGA ANDRA MARIA             14457   2005        MSM        00:49:84            3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2    61  CONSTANTIN DENISA              14443   2005        ASP        00:49:86            3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6    62  KEMECSEI CSENGE                12994   2005        COR        00:49:91            3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7    63  MEZEI MELITA BLANKA            14534   2005        VCN        00:50:00            3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5    64  VASILE MARA ELENA              14218   2005        SPL        00:50:17            3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3    65  IANCU ANA MARIA                13839   2005        LER        00:50:20            3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5    66  POPESCU DARIA                  14018   2005        SRT        00:50:31            3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2    67  PASCAL MIRUNA ANDREEA          13843   2005        LER        00:50:34            3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7    68  HOMPOT TIMEA                   13306   2005        LUN        00:50:41            2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1    69  RISTULESCU ROSSANA CRISTI      14219   2005        SPL        00:50:58            2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8    70  GAITAN ANDREEA MIHAELA         14231   2005        SVU        00:50:80            2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7    71  MANOLESCU LAURA ELENA          14216   2005        SPL        00:50:83            2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1    72  METEHAU LAURA GABRIELA         14498   2005        AGL        00:51:05            2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8    73  SARB ALECSANDRA IOANA          14178   2005        ALB        00:51:09            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4    74  GANEA ANASTASIA                14044   2005        AVD        00:52:00            2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7    75  BANCILA MARA ALEXANDRA         14113   2005        BSC        00:52:06            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1    76  MINCIU LUIZA MARIA             14493   2005        BSC        00:52:22            2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2    77  FUSARU IULIA ANDREEA           14307   2005        PCT        00:52:35            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2    78  MARCHIDANU ANA MARIA           13842   2005        LER        00:52:47            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8    79  MANEA ANDREEA LAURA            13944   2005        LER        00:52:48            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8    80  ANGHEL ALICE EUGENIA           13840   2005        LER        00:52:65            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1    81  PAPP ANNEMARIE                 14086   2005        STM        00:52:93            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6    82  LEU FLAVIA MIHAELA             14502   2005        AGL        00:52:95            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6    83  GALUSCA BRIANA IOANA           14308   2005        PCT        00:52:96            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4    84  TRUSCA ALYSA ILONA             13921   2005        ASP        00:53:29            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8    84  SOLOMON IOANA ALEXANDRA        14282   2005        ATB        00:53:29            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7    86  BIRO DOROTTYA                  13729   2005        COR        00:53:57            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2    87  TEIANU IOANA CLAUDIA           13276   2005        DAC        00:53:81            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3    88  FETCU ANCA MARIA               14058   2005        SHD        00:53:85             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7    89  SARBU ELENA ALEXANDRA          14176   2005        ALB        00:53:90             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6    90  GORDAN ANTONIA PATRICIA        13560   2005        LBM        00:54:06             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3    91  BERCHES RUSANDA                13557   2005        LBM        00:54:28             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8    92  DARABAN MIRUNA ELENA           14454   2005        MSM        00:54:56             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2    93  RADASANU MAIA                  14089   2005        STM        00:54:64             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1    94  LUCHIAN MARA ANDREEA           14017   2005        SRT        00:54:69             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1    95  IORGA ANDREEA DENISA           14840   2005        STE        00:54:90             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6    96  POPESCU MARIA TEODORA          12489   2005        CPT        00:55:11             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1    97  DUMITRU AMALIA ANDREEA         14203   2005        SPL        00:55:15            -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2    98  COSTINESCU SARA NAOMI          14177   2005        ALB        00:55:20            -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5    99  BACIUCA RAMONA CRISTINA        13841   2005        LER        00:55:24            -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7   100  HIRCEAGA MIRUNA                14728   2005        ALB        00:55:56            -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4   101  MARINESCU ANDREEA              14228   2005        WIN        00:55:58            -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2   102  IANA SARA CEZARA               14019   2005        SRT        00:55:60            -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2   103  CRISAN MARIA ALESSANDRA        12445   2005        CPT        00:55:94            -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6   104  ZAYADNA IASMINA MARIA          14175   2005        ALB        00:56:01            -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3   105  CHIFOR MARIA ALEXANDRA         14458   2005        MSM        00:56:02            -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2   106  CURELEA ALESSIA ANDREEA        13225   2005        CPT        00:56:07           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3   107  LASZLO NOEMI                   14551   2005        VCN        00:56:22           -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7   108  MILITARU ANA MARIA             13271   2005        DAC        00:56:37           -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8   109  DOBRE IDORA TEODORA            14749   2005        SPL        00:57:12           -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7   110  MILITARU ELENA ALEXANDRA       14142   2005        DAC        00:57:66           -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3   111  DINCA STEFANIA ALEXANDRA       14515   2005        MSB        00:58:54           -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6   112  NICULESCU CHRISTINA MARIA      14236   2005        BSC        00:58:61           -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8   113  DUMITRU ELENA ALEXANDRA        13110   2005        CPT        00:59:83           -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4   114  STAN JIANU DELIA               14046   2005        AVD        01:00:27           -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8   115  URSU ALEXANDRA MARIA           14519   2005        REN        01:00:82           -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3   116  ZAHARENCO EMANUELA             14045   2005        AVD        01:01:29           -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5   117  CRALEA ANDREEA DENISA          14822   2005        AVD        01:05:22           -2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3   118  NITU SARA MIHAELA              14825   2005        MPL        Abandon.           -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4   119  LEAH IOANA SILVIA              14069   2005        SSB        Descalif.          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5   119  STAVILA SMARANDA ELENA         14059   2005        SSB        Descalif.          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1   120  GATINA ALEXANDRA               14453   2005        MSM        Descalif.          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1   121  MIHOC LAVINIA GEORGIANA        12980   2005        SRT        Descalif.          -1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Id.: 26      Proba: 50 m bras masc. 10 ani                     Clasament final</w:t>
      </w:r>
    </w:p>
    <w:p>
      <w:pPr>
        <w:pStyle w:val="PlainText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</w:t>
      </w:r>
      <w:r>
        <w:rPr>
          <w:b/>
          <w:sz w:val="18"/>
          <w:szCs w:val="18"/>
        </w:rPr>
        <w:t>19    4     1  ADAM ROBERT                    14130   2005        CSN        00:37:65           118</w:t>
      </w:r>
    </w:p>
    <w:p>
      <w:pPr>
        <w:pStyle w:val="PlainTex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>Nou R.N. masc. 10 ani. V.R. 00:38:47, Rusen Andrei, LER, 28.11.2009, Bacau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9    5     2  DINU PATRICK SEBASTIAN         13340   2005        ACT        00:38:53           1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9    2     3  COZMA STEFAN                   14126   2005        CSN        00:39:38           1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9    7     4  MIHU CRISTIAN VICTOR           14105   2005        BSC        00:40:43           10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9    3     5  BALANESCU FILIP ANDREI         13935   2005        CSP        00:40:57           10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4     6  VLASCEANU ANTONIO DANIEL       12959   2005        CAT        00:41:67           10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8     7  CHIRIAC IONUT ALEXANDRU        13903   2005        BAR        00:42:07           10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7     8  TOMA MIHAI COSMIN              14449   2005        ATM        00:42:16           10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9    8     9  ENACHE ANDREI                  13937   2005        CSP        00:42:38           10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6    10  BUDIACI VLADIMIR STEFAN        13931   2005        CSP        00:42:55           10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9    6    11  IOAN ALEXANDRU                 14078   2005        STG        00:42:57           10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2    12  STANCU VLAD STEFAN             13962   2005        SS1        00:43:21           10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6    13  NICULAE ALEXEI                 14270   2005        ATB        00:43:34            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3    14  STIGNEI DENIS                  14102   2005        BCC        00:43:43            9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5    15  STOICA ANDREI ALEXANDRU        11834   2005        CPT        00:43:89            9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4    16  VASILESCU STEFAN ANDREI        13961   2005        SS1        00:43:93            9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8    17  VAS BALAZS DENIS               13157   2005        STG        00:43:97            9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3    18  NATAPRAZU LUCA MIHAIL          14279   2005        ATB        00:44:15            9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5    19  NAE ADRIAN GABRIEL             13272   2005        DAC        00:44:36            9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9    1    20  STOIAN GABRIEL RAZVAN          12383   2005        STE        00:44:94            9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7    21  TUTUIANU SEBASTIAN             13858   2005        LER        00:44:99            9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8    1    22  MARINESCU DARIUS ANDREI        12432   2005        PCT        00:45:19            9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3    23  PRICOP VLAD ALEXANDRU          13847   2005        LER        00:45:21            8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4    24  CSIKI DAVID                    13159   2005        H2O        00:45:29            8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6    25  BRINDAU DAVID CRISTIAN         14247   2005        BAM        00:45:56            8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5    26  PREDA ALEXANDRU FLORIN         13959   2005        SS1        00:45:89            8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7    27  PANDELE ALEXANDRU EDWARD       14281   2005        ATB        00:45:98            8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6    28  ANDRONIC IONUT ADRIAN          13914   2005        ASP        00:46:11            8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6    29  BALAITA DRAGOS                 14127   2005        CSN        00:46:17            8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2    30  BUDA ALEXANDRU GABRIEL         14169   2005        ALB        00:46:22            8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8    31  SIBANA ROBERT STEFAN           14303   2005        PCT        00:46:23            8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3    32  TRANDAFIR ERIC NICOLAE         14433   2005        STE        00:46:34            8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4    33  BRATULESCU IUSTINIAN           14300   2005        PCT        00:46:38            7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8    34  MINDROC MARIUS RAZVAN          13846   2005        LER        00:46:52            7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7    35  CALOTA ANDREI EMANUEL          14165   2005        ALB        00:47:09            7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8    36  DIACONESCU MARIO               13963   2005        SSV        00:47:23            7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8    37  LUCA ALEXANDRU MIHAI           13850   2005        LER        00:47:46            7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5    38  PARASCHIV MARIO EDUARD         14265   2005        ATB        00:47:49            7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8    39  BACIU LAMBEANU GABRIEL         14227   2005        WIN        00:47:76            7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7    40  VLADAR ENE                     14538   2005        VCN        00:47:77            7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1    41  CORNACIU ADRIAN STEFAN         14262   2005        ATB        00:47:79            7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3    42  MARTON BARDOCZ ZALAN           14361   2005        CSW        00:47:80            7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1    43  TABACU DIMITRIE                11277   2005        CPT        00:47:81            6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5    44  POPA ALEXANDRU DANIEL          13146   2005        LLP        00:47:84            6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2    45  NEAMTU ALEXANDRU CRISTIAN      14031   2005        SRT        00:47:85            6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8    46  MARES DOMINIQUE GABRIEL        14447   2005        STE        00:47:89            6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4    47  FRINCU EDUARD MARIAN           14441   2005        LLP        00:47:91            6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6    48  JIANU ADRIAN PETRU             14435   2005        STE        00:47:96            6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1    49  SENDROIU VLAD ALEXANDRU        13933   2005        CSP        00:48:09            6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7    1    50  RAD LUCAS ANDREI               14256   2005        MAR        00:48:27            6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2    51  GEORGESCU ALEX STEFAN          14002   2005        BSC        00:48:29            6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8    52  DUMITRU MIHAI VIRGILIU         14276   2005        ATB        00:48:36            6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6    53  ADAM BOGDAN                    14729   2005        LER        00:48:42            5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6    54  DUMITRU MARIO EDUARD           14238   2005        BSC        00:48:45            5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2    55  CANAS ROBERT VALENTIN          14028   2005        SRT        00:48:50            5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6    2    55  TANASE JONATHAN CRISTIAN       13945   2005        LER        00:48:50            5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6    57  VOLOSENIUC HUDESCU MATEI       14133   2005        SCP        00:48:52            5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8    58  URSU TUDOR NICOLAE             14272   2005        ATB        00:48:68            5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5    59  PASA UNGURIANU LUCA VLAD       14405   2005        DEB        00:48:82            5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1    60  PAL ANDREI ERIC                14128   2005        CSN        00:48:96            5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7    61  MALUS CRISTIAN IONUT           13922   2005        ASP        00:48:99            5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2    62  MISTIREANU IUSTIN TEODOR       13030   2005        CSN        00:49:05            5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6    62  PASZTOR LASZLO VALENTIN        14077   2005        STG        00:49:05            5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2    64  PETRASCU MATEI                 14110   2005        BSC        00:49:14            4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2    65  BANATEAN ANDREAS ALEX.         14090   2005        STM        00:49:25            4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7    66  HRITCU RARES LUCIAN            14054   2005        SHD        00:49:31            4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4    4    67  SINTEAN DAVID STEFAN           14079   2005        STG        00:49:42            4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7    68  MIHAI DAVID ANDREI             14104   2005        BSC        00:49:52            4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7    69  PETRISOR THEODOR               14027   2005        SRT        00:49:57            4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6    70  ENCULESEI RAZVAN RARES         13960   2005        SS1        00:49:64            4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5    71  MIHAILESCU MARIAN ANDREI       14261   2005        ATB        00:49:69            4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5    72  GILEA RARES PAUL               14164   2005        ALB        00:49:71            4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1    73  BORZA ANDREI                   14052   2005        SHD        00:49:73            3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5    74  PETRE NARCIS ALEXANDRU         13423   2005        LER        00:49:80            3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5    75  CONSTANTINESCU MIHNEA          14051   2005        SHD        00:49:84            3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4    76  FOZECAS ALEX MIHAI             14376   2005        LBM        00:49:87            3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5    77  GYORFI FRANCISC DENIS          14050   2005        SHD        00:49:93            3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4    78  PREOTU LUCA IOAN               13936   2005        CSP        00:49:94            3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3    79  RUSU EDUARD ANDREI             13851   2005        LER        00:49:96            3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3    80  CHIRIAC TUDOR IOAN             12407   2005        LLP        00:50:11            3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4    81  TERTELEAC TIBERIU              14195   2005        SS1        00:50:16            3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4    82  ARIF ALEXANDRU DANIEL          13808   2005        ACT        00:50:23            3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4    83  PRALL IULIAN GABRIEL           13274   2005        DAC        00:50:33            2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7    84  SIMON LUCA LUCIAN              14455   2005        MSM        00:50:34            2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3    85  DRAGU FILIP SEBASTIAN          13926   2005        ASP        00:50:58            2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7    86  ORUZ ANDREI                    14304   2005        PCT        00:50:59            2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1    87  STOIAN ANTONIO GABRIEL         13948   2005        CTR        00:50:64            2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7    88  LEPUS VLAD GABRIEL             14273   2005        ATB        00:51:04            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1    89  NOVCIC LUKA                    14448   2005        ATM        00:51:15            2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3    90  BAJCU ANGELO COSMIN            14241   2005        BSC        00:51:27            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7    91  BAUBEC EFE KAAN                13336   2005        BCC        00:51:48            2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5    92  DUMITRAS TUDOR STEFAN          14230   2005        SVU        00:51:65            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1    8    93  HAIDU ROLAND                   14248   2005        BAM        00:51:72            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9    2    94  MARUNEAC ADRIAN MIHAI          14232   2005        SVU        00:51:80            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5    1    95  STOICA EMILIAN                 12387   2005        LER        00:51:91            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3    96  STOICAN NICOLAE                14274   2005        ATB        00:52:16            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1    97  DRAGHICI ALEXANDRU VIOREL      13859   2005        LER        00:52:28            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6    98  CURARIU LUCA VICTOR            13929   2005        ASP        00:52:29            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4    99  PIRTEA MARCUS IOAN             14843   2005        ATM        00:52:33            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5   100  GRIGORAS STEFAN CRISTIAN       13849   2005        LER        00:52:44            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6   101  ONEA ARIS CRISTIAN ANTONI      13845   2005        LER        00:52:74            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0    1   102  ARITON ALEXANDRU MARIUS        14367   2005        MBR        00:52:79            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6   103  DUMITRESCU VLADIMIR            13917   2005        ASP        00:53:05             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4   104  CEAUSESCU HORIA ALEXANDRU      14200   2005        SPL        00:53:23             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4   105  LAZAR ANDREI                   14430   2005        STE        00:53:56             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8   106  MELIANU NICOLAE CRISTIAN       14437   2005        STE        00:53:59             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1   107  TOMUS SERBAN ANTONIU           14162   2005        ALB        00:53:72             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3   108  VASILE NICOLAS DANIEL          13855   2005        LER        00:53:89             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2   109  GOGOASA LUCAS IONUT            14489   2005        BSC        00:53:97             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4   110  SUCALA IONUT VALENTIN          13780   2005        LPT        00:53:99             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2   111  BOBOC EMANOEL FLORIN           13853   2005        LER        00:54:28             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4   112  LUNGU MARIO DAVID              14092   2005        STM        00:54:31            -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8    2   113  ANDRON TEODOR                  14206   2005        SPL        00:54:33            -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8   114  CIRILO ALBERTO ANDREI          14134   2005        SCP        00:54:52            -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2   115  GEORGEONI CALIN ANDREI         14266   2005        ATB        00:54:53            -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1   116  RADU STEFAN                    13490   2005        LPT        00:54:55            -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6    1   117  DOROBANTU ALBU DENIS           13854   2005        LER        00:54:83            -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8   118  MOLDOVAN DAN IOAN              14163   2005        ALB        00:55:50            -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2   119  BUJOR STEFAN                   14194   2005        ASP        00:55:57            -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5   120  FILIPESCU DANIEL BOGDAN        14171   2005        ALB        00:55:72            -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8   121  STEFURA CEZAR                  14125   2005        CSN        00:55:74           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6   122  PUIU DRAGOS IOAN               14426   2005        STE        00:55:89           -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1   123  DINDAREANU ALEXANDRU           14842   2005        BSC        00:55:90           -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3   124  ILIE STEFAN                    13269   2005        DAC        00:56:11           -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7   125  TOMA VALENTIN                  14172   2005        ALB        00:56:20           -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6   126  IOSIP MATEI                    13939   2005        CSP        00:57:21           -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5   127  COMSA ALEXANDRU IOAN           14166   2005        ALB        00:58:12           -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7   128  BORCEA VLAD ADRIAN             14066   2005        SSB        00:58:25           -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2   129  PINOSANU RARES GABRIEL         14030   2005        SRT        00:58:72           -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7   130  BUNDA ARMAN ALBERT             14082   2005        STM        00:59:95           -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4   131  FAGARAS PAUL ALEXANDRU         14064   2005        SSB        01:00:08           -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3   132  STANCU SEBASTIAN MIHAI         14829   2005        MPL        01:00:11           -2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1   133  STRACHINESCU GEORGIAN          14226   2005        SPL        01:00:53           -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3    3   134  NEAGU MARIAN                   14201   2005        SPL        01:00:63           -2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5   135  TOMA MINA ATAL                 14751   2005        SPL        01:02:19           -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4    3   136  TULCAN ADRIAN MARIAN           14091   2005        STM        01:02:94           -2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3   137  RUSU HOREA DARIUS              14533   2005        VCN        Descalif.          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5    2   137  BOLDOR ALEXANDRU CRISTIAN      14053   2005        SHD        Descalif.          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7    7   138  TEREBESI NANDOR LASZLO         14536   2005        VCN        Descalif.          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2    4   139  TICA STEFAN                    14129   2005        CSN        Descalif.          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13    8   140  RICIU ROBERT                   13810   2005        ACT        Descalif.          -1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Id.: 27      Proba: 4 X 50 m liber fem. 11 ani                 Clasament final</w:t>
      </w:r>
    </w:p>
    <w:p>
      <w:pPr>
        <w:pStyle w:val="PlainText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 </w:t>
      </w:r>
      <w:r>
        <w:rPr>
          <w:b/>
          <w:sz w:val="18"/>
          <w:szCs w:val="18"/>
        </w:rPr>
        <w:t>2    4     1  1) ILIE,RADIC,IOANA,NAIDIN                         ATB        02:04:73           148</w:t>
      </w:r>
    </w:p>
    <w:p>
      <w:pPr>
        <w:pStyle w:val="PlainText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   </w:t>
      </w:r>
      <w:r>
        <w:rPr>
          <w:b/>
          <w:sz w:val="18"/>
          <w:szCs w:val="18"/>
        </w:rPr>
        <w:t xml:space="preserve">Nou R.N. FEM. 11 ani. V.R. 02:06:50, BUCIU,STANA,SANDU,DASCALET CPT,  02:06:50, 27.11.1988 BACAU  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3     2  1) SZABO,RADU,RAPOLTI,CEACA                        ACN        02:08:31           13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6     3  1) CONSTANTINESCU,RADU,DRAGUSI,TRANDAFIR           BSC        02:09:24           13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1     4  1) SZABO,SIMON,HORGA,MARTON                        STG        02:15:99           12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5     5  1) COMAN,ILISEI,GEAMANU,DUMITRESCU                 STE        02:16:59           12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2     6  1) HARABAGIU,BOCANEALA,SALAVASTRU,STROE            AGL        02:18:51           1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4     7  1) MATEI,DUMITRU,DUMITRESCU,SERMAN                 LER        02:21:35           1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7     8  1) TICIU,TRUSCA,BORUSTEANU,BRAUN                   STM        02:21:76           1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5     9  1) CICEA,NAGY,CICEA,HAULICA                        SHD        02:26:34           1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3    10  1) BECSI,ILEA,PODINA,HAIDU                         LBM        02:27:47           1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Id.: 28      Proba: 4 X 50 m liber masc. 11 ani                Clasament final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4     1  1) LAPADAT,PETRACHE,NICOLA,POPOVICI                ATB        02:01:67           2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5     2  1) CIRCIUMARESCU,IACOB,DEACONU,GUINEA              CPT        02:02:20           2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1     3  1) DASCALESCU,BEJUSCA,SZILAGYI,SZENTPETERI         COR        02:07:12           20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2     4  1) GATE,BRATU,CHIVU,GHEORGHE                       LER        02:07:48           20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3     5  1) ROSU,DUMITRESCU,TURTA,GHILE                     STE        02:07:52           19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6     6  1) DANCANET,CHECICHES,BERTEA,BALU                  STM        02:09:12           19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4     7  1) VODA,FEIER,BARABAS,GERGELY                      STG        02:13:45           19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8     8  1) TODORAN,ILIES,VARGA,MATESAN                     LBM        02:15:40           19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1     9  1) CHELEMEN,BUNGARDEAN,MIHALOIANIS,MARTON          SHD        02:15:68           19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3    10  1) CHIRA,TAIBAN,KIS,BARBUL                         BAM        02:16:51           18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5    11  1) MAZILU,MILOS,GHIONU,STOIAN                      MBR        02:17:90           18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6    12  1) PREDA,MILITARU,CRETU,ROIBAN                     SRT        02:22:28           18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2    13  1) ICHIM,DIACONESCU,STAN,DUMITRASCU                SPL        02:22:59           18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7    14  1) TUDOSA,ROTARU,PARASCHIV,LUCA                    SCP        02:26:30           18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8    15  1) ROMAN,CERBU,COSTINESCU,MATIES                   ALB        02:28:99           17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7    16  1) ANGHEL,LUNGU,NEAGU,DRAGOMIR                     BSC        Neprez.        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Id.: 29      Proba: 4 X 50 m liber fem. 10 ani                 Clasament final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5     1  1) ANDREI,FUDULICA,PETRACHE,MARIN                  ATB        02:14:32           20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4     2  1) CALIN,BALANESCU,PETRESCU,DROG                   BSC        02:15:76           19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2     3  1) TRUSCA,CONSTANTIN,BADEA,CURCAN                  ASP        02:17:97           19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6     4  1) FILA,BIRO,MARTON,KEMECSEI                       COR        02:19:30           18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7     5  1) GUBAVU,SAFCENCU,TEIANU,NAE                      DAC        02:20:56           18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3     6  1) DUTA,VASILE,PASCAL,JUGUREANU                    LER        02:22:18           18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8     7  1) MORAR,COSTEA,FETCU,HAIDAR                       SHD        02:26:93           18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1     8  1) CHIS,LASZLO,POJAR,MEZEI                         VCN        02:26:96           17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4     9  1) GRIGORESCU,GRIGORESCU,PELIN,RADUT               STE        02:30:40           17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2    10  1) HUMA,PAPP,RADASANU,TOCANEL                      STM        02:32:08           17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5    11  1) BELIGA,GATINA,DARABAN,CHIFOR                    MSM        02:35:19           17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3    12  1) MIHOC,VOINEA,POPESCU,LUCHIAN                    SRT        02:36:23           17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7    13  1) COSTINESCU,SARB,ZAYADNA,SARBU                   ALB        02:44:16           16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1    14  1) MANOLESCU,VASILE,RISTULESCU,DUMITRU             SPL        02:45:11           16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6    15  1) DUMITRU,POPESCU,CURELEA,CRISAN                  CPT        02:45:35           16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8    16  1) STAN,ZAHARENCO,CRALEA,GANEA                     AVD        03:03:41           162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Id.: 30      Proba: 4 X 50 m liber masc. 10 ani                Clasament final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4     1  1) COZMA,ADAM,MISTIREANU,PAL                       CSN        02:06:97           23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5     2  1) BALANESCU,BUDIACI,SENDROIU,ENACHE               CSP        02:11:26           22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6     3  1) GEORGESCU,DUMITRU,MIHAI,MIHU                    BSC        02:11:46           2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3     4  1) NATAPRAZU,GEORGEONI,MIHAILESCU,PANDELE          ATB        02:11:86           2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7     5  1) MARES,LAZAR,STOIAN,JIANU                        STE        02:14:01           2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8     6  1) ANDRONIC,MALUS,BUJOR,CURARIU                    ASP        02:17:85           2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1     7  1) VASILESCU,OLARU,STANCU,ENCULESEI                SS1        02:19:34           2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7     8  1) PASZTOR,SINTEAN,VAS,IOAN                        STG        02:19:37           20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2    2     9  1) MARINESCU,ORUZ,BRATULESCU,SIBANA                PCT        02:19:68           20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4    10  1) TANASE,RUSU,STOICA,PRICOP                       LER        02:19:78           20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5    11  1) GYORFI,HRITCU,BORZA,BOLDOR                      SHD        02:21:10           20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3    12  1) GILEA,BUDA,CALOTA,MOLDOVAN                      ALB        02:33:09           20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2    13  1) PETRISOR,PINOSANU,NEAMTU,CANAS                  SRT        02:33:52           19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1    14  1) ANDRON,NEAGU,STRACHINESCU,CEAUSESCU             SPL        02:37:98           19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    6    15  1) BANATEAN,LUNGU,TULCAN,BUNDA                     STM        02:39:49           194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b/>
          <w:sz w:val="36"/>
          <w:szCs w:val="36"/>
        </w:rPr>
        <w:t>CLASAMENT INDIVIDUAL CUMULAT</w:t>
      </w:r>
    </w:p>
    <w:p>
      <w:pPr>
        <w:pStyle w:val="PlainTex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b/>
          <w:sz w:val="18"/>
          <w:szCs w:val="18"/>
        </w:rPr>
        <w:t xml:space="preserve">         </w:t>
      </w:r>
      <w:r>
        <w:rPr>
          <w:b/>
          <w:sz w:val="18"/>
          <w:szCs w:val="18"/>
        </w:rPr>
        <w:t>Loc Nume si prenume                 Cod    Club      Total  proba/puncte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                                            </w:t>
      </w:r>
      <w:r>
        <w:rPr>
          <w:b/>
          <w:sz w:val="18"/>
          <w:szCs w:val="18"/>
        </w:rPr>
        <w:t>/Ech       pct.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Fete - 10 an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MARIN IOANA                    14267   ATB/1      490  2/88,6/98,11/103,20/98,25/10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DRAGAN SONIA                   13688   BAR/1      484  2/93,6/92,11/98,20/103,25/9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COSTEA BIANCA ANDREEA          14500   BAR/1      476  2/92,6/103,11/95,20/91,25/9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LUCAN DARIA STEFANIA           14234   SVU/0      456  2/90,6/90,11/93,20/92,25/9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ORBAN KIS ORSOLYA              13160   STG/1      455  2/98,6/95,11/83,20/87,25/9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KACSO NOEMI                    14080   STG/1      454  2/95,6/89,11/89,20/88,25/9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VACARU ANDREEA IULIANA         13949   CTR/1      426  2/103,6/91,11/81,20/68,25/8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JUGUREANU IOANA IRIS           13838   LER/1      413  2/81,6/78,11/88,20/86,25/8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9 DUTA JASSMINE ANDREEA          13844   LER/1      408  2/85,6/86,11/87,20/85,25/6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0 BORA CARLA MARIA               14412   CST/0      405  2/79,6/68,11/92,20/89,25/7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1 CHIRU SIMONA ANDREEA           13958   SS1/0      401  2/77,6/77,11/91,20/80,25/7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2 FAGADAR GHISA MARINA           14450   ATM/0      400  2/86,6/76,11/70,20/93,25/7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3 GHERMAN AMALIA ARIANA          13809   ACT/1      394  2/76,6/82,11/84,20/95,25/5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4 MEZEI MELITA BLANKA            14534   VCN/1      391  2/84,6/93,11/90,20/90,25/3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5 PASCU ANA MARIA                14506   AGL/1      379  2/91,6/79,11/79,20/78,25/5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6 NAE RAISA GABRIELA             13273   DAC/1      368  2/31,6/88,11/78,20/83,25/8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7 OPREA ANA MARIA                14336   SS7/0      364  2/69,6/84,11/72,20/69,25/7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8 GORECKI ANDRA DENISA           13101   LER/1      355  2/67,6/47,11/74,20/81,25/8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9 SIKLODI NOEMI                  13161   H2O/0      347  2/83,6/67,11/56,20/75,25/6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0 CURCAN ALEXANDRA ROXANA        13918   ASP/1      347  2/60,6/70,11/82,20/82,25/5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1 PETRACHE MARIA                 14277   ATB/1      342  2/89,6/50,11/81,20/54,25/6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2 FILA BARBARA ERZSEBET          13731   COR/1      341  2/43,6/81,11/65,20/74,25/7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3 FUDULICA ALEXANDRA MARIA       14268   ATB/1      337  2/78,6/75,11/66,20/56,25/6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4 STOICA GEORGIANA DANIELA       12408   LLP/0      334  2/52,6/67,11/64,20/77,25/7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5 PETRESCU ILINCA                14494   BSC/1      333  2/75,6/55,11/77,20/59,25/6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6 CONSTANTIN DENISA              14443   ASP/1      333  2/73,6/71,11/69,20/84,25/3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7 IONITA ALEXIA                  14244   BAM/1      331  2/49,6/87,11/68,20/42,25/8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8 SAFCENCU DELIA GIORGIANA       13275   DAC/1      329  2/87,6/64,11/59,20/72,25/4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9 CALIN ANDREEA MIHAELA          14243   BSC/1      325  2/47,6/80,11/85,20/62,25/5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0 GRIGORESCU DIANA ELENA         14438   STE/1      304  2/35,6/72,11/75,20/61,25/6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1 ANDREI EVA MELANIA             14001   ATB/1      301  2/66,6/33,11/73,20/66,25/6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2 MARTON PANNA REKA              13721   COR/1      300  2/58,6/52,11/67,20/52,25/7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3 MORAR CARLA DELIA              14055   SHD/1      291  2/51,6/46,11/52,20/51,25/9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4 PETCU ALEXIA IOANA             13330   ACT/1      290  2/33,6/85,11/53,20/63,25/5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5 BALANESCU BIANCA MARIA         14112   BSC/1      286  2/68,6/60,11/34,20/60,25/6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6 KEMECSEI CSENGE                12994   COR/1      283  2/41,6/74,11/60,20/73,25/3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7 CHIS ARIANA ROXANA             14539   VCN/1      280  2/44,6/54,11/55,20/79,25/4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8 DIACONESCU CARBUNESCU MAD      12762   ACT/1      276  2/-10,6/62,11/76,20/76,25/7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9 DROG MARIA BIANCA              14108   BSC/1      275  2/38,6/-3,11/86,20/67,25/8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0 HAIDAR NADIA                   14057   SHD/1      273  2/53,6/57,11/58,20/36,25/6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1 COBIANU DENISA IULIA           13684   ATB/1      269  2/48,6/43,11/39,20/55,25/8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2 EROSS NORA                     14462   MSW/0      263  2/30,6/59,11/51,20/34,25/8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3 RAFA TANIA MADALINA            14365   CSW/0      262  2/82,6/1,11/71,20/70,25/3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4 COSTEA ADRIANA GIULIA          14056   SHD/1      262  2/54,6/52,11/36,20/41,25/7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5 TEODORESCU ANASTASIA           14516   MSB/0      261  2/62,6/61,11/47,20/47,25/4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6 TEIANU IOANA CLAUDIA           13276   DAC/1      253  2/74,6/48,11/57,20/64,25/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7 GAITAN ANDREEA MIHAELA         14231   SVU/0      251  2/71,6/83,11/21,20/49,25/2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8 BADEA BIANCA MARIA             13913   ASP/1      247  2/61,6/37,11/45,20/44,25/6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9 HUMA DARIA ELENA               14088   STM/1      242  2/70,6/49,11/46,20/28,25/4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0 DUMITRU ANDREEA ANISIA         13750   REN/1      241  2/34,6/54,11/63,20/50,25/4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1 ELLERSDORFER MIHAELA           13685   CTR/1      240  2/81,6/-10,11/62,20/65,25/4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2 POJAR ALEXANDRA ANDREEA        14535   VCN/1      235  2/65,6/45,11/43,20/39,25/4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3 GUBAVU ALESSIA MIHAELA         13268   DAC/1      230  2/63,6/65,11/-1,20/57,25/4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4 KISS GIULIA BRIANA             14245   BAM/1      229  2/72,6/17,11/25,20/34,25/8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5 PAPP ANNEMARIE                 14086   STM/1      214  2/59,6/73,11/20,20/46,25/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6 MIU ALESIA STEFANIA            14229   WIN/0      202  2/40,6/2,11/61,20/40,25/5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7 LEPOUTRE EMMA SARAH            14518   REN/1      199  2/57,6/23,11/44,20/21,25/5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8 BELIGA ANDRA MARIA             14457   MSM/1      196  2/29,6/39,11/38,20/53,25/3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9 BANCILA MARA ALEXANDRA         14113   BSC/1      195  2/57,6/41,11/43,20/32,25/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0 TRUSCA ALYSA ILONA             13921   ASP/1      192  2/20,6/57,11/54,20/48,25/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1 VOINEA ALEXANDRA NICOLETA      14026   SRT/1      189  2/4,6/69,11/48,20/-14,25/8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2 BIRO DOROTTYA                  13729   COR/1      180  2/64,6/29,11/18,20/58,25/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3 BALAN ALEXANDRA                14306   PCT/1      180  2/21,6/63,11/41,20/5,25/5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4 VASILE MARIA CLAUDIA           13940   LER/1      178  2/26,6/30,11/49,20/15,25/5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5 METEHAU LAURA GABRIELA         14498   AGL/1      168  2/42,6/32,11/26,20/43,25/2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6 POSTU CRISTINA IOANA           14531   ACA/0      162  2/14,6/58,11/28,20/23,25/3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7 CHIFOR MARIA ALEXANDRA         14458   MSM/1      161  2/47,6/23,11/28,20/72,25/-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8 MINCIU LUIZA MARIA             14493   BSC/1      155  2/19,6/40,11/50,20/25,25/2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9 RADUT ALEXANDRA MARIA          14428   STE/1      151  2/23,6/21,11/33,20/29,25/4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0 PELIN GIULIA ANDREEA           14427   STE/1      151  2/25,6/13,11/17,20/22,25/7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1 PASCAL MIRUNA ANDREEA          13843   LER/1      139  2/16,6/26,11/37,20/30,25/3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2 LEU FLAVIA MIHAELA             14502   AGL/1      127  2/36,6/34,11/23,20/19,25/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3 POPESCU MARIA TEODORA          12489   CPT/1      124  2/18,6/44,11/24,20/37,25/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4 HOMPOT TIMEA                   13306   LUN/0      110  2/39,6/19,11/15,20/8,25/2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5 CRISAN MARIA ALESSANDRA        12445   CPT/1      108  2/50,6/-10,11/40,20/35,25/-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6 CURELEA ALESSIA ANDREEA        13225   CPT/1       99  2/24,6/27,11/32,20/26,25/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7 GALUSCA BRIANA IOANA           14308   PCT/1       99  2/-1,6/42,11/31,20/13,25/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8 LEAH IOANA SILVIA              14069   SSB/1       90  2/28,6/7,11/20,20/45,25/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9 POPESCU DARIA                  14018   SRT/1       86  2/37,6/25,11/4,20/-11,25/3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0 SOLOMON IOANA ALEXANDRA        14282   ATB/1       81  2/32,6/38,11/-11,20/9,25/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1 FETCU ANCA MARIA               14058   SHD/1       79  2/55,6/-13,11/10,20/18,25/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2 IANCU ANA MARIA                13839   LER/0       78  2/9,6/11,11/14,20/12,25/3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3 MANOLESCU LAURA ELENA          14216   SPL/1       74  2/11,6/28,11/6,20/3,25/2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4 GRIGORESCU THEA IOANA          12689   STE/1       73  2/12,6/-9,11/5,20/24,25/4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5 FUSARU IULIA ANDREEA           14307   PCT/1       70  2/27,6/4,11/22,20/-3,25/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6 SARB ALECSANDRA IOANA          14178   ALB/1       69  2/6,6/20,11/8,20/11,25/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7 COSTINESCU SARA NAOMI          14177   ALB/1       67  2/-2,6/32,11/29,20/10,25/-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8 NITU SARA MIHAELA              14825   MPL/0       66  2/45,11/31,20/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9 DINCA STEFANIA ALEXANDRA       14515   MSB/0       63  2/17,6/14,11/16,20/31,25/-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0 MANEA ANDREEA LAURA            13944   LER/0       57  2/3,6/18,11/11,20/7,25/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1 MIHOC LAVINIA GEORGIANA        12980   SRT/1       50  2/-6,6/35,11/36,20/-5,25/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2 GATINA ALEXANDRA               14453   MSM/1       42  2/-5,6/9,11/10,20/38,25/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3 IANA SARA CEZARA               14019   SRT/1       41  2/22,6/15,11/-10,20/20,25/-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4 ANGHEL ALICE EUGENIA           13840   LER/0       40  2/10,6/3,11/-4,20/14,25/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5 VASILE MARA ELENA              14218   SPL/1       27  2/13,6/-7,11/-3,20/-9,25/3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6 RADASANU MAIA                  14089   STM/1       26  2/1,6/-8,11/12,20/17,25/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7 TOCANEL ANGELA MARIA           14083   STM/1       26  2/-11,6/-14,11/-2,20/-2,25/5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8 BERCHES RUSANDA                13557   LBM/0       24  2/5,6/-2,11/13,20/2,25/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9 MARINESCU ANDREEA              14228   WIN/0       18  2/8,6/12,11/2,20/1,25/-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0 MARCHIDANU ANA MARIA           13842   LER/0       15  2/7,6/5,11/-8,20/-8,25/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1 LUCHIAN MARA ANDREEA           14017   SRT/1       14  6/36,11/-5,20/-20,25/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2 NICULESCU CHRISTINA MARIA      14236   BSC/1        3  2/-3,6/24,11/-6,20/4,25/-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3 URSU ALEXANDRA MARIA           14519   REN/1        0  2/2,6/-6,11/7,20/16,25/-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4 LASZLO NOEMI                   14551   VCN/1       -5  2/-10,6/-12,11/1,20/27,25/-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5 DARABAN MIRUNA ELENA           14454   MSM/1      -13  2/-13,6/-4,11/-7,20/6,25/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6 RISTULESCU ROSSANA CRISTI      14219   SPL/1      -15  2/-8,6/6,11/-18,20/-23,25/2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7 BACIUCA RAMONA CRISTINA        13841   LER/0      -23  2/-12,6/10,11/-14,20/-4,25/-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8 DUMITRU AMALIA ANDREEA         14203   SPL/1      -25  2/-17,6/-1,11/4,20/-10,25/-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9 MILITARU ANA MARIA             13271   DAC/0      -26  2/15,6/-15,11/-13,20/-1,25/-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0 GORDAN ANTONIA PATRICIA        13560   LBM/0      -27  2/-19,6/16,11/-19,20/-12,25/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1 GANEA ANASTASIA                14044   AVD/1      -28  2/-15,6/-18,11/-12,20/-6,25/2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2 DOBRE IDORA TEODORA            14749   SPL/1      -34  2/-4,6/8,11/-15,20/-10,25/-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3 IORGA ANDREEA DENISA           14840   STE/1      -43  2/-7,6/-22,11/-9,20/-7,25/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4 HIRCEAGA MIRUNA                14728   ALB/1      -61  2/-14,6/-5,11/-22,20/-16,25/-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5 SARBU ELENA ALEXANDRA          14176   ALB/1      -64  2/-18,6/-11,11/-24,20/-19,25/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6 ZAYADNA IASMINA MARIA          14175   ALB/1      -67  2/-9,6/-16,11/-17,20/-17,25/-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7 STAN JIANU DELIA               14046   AVD/1      -79  2/-10,6/-17,11/-16,20/-18,25/-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8 STAVILA SMARANDA ELENA         14059   SSB/1      -92  2/-16,6/-19,11/-25,20/-22,25/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9 MILITARU ELENA ALEXANDRA       14142   DAC/0      -93  2/-22,6/-21,11/-23,20/-13,25/-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0 ZAHARENCO EMANUELA             14045   AVD/1      -99  2/-21,6/-23,11/-20,20/-15,25/-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1 DUMITRU ELENA ALEXANDRA        13110   CPT/1      -99  2/-20,6/-20,11/-21,20/-21,25/-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2 CRALEA ANDREEA DENISA          14822   AVD/1     -118  2/-23,6/-24,11/-26,20/-24,25/-21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Fete - 11 an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IOANA DARIA MARIA              13316   ATB/1      401  4/74,8/64,9/66,13/69,18/64,23/6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NAIDIN ALEXANDRA PATRICIA      13315   ATB/1      399  4/69,8/69,9/60,13/74,18/74,23/5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MATICIUC ALEXANDRA             13609   MBV/1      391  4/66,8/55,9/74,13/62,18/60,23/7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AHMAD SAMIRA ALEXANDRA         13210   ATM/1      384  4/62,8/74,9/69,13/61,18/63,23/5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CEACA MOCAN DIANA STEF.        13706   ACN/1      373  4/50,8/66,9/62,13/66,18/69,23/6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TILA VANESSA MARIA             11864   WIN/0      361  4/60,8/58,9/63,13/63,18/59,23/5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MARTON JANKA                   13680   STG/1      356  4/63,8/56,9/57,13/56,18/55,23/6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RADIC TARA                     14283   ATB/1      335  4/64,8/63,9/47,13/60,18/58,23/4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9 SERMAN IOANA ALEXANDRA         13432   LER/1      335  4/53,8/53,9/64,13/47,18/61,23/5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0 ORZA EMILIA MARIA              13207   ATM/1      334  4/56,8/60,9/61,13/55,18/62,23/4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1 POPA LEONA                     13256   BAM/1      327  4/59,8/59,9/54,13/50,18/44,23/6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2 PAPP ZSELYKE                   12307   COR/1      317  4/57,8/62,9/41,13/57,18/46,23/5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3 ILIE BIANCA MARIA              13311   ATB/1      308  4/55,8/21,9/43,13/64,18/66,23/5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4 DRAGUSI ALINA MARIA            13709   BSC/1      295  4/48,8/25,9/48,13/59,18/52,23/6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5 DICULESCU IULIA ALEXANDRA      13068   DAC/1      287  4/55,8/46,9/51,13/49,18/51,23/3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6 RADU TIMEEA ANDREEA            13776   BSC/1      286  4/36,8/61,9/51,13/51,18/48,23/3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7 MOTOS LETITIA ANDREEA          13208   ATM/1      283  4/51,8/52,9/49,13/45,18/45,23/4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8 RAPOLTI ESZTER                 13773   ACN/1      282  4/35,8/31,9/52,13/58,18/56,23/5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9 SZABO SARA                     12728   ACN/1      269  4/39,8/47,9/53,13/52,18/57,23/2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0 TRANDAFIR IRIS ELENA           13712   BSC/1      256  4/31,8/50,9/42,13/46,18/21,23/6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1 COMAN CORINA IOANA             13263   STE/1      252  4/34,8/45,9/40,13/48,18/53,23/3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2 OLTEANU ALEXIA IOANA           13314   ATB/1      252  4/26,8/41,9/30,13/54,18/39,23/6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3 STANILESCU THEA MARIA          13410   MPL/0      246  4/-10,8/54,9/55,13/53,18/43,23/5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4 CRISTOCEA IOANA ATENA          13345   ACT/0      242  4/22,8/35,9/56,13/42,18/49,23/3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5 CONSTANTINESCU SARA MARIA      13716   BSC/1      232  4/45,8/37,9/59,13/35,18/11,23/4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6 BACAN KARINA ELENA             13797   LPT/0      230  4/61,8/57,9/58,13/19,18/42,23/-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7 DUMITRESCU CRISTINA            13058   STE/1      227  4/41,8/51,9/44,13/-10,18/54,23/4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8 IVAN SARA NATALIE              14334   SS7/0      225  4/30,8/34,9/45,13/33,18/50,23/3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9 TRUSCA CARINA MARIA            13644   STM/1      224  4/29,8/48,9/46,13/40,18/38,23/2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0 RADU NOEMI MARIA               13252   BAM/1      221  4/43,8/40,9/37,13/36,18/20,23/4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1 SALAVASTRU ELENA               13519   AGL/1      218  4/43,8/42,9/26,13/37,18/22,23/4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2 BECSI IULIA ALEXIA             13556   LBM/1      206  4/40,8/43,9/25,13/31,18/41,23/2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3 SZABO SZANDRA                  13194   STG/1      203  4/58,8/33,9/21,13/34,18/15,23/4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4 HARABAGIU IOANA                13521   AGL/1      198  4/52,8/14,9/36,13/39,18/40,23/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5 HAULICA ANCA ELENA             13290   SHD/1      195  4/49,8/49,9/31,13/28,18/34,23/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6 STROE VICENTIA MIHAELA         13523   AGL/1      188  4/-10,8/39,9/37,13/43,18/30,23/4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7 HORGA IOANA AMELIA             13153   STG/1      185  4/38,8/27,9/16,13/41,18/26,23/3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8 RADU MARIA GEORGIANA           13703   ACN/1      182  4/16,8/18,9/22,13/44,18/36,23/4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9 POPESCU ANDREEA IOANA          13190   MAR/0      181  4/17,8/13,9/32,13/38,18/25,23/5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0 TICIU DIANA MARIA              13645   STM/1      177  4/37,8/7,9/38,13/32,18/47,23/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1 CRISAN DENISA                  14727   ALB/0      166  4/23,8/44,9/24,13/23,18/23,23/2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2 GEAMANU REBECA                 13265   STE/1      161  4/18,8/38,9/27,13/27,18/24,23/2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3 CHIS ROXANA                    13254   BAM/1      159  4/32,8/24,9/33,13/26,18/8,23/3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4 AANITEI COSMINA ELENA          13757   SSV/0      136  4/46,8/30,9/34,13/-10,18/29,23/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5 POPAIACU DIANDRA               11861   CPT/0      135  4/20,8/32,9/39,13/21,18/17,23/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6 TARABEGA ANCA MARIA            13312   ATB/1      130  4/10,8/20,9/13,13/25,18/31,23/3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7 CHIBULCUTEAN MARIA BEATRI      13026   CST/0      125  4/45,8/8,9/12,13/30,18/32,23/-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8 IONESCU GABRIELA JASEMINE      13615   MBV/1      117  4/33,8/15,9/17,13/20,18/6,23/2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9 BOCANEALA ELENA                13522   AGL/1      114  4/47,8/23,9/19,13/17,18/12,23/-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0 STEFURA ANA-MARIA ALEXAND      13798   DEL/0      110  4/3,8/28,9/28,13/24,18/2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1 ALFOLDY BOGLARKA               13726   COR/1      105  4/8,8/-3,9/20,13/29,18/37,23/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2 STANICA MARIA                  13714   BSC/1      105  4/13,8/17,9/15,13/22,18/14,23/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3 PRECOB CRETU ANISIA            13206   MTM/0      101  4/21,8/26,9/9,13/16,18/10,23/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4 BAJKO ESZTER                   13123   H2O/0       97  4/27,8/4,9/3,13/8,18/3,23/5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5 SIMON CSENGE ALEXANDRA         13195   STG/1       93  4/25,8/37,9/23,13/9,18/-2,23/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6 ILISEI ERICA                   14421   STE/1       86  4/12,8/6,9/14,13/14,18/28,23/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7 DUMITRU ANA MARIA BIANCA       13428   LER/1       83  4/24,8/9,9/10,13/14,18/18,23/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8 MATEI GUIMAN ALEXIA MARIA      13734   LER/1       80  4/2,8/11,9/29,13/5,18/13,23/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9 EFREM ISABELA ARIANA           12977   SRT/0       71  4/15,8/29,9/5,13/12,18/-5,23/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0 MINDRUTA BIANCA MARIA          13073   DAC/1       61  4/14,8/-1,9/8,13/15,18/35,23/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1 MANEA CATALINA ANDREEA         14338   SS7/0       61  4/-4,8/10,9/7,13/10,18/4,23/3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2 DURCA IULIA IOANA              13175   DAC/1       57  4/-10,8/19,9/18,13/4,18/34,23/-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3 GRIGORIU ALEXANDRA             12340   MSM/0       46  4/-1,8/2,9/-3,13/11,18/19,23/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4 MOGHIOROIU ALESIA GEORGIA      13392   MPL/0       36  4/-10,8/16,9/-7,13/18,18/9,23/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5 FERICA ERIKA ANA MARIA         13205   LBC/0       34  4/11,8/22,9/-1,13/6,18/-6,23/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6 BRAUN NICOLE                   13640   STM/1       31  4/28,8/-10,9/11,13/7,18/7,23/-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7 PODINA MIHAELA MARIA           13572   LBM/1       17  4/-7,8/-6,9/-6,13/3,18/5,23/2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8 HAIDU IULIA GEORGIANA          13561   LBM/1       12  4/19,8/-11,9/4,13/1,18/-4,23/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9 NAGY DOROTTYA                  13294   SHD/1        5  4/5,8/-4,9/1,13/2,18/16,23/-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0 CICEA KIMBERLEY COSMINA        13292   SHD/1      -10  4/9,8/-12,9/6,13/-2,18/2,23/-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1 BORUSTEANU ANDREEA             13648   STM/1      -14  4/-10,8/-5,9/-2,13/-8,18/-1,23/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2 TICA DELIA MARIA               14119   CSN/0      -14  4/6,8/12,9/-8,13/-6,18/-15,23/-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3 POP RALUCA FLORINA             13503   CSW/0      -17  4/-2,8/6,9/2,13/-10,18/1,23/-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4 CAZAN ALEXIA IOANA             13520   AGL/1      -19  4/4,8/-7,9/-4,13/-1,18/-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5 MANEA EVA ANDREEA              13385   SPL/1      -20  4/-12,8/-8,9/-9,13/-4,18/-9,23/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6 BANESCU BIANCA ALEXANDRA       12026   STE/1      -26  4/1,8/3,9/-16,13/-7,18/-12,23/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7 IACOB DIANA MARIA              13485   ALB/0      -33  4/-5,8/1,9/-11,13/-5,18/-8,23/-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8 ILEA NARCISA                   13563   LBM/1      -34  4/-8,8/-13,9/-13,13/-13,18/-17,23/3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9 ISPAS ANDREEA FLORENTINA       14513   MSB/0      -43  4/-10,8/-16,9/-17,13/-3,18/-10,23/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0 CICEA YASMINE ALYCIA           13291   SHD/1      -46  4/-3,8/-9,9/-10,13/-10,18/-3,23/-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1 CALA IASMINA MARIA             13642   STM/1      -49  4/7,8/-17,9/-5,13/-10,18/-7,23/-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2 BULZAN DAIANA GABRIELA         12981   SRT/0      -55  4/-6,8/-2,9/-14,13/-12,18/-16,23/-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3 VLAD DIANA ANDREEA             13742   LER/1      -64  4/-11,8/-14,9/-15,13/-9,18/-14,23/-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4 BEREGSZASZI ARIANA NICOLA      14373   LBM/1      -68  4/-10,8/-19,9/-19,13/-10,18/-19,23/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5 DUMITRESCU ELENA IULIANA       13422   LER/1      -69  4/-9,8/-15,9/-12,13/-11,18/-13,23/-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6 CIAUS MIHAELA                  14215   SPL/1      -96  4/-13,8/-18,9/-17,13/-14,18/-18,23/-16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Baieti - 10 an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COZMA STEFAN                   14126   CSN/1      572  1/118,5/118,12/118,19/108,26/1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DINU PATRICK SEBASTIAN         13340   ACT/1      549  1/106,5/113,12/107,19/110,26/1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ENACHE ANDREI                  13937   CSP/1      546  1/110,5/110,12/110,19/113,26/10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BUDIACI VLADIMIR STEFAN        13931   CSP/1      525  1/113,5/108,12/100,19/102,26/10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PANDELE ALEXANDRU EDWARD       14281   ATB/1      518  1/107,5/104,12/104,19/118,26/8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BALANESCU FILIP ANDREI         13935   CSP/1      517  1/102,5/106,12/99,19/103,26/10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ADAM ROBERT                    14130   CSN/1      512  1/110,5/101,12/101,19/82,26/1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STIGNEI DENIS                  14102   BCC/1      505  1/85,5/103,12/113,19/106,26/9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9 NATAPRAZU LUCA MIHAIL          14279   ATB/1      503  1/104,5/94,12/106,19/105,26/9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0 CHIRIAC IONUT ALEXANDRU        13903   BAR/0      502  1/105,5/90,12/102,19/100,26/10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1 MIHU CRISTIAN VICTOR           14105   BSC/1      493  1/92,5/102,12/105,19/86,26/10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2 STANCU VLAD STEFAN             13962   SS1/1      488  1/92,5/107,12/92,19/97,26/10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3 ANDRONIC IONUT ADRIAN          13914   ASP/1      484  1/103,5/95,12/98,19/104,26/8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4 STOIAN GABRIEL RAZVAN          12383   STE/1      480  1/101,5/98,12/88,19/101,26/9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5 RAD LUCAS ANDREI               14256   MAR/0      460  1/98,5/85,12/108,19/107,26/6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6 IOAN ALEXANDRU                 14078   STG/1      457  1/82,5/93,12/91,19/90,26/10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7 JIANU ADRIAN PETRU             14435   STE/1      446  1/97,5/83,12/103,19/99,26/6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8 VASILESCU STEFAN ANDREI        13961   SS1/1      444  1/100,5/79,12/80,19/89,26/9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9 MARES DOMINIQUE GABRIEL        14447   STE/1      435  1/89,5/89,12/96,19/95,26/6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0 DIACONESCU MARIO               13963   SSV/0      429  1/96,5/65,12/94,19/98,26/7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1 NAE ADRIAN GABRIEL             13272   DAC/1      422  1/76,5/81,12/80,19/92,26/9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2 MARINESCU DARIUS ANDREI        12432   PCT/1      421  1/39,5/105,12/93,19/94,26/9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3 BALAITA DRAGOS                 14127   CSN/1      410  1/61,5/96,12/82,19/88,26/8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4 FRINCU EDUARD MARIAN           14441   LLP/1      401  1/84,5/80,12/97,19/75,26/6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5 PAL ANDREI ERIC                14128   CSN/1      398  1/86,5/97,12/84,19/79,26/5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6 MALUS CRISTIAN IONUT           13922   ASP/1      394  1/88,5/84,12/78,19/93,26/5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7 PRICOP VLAD ALEXANDRU          13847   LER/1      385  1/94,5/73,12/62,19/67,26/8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8 VLASCEANU ANTONIO DANIEL       12959   CAT/0      381  1/69,5/67,12/77,19/62,26/10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9 NICULAE ALEXEI                 14270   ATB/1      369  1/87,5/70,12/43,19/70,26/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0 STOICA ANDREI ALEXANDRU        11834   CPT/0      367  1/64,5/77,12/58,19/71,26/9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1 GEORGESCU ALEX STEFAN          14002   BSC/1      367  1/74,5/63,12/85,19/84,26/6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2 ARITON ALEXANDRU MARIUS        14367   MBR/0      366  1/73,5/100,12/87,19/96,26/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3 DUMITRAS TUDOR STEFAN          14230   SVU/0      362  1/91,5/82,12/86,19/83,26/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4 TABACU DIMITRIE                11277   CPT/0      354  1/81,5/75,12/53,19/76,26/6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5 POPA ALEXANDRU DANIEL          13146   LLP/1      352  1/76,5/66,12/57,19/85,26/6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6 BRINDAU DAVID CRISTIAN         14247   BAM/1      345  1/-10,5/87,12/90,19/91,26/8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7 CSIKI DAVID                    13159   H2O/0      341  1/66,5/68,12/39,19/80,26/8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8 MISTIREANU IUSTIN TEODOR       13030   CSN/1      337  1/93,5/46,12/95,19/53,26/5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9 DUMITRU MARIO EDUARD           14238   BSC/1      335  1/71,5/45,12/83,19/78,26/5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0 GEORGEONI CALIN ANDREI         14266   ATB/1      331  1/99,5/91,12/71,19/74,26/-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1 TOMA MIHAI COSMIN              14449   ATM/1      329  1/45,5/27,12/76,19/77,26/10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2 CORNACIU ADRIAN STEFAN         14262   ATB/1      319  1/62,5/54,12/59,19/73,26/7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3 MIHAILESCU MARIAN ANDREI       14261   ATB/1      313  1/95,5/47,12/75,19/55,26/4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4 CURARIU LUCA VICTOR            13929   ASP/1      303  1/38,5/99,12/65,19/87,26/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5 PASA UNGURIANU LUCA VLAD       14405   DEB/0      294  1/41,5/88,12/70,19/42,26/5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6 HRITCU RARES LUCIAN            14054   SHD/1      284  1/63,5/72,12/53,19/50,26/4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7 RICIU ROBERT                   13810   ACT/1      281  1/53,5/76,12/90,19/72,26/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8 MIHAI DAVID ANDREI             14104   BSC/1      280  1/65,5/69,12/64,19/38,26/4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9 GYORFI FRANCISC DENIS          14050   SHD/1      280  1/36,5/92,12/63,19/54,26/3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0 SENDROIU VLAD ALEXANDRU        13933   CSP/1      280  1/37,5/48,12/67,19/65,26/6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1 VAS BALAZS DENIS               13157   STG/1      279  5/86,12/72,19/26,26/9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2 PETRASCU MATEI                 14110   BSC/1      274  1/68,5/51,12/47,19/60,26/4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3 RUSU EDUARD ANDREI             13851   LER/1      271  1/83,5/78,12/48,19/29,26/3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4 TANASE JONATHAN CRISTIAN       13945   LER/1      262  1/71,5/40,12/74,19/20,26/5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5 ORUZ ANDREI                    14304   PCT/1      260  1/51,5/59,12/66,19/58,26/2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6 CHIRIAC TUDOR IOAN             12407   LLP/1      250  1/61,5/30,12/81,19/46,26/3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7 TICA STEFAN                    14129   CSN/1      249  1/80,5/71,12/56,19/52,26/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8 SINTEAN DAVID STEFAN           14079   STG/1      247  1/54,5/58,12/50,19/40,26/4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9 STOIAN ANTONIO GABRIEL         13948   CTR/0      244  1/43,5/57,12/50,19/69,26/2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0 PREOTU LUCA IOAN               13936   CSP/1      239  1/79,5/63,12/7,19/56,26/3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1 TUTUIANU SEBASTIAN             13858   LER/1      234  1/32,5/49,12/40,19/22,26/9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2 BACIU LAMBEANU GABRIEL         14227   WIN/0      232  1/52,5/25,12/54,19/28,26/7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3 SIBANA ROBERT STEFAN           14303   PCT/1      231  1/28,5/6,12/73,19/43,26/8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4 TERTELEAC TIBERIU              14195   SS1/1      228  1/46,5/43,12/60,19/48,26/3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5 STOICAN NICOLAE                14274   ATB/0      224  1/33,5/74,12/38,19/63,26/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6 PARASCHIV MARIO EDUARD         14265   ATB/1      223  1/59,5/22,12/29,19/39,26/7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7 DUMITRU MIHAI VIRGILIU         14276   ATB/1      222  1/30,5/5,12/61,19/66,26/6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8 ADAM BOGDAN                    14729   LER/1      222  1/55,5/50,12/37,19/21,26/5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9 PRALL IULIAN GABRIEL           13274   DAC/1      213  1/78,5/52,12/-27,19/81,26/2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0 PETRE NARCIS ALEXANDRU         13423   LER/1      206  1/49,5/39,12/16,19/64,26/3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1 STOICA EMILIAN                 12387   LER/1      203  1/67,5/61,12/68,19/-10,26/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2 BANATEAN ANDREAS ALEX.         14090   STM/1      202  1/40,5/29,12/42,19/44,26/4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3 ENCULESEI RAZVAN RARES         13960   SS1/1      198  1/17,5/28,12/51,19/60,26/4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4 BAUBEC EFE KAAN                13336   BCC/1      195  1/77,5/38,12/24,19/35,26/2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5 SIMON LUCA LUCIAN              14455   MSM/0      194  1/47,5/60,12/18,19/41,26/2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6 LEPUS VLAD GABRIEL             14273   ATB/0      193  1/72,5/20,12/45,19/32,26/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7 PREDA ALEXANDRU FLORIN         13959   SS1/0      192  1/58,5/-10,12/22,19/36,26/8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8 VOLOSENIUC HUDESCU MATEI       14133   SCP/1      186  1/18,5/-10,12/55,19/68,26/5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9 BOLDOR ALEXANDRU CRISTIAN      14053   SHD/1      177  1/34,5/33,12/69,19/51,26/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0 BRATULESCU IUSTINIAN           14300   PCT/1      177  1/2,5/53,12/28,19/15,26/7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1 BUJOR STEFAN                   14194   ASP/1      176  1/35,5/56,12/44,19/49,26/-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2 LUCA ALEXANDRU MIHAI           13850   LER/0      171  1/4,5/-2,12/33,19/61,26/7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3 MARTON BARDOCZ ZALAN           14361   CSW/0      171  1/10,5/43,12/17,19/31,26/7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4 DRAGU FILIP SEBASTIAN          13926   ASP/1      168  1/48,5/18,12/30,19/45,26/2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5 FOZECAS ALEX MIHAI             14376   LBM/0      166  1/57,5/8,12/35,19/30,26/3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6 ANDRON TEODOR                  14206   SPL/1      161  1/24,5/36,12/46,19/57,26/-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7 CALOTA ANDREI EMANUEL          14165   ALB/1      152  1/22,5/31,12/3,19/19,26/7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8 NEAMTU ALEXANDRU CRISTIAN      14031   SRT/1      150  1/-14,5/64,12/41,19/-8,26/6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9 GILEA RARES PAUL               14164   ALB/1      148  1/44,5/19,12/27,19/18,26/4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0 TRANDAFIR ERIC NICOLAE         14433   STE/1      146  1/14,5/13,12/22,19/17,26/8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1 VLADAR ENE                     14538   VCN/1      131  1/-10,5/45,12/14,19/10,26/7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2 CONSTANTINESCU MIHNEA          14051   SHD/1      120  1/15,5/36,12/9,19/23,26/3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3 GRIGORAS STEFAN CRISTIAN       13849   LER/0      119  1/29,5/26,12/36,19/16,26/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4 PASZTOR LASZLO VALENTIN        14077   STG/1      117  1/-9,5/37,12/27,19/12,26/5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5 MELIANU NICOLAE CRISTIAN       14437   STE/1      111  1/21,5/5,12/32,19/47,26/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6 DUMITRESCU VLADIMIR            13917   ASP/1      111  1/56,5/-12,12/25,19/33,26/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7 CANAS ROBERT VALENTIN          14028   SRT/1      109  1/26,5/17,12/16,19/-7,26/5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8 BOBOC EMANOEL FLORIN           13853   LER/0      104  1/19,5/55,12/4,19/25,26/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9 BUDA ALEXANDRU GABRIEL         14169   ALB/1       99  1/12,5/-18,12/19,19/4,26/8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0 ONEA ARIS CRISTIAN ANTONI      13845   LER/1       94  1/27,5/-5,12/34,19/27,26/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1 LAZAR ANDREI                   14430   STE/1       89  1/3,5/11,12/31,19/37,26/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2 URSU TUDOR NICOLAE             14272   ATB/0       87  1/7,5/14,12/5,19/7,26/5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3 MINDROC MARIUS RAZVAN          13846   LER/0       78  1/-10,5/21,12/-10,19/-1,26/7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4 NOVCIC LUKA                    14448   ATM/1       67  1/6,5/41,12/2,19/-5,26/2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5 BORZA ANDREI                   14052   SHD/1       61  1/5,5/3,12/11,19/3,26/3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6 HAIDU ROLAND                   14248   BAM/1       58  1/50,5/9,12/-10,19/-10,26/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7 PETRISOR THEODOR               14027   SRT/1       51  1/1,12/13,19/-6,26/4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8 PUIU DRAGOS IOAN               14426   STE/1       48  1/-4,5/23,12/6,19/34,26/-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9 DRAGHICI ALEXANDRU VIOREL      13859   LER/0       46  1/-1,5/-1,12/20,19/13,26/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0 MARUNEAC ADRIAN MIHAI          14232   SVU/0       41  1/25,5/-10,12/-3,19/11,26/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1 IOSIP MATEI                    13939   CSP/1       30  1/42,5/-12,12/1,19/14,26/-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2 DOROBANTU ALBU DENIS           13854   LER/0       29  1/23,5/12,12/10,19/-10,26/-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3 ARIF ALEXANDRU DANIEL          13808   ACT/1       25  1/-5,5/2,12/-10,19/8,26/3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4 VASILE NICOLAS DANIEL          13855   LER/0       25  1/11,5/10,12/-2,19/2,26/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5 PIRTEA MARCUS IOAN             14843   ATM/1       25  1/20,5/-8,12/12,19/-12,26/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6 STEFURA CEZAR                  14125   CSN/0       17  1/-10,5/32,12/-1,19/6,26/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7 BAJCU ANGELO COSMIN            14241   BSC/1       14  1/-7,5/1,12/-7,19/5,26/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8 MOLDOVAN DAN IOAN              14163   ALB/1        8  1/16,5/16,12/-13,19/-4,26/-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9 CEAUSESCU HORIA ALEXANDRU      14200   SPL/1        8  1/-3,5/-7,12/23,19/-13,26/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0 GOGOASA LUCAS IONUT            14489   BSC/1        1  1/31,5/-22,12/-11,26/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1 LUNGU MARIO DAVID              14092   STM/1       -4  1/-16,5/-4,12/8,19/9,26/-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2 CIRILO ALBERTO ANDREI          14134   SCP/1      -14  1/-8,5/15,12/-9,19/-9,26/-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3 TOMUS SERBAN ANTONIU           14162   ALB/1      -17  1/-15,5/24,12/-14,19/-17,26/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4 ILIE STEFAN                    13269   DAC/1      -18  1/-21,12/-8,19/24,26/-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5 DINDAREANU ALEXANDRU           14842   BSC/1      -25  1/-2,5/-3,12/-6,19/-2,26/-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6 TOMA VALENTIN                  14172   ALB/1      -29  1/-18,5/34,12/-15,19/-16,26/-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7 RUSU HOREA DARIUS              14533   VCN/1      -33  1/9,5/-10,12/-12,19/-10,26/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8 STANCU SEBASTIAN MIHAI         14829   MPL/0      -42  1/-24,5/7,12/-5,19/1,26/-2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9 TEREBESI NANDOR LASZLO         14536   VCN/1      -48  1/-10,5/-6,12/-19,19/-3,26/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30 TULCAN ADRIAN MARIAN           14091   STM/1      -60  1/13,5/-17,12/-17,19/-14,26/-2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31 SUCALA IONUT VALENTIN          13780   LPT/1      -65  1/-13,5/-15,12/-20,19/-19,26/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32 BORCEA VLAD ADRIAN             14066   SSB/1      -66  1/-11,5/-23,12/-4,19/-11,26/-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33 COMSA ALEXANDRU IOAN           14166   ALB/1      -69  1/-6,5/-14,12/-18,19/-15,26/-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34 RADU STEFAN                    13490   LPT/1      -70  1/-17,5/-11,12/-16,19/-21,26/-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35 TOMA MINA ATAL                 14751   SPL/1      -73  1/-12,5/-9,12/-10,19/-18,26/-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36 BUNDA ARMAN ALBERT             14082   STM/1      -74  1/8,5/-21,12/-22,19/-20,26/-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37 PINOSANU RARES GABRIEL         14030   SRT/1      -90  1/-19,5/-10,12/-21,19/-22,26/-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38 FILIPESCU DANIEL BOGDAN        14171   ALB/0      -95  1/-20,5/-20,12/-23,19/-23,26/-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39 FAGARAS PAUL ALEXANDRU         14064   SSB/1     -103  1/-23,5/-10,12/-26,19/-24,26/-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40 STRACHINESCU GEORGIAN          14226   SPL/1     -112  1/-22,5/-18,12/-24,19/-26,26/-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41 NEAGU MARIAN                   14201   SPL/1     -114  1/-25,5/-16,12/-25,19/-25,26/-23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Baieti - 11 an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CIRCIUMARESCU DAVID STEFA      11301   CPT/1      618  3/110,7/102,10/105,14/99,17/110,24/9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VEISS MARIUS GABI              13704   ACN/0      610  3/99,7/110,10/94,14/110,17/95,24/10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DASCALESCU MIHNEA DUMITRU      12330   COR/1      583  3/81,7/90,10/99,14/98,17/105,24/1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LAPADAT CRISTIAN               13326   ATB/1      580  3/105,7/93,10/87,14/100,17/99,24/9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NICOLA MADALIN IONUT           13323   ATB/1      572  3/95,7/79,10/90,14/105,17/98,24/10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POPOVICI DAVID                 13322   ATB/1      563  3/102,7/105,10/102,14/94,17/92,24/6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GHEORGHE LUCAS IOAN            13424   LER/1      563  3/92,7/100,10/98,14/96,17/97,24/8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GHILE DRAGOS                   13264   STE/1      547  3/94,7/87,10/97,14/93,17/87,24/8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9 IACOB MIHAI                    13244   CPT/1      546  3/97,7/78,10/81,14/102,17/89,24/9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0 COSTACHE BOBESCU IOAN          13689   BAR/0      544  3/84,7/84,10/91,14/95,17/96,24/9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1 GUINEA ALEXANDRU IONUT         11289   CPT/1      535  3/82,7/96,10/92,14/89,17/93,24/8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2 ICHIM LUCA STEFAN              12855   SPL/1      529  3/96,7/99,10/96,14/78,17/84,24/7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3 URSU NICOLAS LUCA              13342   ACT/1      527  3/88,7/98,10/93,14/84,17/85,24/7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4 ANGHEL DARIUS COSTIN           13319   BSC/1      522  3/100,7/82,10/89,14/90,17/83,24/7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5 PICUI ANDREI JULIAN            11549   LPT/0      522  3/83,7/88,10/100,14/73,17/91,24/8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6 ROTARU COSMIN                  12852   SCP/1      507  3/91,7/86,10/80,14/87,17/82,24/8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7 GATE ALEXANDRU ROBERT          13435   LER/1      504  3/68,7/80,10/84,14/91,17/90,24/9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8 BARBUL ZETEA LUCA VASILE       13259   BAM/1      494  3/75,7/89,10/73,14/92,17/68,24/9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9 MOSCALIUC CALIN GEORGE         13583   SSV/0      488  3/98,7/97,10/110,14/81,17/10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0 ANDREICA DENIS                 13501   CSW/0      486  3/86,7/77,10/79,14/85,17/77,24/8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1 DEACONU DENNIS DANIEL          13246   CPT/1      477  3/71,7/94,10/86,14/66,17/94,24/6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2 CRISAN DAVID                   13191   MAR/0      475  3/-10,7/95,10/95,14/97,17/100,24/9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3 DANCANET EMIL                  13649   STM/1      468  3/76,7/69,10/82,14/77,17/64,24/10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4 CHECICHES BOGDAN ALEX.         13639   STM/1      460  3/89,7/92,10/88,14/70,17/66,24/5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5 SZILAGYI SZABOLCS              13730   COR/1      453  3/78,7/75,10/63,14/88,17/59,24/9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6 PETRACHE DARIUS CATALIN        13321   ATB/1      452  3/77,7/44,10/74,14/86,17/78,24/9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7 POPESCU PHILLIP ROBERT         13767   H2O/1      449  3/79,7/73,10/78,14/76,17/80,24/6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8 FOTCIUC TEODOR                 13755   SVU/0      433  3/85,7/91,10/68,14/80,17/79,24/3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9 GIURAN DRAGOS                  13719   MSB/0      425  3/93,7/76,10/76,14/83,17/69,24/2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0 TEIANU RAZVAN MIHAI            11823   CPT/1      418  3/74,7/83,10/75,14/61,17/74,24/5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1 CIBOTARU MIHAIL VLAD           13756   SVU/0      405  3/90,7/70,10/83,14/47,17/65,24/5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2 STAN MATEI ALEXANDRU           13324   ATB/1      395  3/52,7/56,10/67,14/67,17/88,24/6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3 DUMITRESCU CATALIN IONUT       13180   STE/1      383  3/62,7/51,10/58,14/68,17/71,24/7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4 FARAGAU BOGDAN                 13499   CSW/0      381  3/47,7/72,10/63,14/79,17/86,24/3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5 SZENTPETERI IMRE MARK          13677   COR/1      379  3/72,7/38,10/65,14/62,17/81,24/6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6 ALEXANDRU ANTONIO COSMIN       13065   DAC/0      378  3/57,7/46,10/59,14/69,17/76,24/7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7 LUNGU  ANDREI                  13775   BSC/1      367  3/61,7/63,10/57,14/71,17/73,24/4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8 GHIONU DENIS ANDREI            13460   MBR/1      366  3/70,7/67,10/53,14/64,17/56,24/5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39 APOSTOL COSTIN GABRIEL         13752   CPT/1      365  3/58,7/50,10/64,14/75,17/70,24/4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0 GERGELY FERENC                 13122   STG/1      363  3/87,7/85,10/70,14/-10,17/47,24/8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1 MARTON ARTUR                   13279   SHD/1      361  3/80,7/66,10/66,14/54,17/67,24/2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2 STOIAN ALEXANDRU IONUT         13462   MBR/1      357  3/64,7/53,10/85,14/59,17/72,24/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3 HARSULESCU MIHAI               13318   ATB/1      355  3/66,7/60,10/69,14/-10,17/75,24/9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4 TURTA ANDREI                   12686   STE/1      351  3/21,7/71,10/42,14/82,17/61,24/7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5 SOCOLIUC IOAN MARIAN           13582   SSV/0      338  3/43,7/58,10/54,14/51,17/60,24/7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6 ROMAN PAUL                     13151   H2O/1      336  3/73,7/64,10/55,14/74,17/62,24/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7 PAZU MIHNEA IONUT              13331   ACT/1      335  3/34,7/62,10/77,14/56,17/57,24/4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8 CHIRA SERGIU FLORIN            13766   BAM/1      332  3/63,7/39,10/72,14/60,17/51,24/4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49 SANDU CLAUDIU ANDREI           13203   SS1/0      325  3/54,7/59,10/47,14/53,17/55,24/5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0 CODREAN DACIAN CRISTIAN        13184   MAR/0      310  3/67,7/48,10/60,14/50,17/50,24/3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1 PADURARIU MIHAI DENIS          13510   SCB/0      306  3/61,7/26,10/45,14/52,17/37,24/8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2 TENGHER ALEXANDRU              13325   ATB/1      306  3/43,7/47,10/41,14/46,17/52,24/7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3 GHERGHEL VLAD CRISTIAN         13431   LER/1      299  3/45,7/57,10/19,14/65,17/27,24/8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4 CATANA VLAD GHEORGHE           13341   ACT/1      292  3/33,7/14,10/71,14/58,17/58,24/5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5 ROSU PATRICK CRISTIAN          11362   STE/1      286  3/38,7/81,10/52,14/72,17/53,24/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6 RAUTA MATEI CRISTIAN           13317   ATB/1      280  3/72,7/31,10/44,14/57,17/35,24/4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7 VODA VICTOR                    13199   STG/1      278  3/56,7/8,10/43,14/48,17/54,24/6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8 ROMAS CODRUT FERNANDO          13669   BSC/1      276  3/55,7/43,10/31,14/55,17/33,24/5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59 DRAGOMIR IOAN                  13718   BSC/1      263  3/27,7/61,10/56,14/49,17/49,24/2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0 FEIER SEBASTIAN IOAN           13198   STG/1      259  3/35,7/34,10/48,14/31,17/41,24/7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1 TODORAN IONUT MARIAN           13577   LBM/1      254  3/-10,7/74,10/39,14/63,17/63,24/2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2 MIHALOIANIS ALEXIS             13281   SHD/1      250  3/26,7/55,10/26,14/43,17/46,24/5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3 NEAGU DARIUS GABRIEL           13514   BSC/1      245  3/41,7/65,10/32,14/41,17/21,24/4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4 LUCA MIHAI ALEXANDRU           13759   SVU/0      221  3/51,7/25,10/61,14/32,17/30,24/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5 BUNGARDEAN RAZVAN ANDREI       13287   SHD/1      216  3/22,7/20,10/40,14/44,17/44,24/4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6 BEJUSCA ADRIAN                 13724   COR/1      211  3/-6,7/42,10/46,14/36,17/18,24/7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7 BORANGHEL EMANUEL GEORGE       13140   STE/1      205  3/65,7/37,10/25,14/37,17/38,24/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8 DUMITRASCU ANDREI              14750   SPL/1      204  3/23,7/68,10/50,14/18,17/36,24/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69 HODINA RAZVAN                  13515   AGL/1      203  3/53,7/16,10/37,14/20,17/45,24/3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0 MAZILU ALEX. STEFAN            13517   MBR/1      199  3/28,7/45,10/21,14/30,17/8,24/6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1 BALU VICTOR ANDREI             13647   STM/1      198  3/48,7/-2,10/24,14/22,17/17,24/8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2 MIU EDUARD ANDREI              13802   WIN/0      198  3/50,7/28,10/-6,14/25,17/48,24/5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3 CHIVU CRISTIAN ANDREI          13134   LER/1      197  3/32,7/40,10/49,14/24,17/42,24/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4 CRETU RAZVAN MARIAN            13536   SRT/1      190  3/45,7/35,10/7,14/38,17/5,24/6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5 BERTEA ALIN DAN                13650   STM/1      182  3/59,7/29,10/27,14/27,17/25,24/1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6 MATESAN CODRIN                 13568   LBM/1      182  3/24,7/15,10/52,14/23,17/32,24/3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7 ILIES DARIAN IONUT             13564   LBM/1      180  3/-9,7/22,10/34,14/29,17/40,24/6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8 BRATU DAVID ANDREI             13743   LER/1      179  3/18,7/54,10/36,14/19,17/26,24/2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79 HOTEA ANDREI                   13209   ATM/0      169  3/36,7/42,10/28,14/28,17/28,24/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0 BENTE RAUL BOGDAN              13723   COR/1      167  3/39,7/33,10/38,14/42,17/-4,24/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1 CHIRAN STEFAN FELIX            13831   BSC/1      164  3/25,7/14,10/23,14/45,17/19,24/3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2 STOICA EMANOIL MARIO           12492   CPT/1      164  3/40,7/19,10/10,14/39,17/15,24/4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3 IOSIPESCU CHIOSEAUA VLAD       13832   BSC/1      154  3/20,7/32,10/10,14/35,17/24,24/3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4 BARABAS ERIK KRISZTIAN         13197   STG/1      152  3/31,7/52,10/17,14/34,17/13,24/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5 CHELEMEN BOGDAN                13286   SHD/1      140  3/12,7/24,10/30,14/14,17/43,24/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6 BUNGARDEAN RAUL DUMITRU        13288   SHD/1      127  3/46,7/31,10/16,14/33,17/14,24/-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7 TAIBAN MIHNEA DAVID            14254   BAM/1      126  3/-10,7/21,10/33,14/40,17/31,24/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8 CADAR ANDREI ALEX.             13261   BAM/1      110  3/9,7/1,10/-4,14/26,17/16,24/6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89 ELEFTERIU ALBU OCTAVIAN        13516   AGL/1       95  3/49,7/27,10/13,14/15,17/10,24/-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0 CHIRITA RARES STELIAN          13418   PCT/0       95  3/11,7/37,10/22,14/8,17/29,24/-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1 FERNE VIDAM DOMINIC            13258   SBM/0       94  3/1,7/23,10/-6,14/17,17/22,24/3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2 GEORGESCU MIHAI                13248   CPT/0       84  3/10,7/3,10/8,14/16,17/4,24/4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3 ROIBAN MARK DOMINIQUE          13537   SRT/1       81  3/16,7/11,10/21,14/5,17/-11,24/3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4 KIS ALEXANDRU VASILE           14252   BAM/1       80  3/30,7/10,10/6,14/21,17/-7,24/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5 GABOR ROLAND CRISTIAN          14075   STG/1       72  3/13,7/12,10/14,14/9,17/11,24/1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6 CERBU CODRUT DANIEL            14184   ALB/1       67  3/37,7/-9,10/2,14/3,17/-10,24/4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7 MADARAS IOSIF DOMINIC          13302   SSB/0       64  3/-10,7/-7,10/29,14/7,17/39,24/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8 BAJENARU ANDREI DANIEL         13434   LER/0       57  3/8,7/4,10/-2,14/11,17/7,24/2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99 ROMAN DAVID NICOLAE            14182   ALB/1       55  3/5,7/-26,10/35,14/-2,17/-9,24/5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0 CSEGEDI KRISZTIAN              13117   H2O/1       48  3/14,7/-3,10/5,14/11,17/23,24/-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1 LUPULUI STANESCU MIHAI         13586   ATB/0       48  3/15,7/5,10/18,14/-3,17/-5,24/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2 PASCA GABRIEL NICOLAE          13282   SHD/1       38  3/29,7/-19,10/-1,14/12,17/20,24/-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3 VLAD ALEXANDRU CATALIN         13285   SHD/1       34  3/-2,7/2,10/3,14/7,17/1,24/2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4 VARGA EDUARD FABIAN            13579   LBM/1       33  3/17,7/-6,10/-3,14/-10,17/34,24/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5 PARASCHIV RARES                13481   SCP/1       23  3/1,7/49,10/-12,14/-10,17/-21,24/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6 PREDA COSMIN GABRIEL           13531   SRT/1        0  3/7,7/-1,10/12,14/4,17/-12,24/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7 GRIGORAS VLAD ANDREI           13452   BSC/1       -4  3/6,7/18,10/-9,14/-6,17/-3,24/-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8 SERBAN MARIO GABRIEL           13925   ASP/0       -7  3/-22,7/6,10/16,14/1,17/6,24/-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09 BUTUC ANDREI MARIUS            13097   LER/0       -8  3/4,7/9,10/-21,14/2,17/-14,24/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0 NEAGU ANDREI DANIEL            14368   MBR/1      -22  3/-12,7/17,10/4,14/-14,17/-1,24/-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1 PASCA CLAUDIU MIHAI            13283   SHD/1      -24  3/-19,7/-20,10/-9,14/13,17/9,24/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2 DROSU LUCIAN ANDREI            13800   CPT/1      -29  3/-5,7/-12,10/1,14/-7,17/-2,24/-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3 FARCAS ANDREI ILIE             14514   MSB/0      -30  3/19,7/-18,10/11,14/-16,17/-6,24/-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4 MILOS ROBERT CRISTIAN          13461   MBR/1      -40  3/-16,7/-5,10/-13,14/-13,17/12,24/-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5 GHELBEREU EDUARD GABRIEL       13923   ASP/0      -42  3/3,7/-14,10/-11,14/-5,17/3,24/-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6 GATE MIHNEA CRISTIAN           13427   LER/0      -45  3/-21,7/7,10/-22,14/-10,17/-13,24/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7 MILITARU FLAVIUS IONUT         12978   SRT/1      -50  3/2,7/-4,10/-8,14/-17,17/-17,24/-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8 JURMA VICTOR EMANUEL           13652   STM/1      -51  3/-10,7/-8,10/-18,14/-4,17/-10,24/-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19 FORTU EDUARD ANDREI            13513   AGL/1      -54  3/-7,7/-13,10/-16,14/-9,17/2,24/-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0 MESTER ALEX. VALENTIN          13637   STM/1      -55  3/-20,7/-16,10/-15,14/-15,17/-20,24/3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1 NANULESCU ALEXANDRU NICHI      13774   BSC/0      -57  3/-13,7/-24,10/-5,14/-1,17/-18,24/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2 COSTINESCU CRISTIAN DANIE      14183   ALB/1      -69  3/-8,7/-11,10/-20,14/-8,17/-15,24/-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3 APREOTESEI STEFAN              14120   CSN/0      -79  3/-10,7/-10,10/-17,14/-12,17/-8,24/-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4 TUDOSA STEFAN C-TIN            13477   SCP/1      -82  3/-3,7/-15,10/-14,14/-11,17/-16,24/-2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5 LUCA MARIAN SERBAN             13480   SCP/1     -101  3/-10,7/-17,10/-27,14/-23,24/-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6 ZAHARIA MARIAN VALENTIN        13247   CPT/0     -108  3/-4,7/-25,10/-25,14/-21,17/-24,24/-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7 DIACONESCU BOGDAN FLORIN       13378   SPL/1     -114  3/-15,7/-21,10/-19,14/-22,17/-23,24/-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8 STAN HORIA                     13375   SPL/1     -114  3/-14,7/-23,10/-23,14/-18,17/-19,24/-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29 PODEANU ANDREI STEFAN          13384   SPL/1     -119  3/-18,7/-27,10/-24,14/-20,17/-22,24/-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130 MATIES STEFAN                  14181   ALB/1     -130  3/-17,7/-22,10/-26,14/-19,17/-25,24/-21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center"/>
        <w:rPr/>
      </w:pPr>
      <w:r>
        <w:rPr>
          <w:b/>
          <w:sz w:val="28"/>
          <w:szCs w:val="28"/>
        </w:rPr>
        <w:t xml:space="preserve">CLASAMENT ECHIPE CUMULAT </w:t>
      </w:r>
    </w:p>
    <w:p>
      <w:pPr>
        <w:pStyle w:val="Plain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lainText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 </w:t>
      </w:r>
      <w:r>
        <w:rPr>
          <w:b/>
          <w:sz w:val="18"/>
          <w:szCs w:val="18"/>
        </w:rPr>
        <w:t>Loc  Club  Ech     Total   proba/puncte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                     </w:t>
      </w:r>
      <w:r>
        <w:rPr>
          <w:b/>
          <w:sz w:val="18"/>
          <w:szCs w:val="18"/>
        </w:rPr>
        <w:t>pct.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Fete - 10 an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ATB   1)                                              412 15/206,29/20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BSC   1)                                              392 15/196,29/19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DAC   1)                                              374 15/190,29/18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COR   1)                                              372 15/186,29/18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ASP   1)                                              372 15/182,29/19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SHD   1)                                              364 15/184,29/18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LER   1)                                              362 15/180,29/18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VCN   1)                                              354 15/176,29/17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9 STM   1)                                              352 15/178,29/17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0 SRT   1)                                              344 15/174,29/17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1 MSM   1)                                              344 15/172,29/17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2 ALB   1)                                              338 15/170,29/16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3 SPL   1)                                              334 15/168,29/16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4 CPT   1)                                              330 15/166,29/16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5 AVD   1)                                              326 15/164,29/16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6 STE   1)                                              156 15/-20,29/176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Fete - 11 an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ATB   1)                                              296 21/148,27/14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BSC   1)                                              270 21/138,27/13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ACN   1)                                              266 21/128,27/13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STG   1)                                              260 21/132,27/12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STE   1)                                              250 21/124,27/12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AGL   1)                                              250 21/126,27/1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STM   1)                                              242 21/122,27/1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LER   1)                                              240 21/118,27/1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9 LBM   1)                                              236 21/120,27/1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0 SHD   1)                                              234 21/116,27/118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Baieti - 10 an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CSN   1)                                              472 16/236,30/23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CSP   1)                                              452 16/226,30/22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ATB   1)                                              436 16/220,30/2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STE   1)                                              430 16/216,30/2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ASP   1)                                              426 16/214,30/2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SS1   1)                                              422 16/212,30/2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STG   1)                                              416 16/208,30/20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LER   1)                                              414 16/210,30/20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9 PCT   1)                                              412 16/206,30/20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0 SHD   1)                                              406 16/204,30/20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1 ALB   1)                                              400 16/200,30/20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2 SRT   1)                                              400 16/202,30/19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3 STM   1)                                              392 16/198,30/19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4 BSC   1)                                              200 16/-20,30/2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5 SPL   1)                                              176 16/-20,30/196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Baieti - 11 an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ATB   1)                                              440 22/220,28/2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CPT   1)                                              420 22/210,28/2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COR   1)                                              404 22/200,28/20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STM   1)                                              400 22/204,28/19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LER   1)                                              398 22/198,28/20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STE   1)                                              394 22/196,28/19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STG   1)                                              386 22/192,28/19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BAM   1)                                              378 22/190,28/18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9 LBM   1)                                              378 22/186,28/19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0 SHD   1)                                              374 22/184,28/19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1 MBR   1)                                              374 22/188,28/18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2 SRT   1)                                              364 22/180,28/18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3 SCP   1)                                              362 22/182,28/18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4 SPL   1)                                              360 22/178,28/18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5 ALB   1)                                              354 22/176,28/17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6 BSC   1)                                              194 22/194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AMENT GENERAL ECHIPE </w:t>
      </w:r>
    </w:p>
    <w:p>
      <w:pPr>
        <w:pStyle w:val="PlainTex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b/>
          <w:sz w:val="18"/>
          <w:szCs w:val="18"/>
        </w:rPr>
        <w:t xml:space="preserve">         </w:t>
      </w:r>
      <w:r>
        <w:rPr>
          <w:b/>
          <w:sz w:val="18"/>
          <w:szCs w:val="18"/>
        </w:rPr>
        <w:t>Loc  Club  Ech     Total     Total    Total         F10    F11      B10    B11</w:t>
      </w:r>
    </w:p>
    <w:p>
      <w:pPr>
        <w:pStyle w:val="PlainText"/>
        <w:rPr/>
      </w:pPr>
      <w:r>
        <w:rPr>
          <w:rFonts w:eastAsia="Courier New"/>
          <w:b/>
          <w:sz w:val="18"/>
          <w:szCs w:val="18"/>
        </w:rPr>
        <w:t xml:space="preserve">                             </w:t>
      </w:r>
      <w:r>
        <w:rPr>
          <w:b/>
          <w:sz w:val="18"/>
          <w:szCs w:val="18"/>
        </w:rPr>
        <w:t>gen.      pct.     pct.</w:t>
      </w:r>
    </w:p>
    <w:p>
      <w:pPr>
        <w:pStyle w:val="PlainText"/>
        <w:rPr/>
      </w:pPr>
      <w:r>
        <w:rPr>
          <w:rFonts w:eastAsia="Courier New"/>
          <w:b/>
          <w:sz w:val="18"/>
          <w:szCs w:val="18"/>
        </w:rPr>
        <w:t xml:space="preserve">                             </w:t>
      </w:r>
      <w:r>
        <w:rPr>
          <w:b/>
          <w:sz w:val="18"/>
          <w:szCs w:val="18"/>
        </w:rPr>
        <w:t>pct.     fete     baieti</w:t>
      </w:r>
    </w:p>
    <w:p>
      <w:pPr>
        <w:pStyle w:val="PlainTex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Fete - 10 an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ATB    1       2232  2/401,6/337,11/351,15/206,20/338,25/393,29/20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BSC    1       1964  2/301,6/297,11/369,15/196,20/309,25/296,29/19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LER    1       1855  2/275,6/267,11/335,15/180,20/297,25/319,29/18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DAC    1       1554  2/255,6/265,11/193,15/190,20/276,25/191,29/18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ASP    1       1491  2/214,6/235,11/250,15/182,20/258,25/162,29/19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COR    1       1476  2/206,6/236,11/210,15/186,20/257,25/195,29/18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SHD    1       1269  2/213,6/142,11/156,15/184,20/146,25/248,29/18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VCN    1       1255  2/183,6/180,11/189,15/176,20/235,25/114,29/17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9  ACT    1        960  2/99,6/229,11/213,20/234,25/18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0  BAR    1        960  2/185,6/195,11/193,20/194,25/19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1  STG    1        909  2/193,6/184,11/172,20/175,25/18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2  STM    1        860  2/119,6/100,11/76,15/178,20/89,25/124,29/17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3  STE    1        792  2/88,6/75,11/121,15/-20,20/129,25/223,29/17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4  MSM    1        730  2/58,6/67,11/69,15/172,20/169,25/23,29/17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5  SRT    1        724  2/57,6/180,11/73,15/174,20/-30,25/100,29/17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6  AGL    1        674  2/169,6/145,11/128,20/140,25/9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7  CTR    1        666  2/184,6/81,11/143,20/133,25/12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8  CPT    1        562  2/72,6/41,11/75,15/166,20/77,25/-33,29/16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9  BAM    1        560  2/121,6/104,11/93,20/76,25/16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0  REN    1        440  2/93,6/71,11/114,20/87,25/7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1  SPL    1        361  2/-5,6/34,11/-26,15/168,20/-49,25/73,29/16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2  PCT    1        349  2/47,6/109,11/94,20/15,25/8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3  ALB    1        282  2/-37,6/20,11/-26,15/170,20/-31,25/18,29/16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4  AVD    1          2  2/-69,6/-82,11/-74,15/164,20/-63,25/-36,29/16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5  SSB    1         -2  2/12,6/-12,11/-5,20/23,25/-2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Fete - 11 an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ATB    1       2121  4/298,8/278,9/259,13/346,18/332,21/148,23/312,27/14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BSC    1       1444  4/173,8/190,9/215,13/213,18/146,21/138,23/237,27/13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ACN    1       1372  4/140,8/162,9/189,13/220,18/218,21/128,23/177,27/13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STG    1       1097  4/184,8/153,9/117,13/140,18/94,21/132,23/149,27/12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ATM    1       1001  4/169,8/186,9/179,13/161,18/170,23/13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STE    1        950  4/106,8/143,9/109,13/72,18/147,21/124,23/123,27/12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AGL    1        949  4/136,8/111,9/114,13/135,18/93,21/126,23/110,27/12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BAM    1        707  4/134,8/123,9/124,13/112,18/72,23/14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9  STM    1        611  4/91,8/23,9/88,13/61,18/84,21/122,23/22,27/1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0  LER    1        605  4/59,8/44,9/76,13/46,18/65,21/118,23/75,27/12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1  MBV    1        508  4/99,8/70,9/91,13/82,18/66,23/10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2  COR    1        422  4/65,8/59,9/61,13/86,18/83,23/6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3  DAC    1        405  4/59,8/64,9/77,13/68,18/120,23/1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4  SHD    1        378  4/60,8/24,9/28,13/18,18/49,21/116,23/-35,27/11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5  LBM    1        369  4/34,8/-6,9/-9,13/12,18/6,21/120,23/96,27/1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6  SPL    1       -116  4/-25,8/-26,9/-26,13/-18,18/-27,23/6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Baieti - 10 an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ATB    1       3234  1/643,5/487,12/548,16/220,19/600,26/520,30/21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CSN    1       2950  1/548,5/529,12/536,16/236,19/462,26/403,30/23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CSP    1       2589  1/483,5/423,12/384,16/226,19/453,26/394,30/22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LER    1       2291  1/478,5/385,12/379,16/210,19/240,26/395,30/20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STE    1       2185  1/321,5/322,12/378,16/216,19/430,26/304,30/21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ASP    1       2062  1/368,5/340,12/340,16/214,19/411,26/177,30/21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BSC    1       1939  1/392,5/306,12/360,16/-20,19/349,26/332,30/2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SS1    1       1780  1/255,5/257,12/283,16/212,19/294,26/269,30/2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9  STG    1       1516  1/127,5/274,12/240,16/208,19/168,26/291,30/20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0  PCT    1       1501  1/120,5/223,12/260,16/206,19/210,26/276,30/20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1  SHD    1       1328  1/153,5/236,12/205,16/204,19/181,26/147,30/20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2  LLP    1       1003  1/221,5/176,12/235,19/206,26/16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3  ACT    1        855  1/154,5/191,12/187,19/190,26/13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4  BCC    1        700  1/162,5/141,12/137,19/141,26/11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5  ALB    1        692  1/55,5/92,12/-11,16/200,19/-11,26/167,30/20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6  SRT    1        620  1/-6,5/71,12/49,16/202,19/-43,26/149,30/19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7  DAC    1        617  1/133,5/133,12/45,19/197,26/10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8  STM    1        456  1/45,5/-13,12/11,16/198,19/19,26/2,30/19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9  ATM    1        421  1/71,5/60,12/90,19/60,26/14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0  BAM    1        403  1/40,5/96,12/80,19/81,26/10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1  SCP    1        172  1/10,5/5,12/46,19/59,26/5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2  VCN    1         50  1/-11,5/29,12/-17,19/-3,26/5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3  SPL    1         46  1/-38,5/-14,12/10,16/-20,19/-25,26/-63,30/19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4  LPT    1       -135  1/-30,5/-26,12/-36,19/-40,26/-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5  SSB    1       -169  1/-34,5/-33,12/-30,19/-35,26/-37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Baieti - 11 an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ATB    1       3943  3/612,7/515,10/574,14/545,17/617,22/220,24/640,28/22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CPT    1       3514  3/527,7/510,10/514,14/524,17/543,22/210,24/476,28/21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COR    1       2197  3/264,7/278,10/311,14/326,17/259,22/200,24/355,28/20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BSC    1       2181  3/335,7/378,10/289,14/380,17/299,22/194,24/30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STE    1       2166  3/280,7/327,10/274,14/352,17/310,22/196,24/229,28/19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LER    1       2140  3/255,7/331,10/286,14/295,17/282,22/198,24/293,28/20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STM    1       1602  3/242,7/164,10/188,14/177,17/142,22/204,24/289,28/19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BAM    1       1520  3/167,7/160,10/180,14/239,17/159,22/190,24/237,28/18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9  SHD    1       1516  3/194,7/159,10/171,14/220,17/244,22/184,24/154,28/19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0  STG    1       1510  3/222,7/191,10/192,14/112,17/166,22/192,24/241,28/19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1  MBR    1       1234  3/134,7/177,10/150,14/126,17/147,22/188,24/126,28/18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2  ACT    1       1154  3/155,7/174,10/241,14/198,17/200,24/18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3  LBM    1       1027  3/22,7/105,10/122,14/105,17/169,22/186,24/126,28/19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4  H2O    1        833  3/166,7/134,10/138,14/161,17/165,24/6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5  SPL    1        746  3/72,7/96,10/80,14/36,17/56,22/178,24/46,28/18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6  SCP    1        709  3/79,7/103,10/27,14/43,17/45,22/182,24/50,28/18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7  SRT    1        585  3/70,7/41,10/32,14/30,17/-35,22/180,24/83,28/18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8  ALB    1        277  3/17,7/-68,10/-9,14/-26,17/-59,22/176,24/68,28/17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9  AGL    1        244  3/95,7/30,10/34,14/26,17/57,24/2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LASAMENT GENERAL ECHIPE</w:t>
      </w:r>
    </w:p>
    <w:p>
      <w:pPr>
        <w:pStyle w:val="PlainTex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PlainText"/>
        <w:rPr/>
      </w:pPr>
      <w:r>
        <w:rPr>
          <w:rFonts w:eastAsia="Courier New"/>
          <w:b/>
          <w:sz w:val="18"/>
          <w:szCs w:val="18"/>
        </w:rPr>
        <w:t xml:space="preserve">         </w:t>
      </w:r>
      <w:r>
        <w:rPr>
          <w:b/>
          <w:sz w:val="18"/>
          <w:szCs w:val="18"/>
        </w:rPr>
        <w:t>Loc  Club  Ech     Total     Total    Total         F10    F11      B10    B11</w:t>
      </w:r>
    </w:p>
    <w:p>
      <w:pPr>
        <w:pStyle w:val="PlainText"/>
        <w:rPr/>
      </w:pPr>
      <w:r>
        <w:rPr>
          <w:rFonts w:eastAsia="Courier New"/>
          <w:b/>
          <w:sz w:val="18"/>
          <w:szCs w:val="18"/>
        </w:rPr>
        <w:t xml:space="preserve">                             </w:t>
      </w:r>
      <w:r>
        <w:rPr>
          <w:b/>
          <w:sz w:val="18"/>
          <w:szCs w:val="18"/>
        </w:rPr>
        <w:t>gen.      pct.     pct.</w:t>
      </w:r>
    </w:p>
    <w:p>
      <w:pPr>
        <w:pStyle w:val="PlainText"/>
        <w:rPr/>
      </w:pPr>
      <w:r>
        <w:rPr>
          <w:rFonts w:eastAsia="Courier New"/>
          <w:b/>
          <w:sz w:val="18"/>
          <w:szCs w:val="18"/>
        </w:rPr>
        <w:t xml:space="preserve">                             </w:t>
      </w:r>
      <w:r>
        <w:rPr>
          <w:b/>
          <w:sz w:val="18"/>
          <w:szCs w:val="18"/>
        </w:rPr>
        <w:t>pct.     fete     baieti</w:t>
      </w:r>
    </w:p>
    <w:p>
      <w:pPr>
        <w:pStyle w:val="PlainTex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ATB    1        44        22       22          11      11      11      1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BSC    1        29        18       11           9       9       4       7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LER    1        21         9       12           8       1       7       5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STE    1        17         5       12           0       5       6       6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COR    1        13         5        8           5       0       0       8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ASP    1        11         6        5           6       0       5       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STG    1        10         7        3           0       7       2       1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CSN    1         9         0        9           0       0       9       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9  CPT    1         9         0        9           0       0       0       9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0  ACN    1         8         8        0           0       8       0       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1  CSP    1         8         0        8           0       0       8       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2  DAC    1         7         7        0           7       0       0       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3  SHD    1         6         4        2           4       0       0       2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4  ATM    1         6         6        0           0       6       0       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5  BAM    1         6         3        3           0       3       0       3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6  STM    1         6         2        4           0       2       0       4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7  AGL    1         4         4        0           0       4       0       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8  VCN    1         3         3        0           3       0       0       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9  SS1    1         3         0        3           0       0       3       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0  ACT    1         2         2        0           2       0       0       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1  BAR    1         1         1        0           1       0       0       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2  PCT    1         1         0        1           0       0       1       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3  MBV    1         0         0        0           0       0       0       0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24  MBR    1         0         0        0           0       0       0       0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0" w:right="288" w:gutter="0" w:header="0" w:top="576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Medium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</w:t>
    </w:r>
    <w:r>
      <w:rPr>
        <w:rStyle w:val="PageNumber"/>
      </w:rPr>
      <w:t xml:space="preserve">         </w:t>
    </w: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8pt;mso-wrap-distance-left:0pt;mso-wrap-distance-right:0pt;mso-wrap-distance-top:0pt;mso-wrap-distance-bottom:0pt;margin-top:0.05pt;mso-position-vertical-relative:text;margin-left:28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lang w:val="ro-RO" w:bidi="ar-SA"/>
    </w:rPr>
  </w:style>
  <w:style w:type="character" w:styleId="FooterChar">
    <w:name w:val="Footer Char"/>
    <w:qFormat/>
    <w:rPr>
      <w:sz w:val="24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5:48:00Z</dcterms:created>
  <dc:creator>frnpm</dc:creator>
  <dc:description/>
  <dc:language>en-US</dc:language>
  <cp:lastModifiedBy>Admin</cp:lastModifiedBy>
  <dcterms:modified xsi:type="dcterms:W3CDTF">2015-12-08T15:48:00Z</dcterms:modified>
  <cp:revision>2</cp:revision>
  <dc:subject/>
  <dc:title>CAMPIONATUL NATIONAL DE POLIATLON</dc:title>
</cp:coreProperties>
</file>